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is Przedmiotu Zamówienia (OPZ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 usługę wymiany 440 m podkładów wraz z podsypką w torze nr 155 na stacji Gdynia Cisowa Postojo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Przedmiot Zamówienia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usługa związana z wymianą wyeksploatowanych podkładów wraz z podsypką na długości 440m w torze nr 155 o długości budowlanej 607m na stacji Gdynia Cisowa Postoj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Wymagania formalne Zamawiająceg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szystkie prace związane z wymianą podkładów i podsypki były zgodne z 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 w:val="22"/>
          </w:rPr>
          <w:t>Warunki techniczne utrzymania nawierzchni na liniach kolejowych SKMd-1 (D-1)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Warunki techniczne dla kolejowych obiektów inżynieryjnych SKMd-2 (D-2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 xml:space="preserve">Warunki techniczne utrzymania podtorza kolejowego SKMd-3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22"/>
        </w:rPr>
      </w:pPr>
      <w:hyperlink r:id="rId3" w:tgtFrame="_blank">
        <w:r>
          <w:rPr>
            <w:rStyle w:val="InternetLink"/>
            <w:rFonts w:cs="Arial" w:ascii="Arial" w:hAnsi="Arial"/>
            <w:sz w:val="22"/>
          </w:rPr>
          <w:t>Instrukcja utrzymania sieci trakcyjnej Iet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hyperlink r:id="rId4" w:tgtFrame="_blank">
        <w:r>
          <w:rPr>
            <w:rStyle w:val="InternetLink"/>
            <w:rFonts w:cs="Arial" w:ascii="Arial" w:hAnsi="Arial"/>
            <w:sz w:val="22"/>
            <w:szCs w:val="22"/>
          </w:rPr>
          <w:t>Instrukcja o zasadach eksploatacji i prowadzenia robót w urządzeniach sterowania ruchem kolejowym SKMe-5 (E-11)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spawania szyn termitem Id-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Zamawiającego związane z zadani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dania Wykonawca jest zobowiązany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ymiany starych zużytych podkładów drewnianych na podkłady staroużyteczne strunobetonowe INBK 4 z mocowaniem klasycznym typu „K”  w torze nr 155 na długości 440m. Całkowita długość toru 607m.</w:t>
      </w:r>
    </w:p>
    <w:p>
      <w:pPr>
        <w:pStyle w:val="Normal"/>
        <w:suppressAutoHyphens w:val="false"/>
        <w:autoSpaceDE w:val="false"/>
        <w:ind w:left="1210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Ułożenia podkładów w rozstawie 60 + - 1cm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Usunięcia starej zanieczyszczonej pospółki do głębokości 10 cm poniżej dolnej płaszczyzny podkładu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Uzupełnienia tłuczniem torowiska, podbicie toru oraz oprofilowanie pryzmy tłucznia na odcinku wymiany podkładów, w ten sposób by pod podkładem znajdowała się warstwa podsypki tłuczniowej nie mniej niż 10 cm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torze znajdują się trzy przejazdy drogi pożarowej wykonane z płyt CBP. Po robotach torowych należy niezwłocznie odtworzyć te przejazdy (ułożyć płyty przejazdowe)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ykonawca dokona segregacji posiadanych przez Zamawiającego podkładów strunobetonowych staroużytecznych w celu wybrania odpowiedniej ilości podkładów nadających się do ponownego wbudowania. Podkłady znajdują się na terenie Gdyni Cisowej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Jakość materiałów zastosowanych do robót określają normy Polskie i Europejskie oraz dopuszczenia do ich stosowania na PKP wydane przez UTK zgodnie z ustawą o transporcie kolejowym z dnia 28 marca 2003r. Dz. ust. z 2016 poz. 1727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Podbicie toru należy przeprowadzić wysokowydajną podbijarką torową na całej długości toru w nawiązaniu do przylegających rozjazdów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uzupełnić przekładki podszynowe z tworzywa sztucznego oraz komplety przytwierdzeń typu K;</w:t>
      </w:r>
    </w:p>
    <w:p>
      <w:pPr>
        <w:pStyle w:val="Normal"/>
        <w:spacing w:lineRule="auto" w:line="276"/>
        <w:ind w:left="72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konserwację przytwierdzeń smarem  lub  innym  preparatem  zabezpieczającym przed korozj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za podkładami strunobetonowymi, które zapewni Zamawiający, na własny koszt pozyska materiały niezbędne do wykonania zadania;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ykonawca przejmie na siebie obowiązek wytwórcy odpadów w zakresie drewnianych podkładów kolejowych i zanieczyszczonej podsypk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Istnieje możliwość pozostawienia podsypki na terenie Zamawiającego (w Gdyni Cisowej Postojowej), w miejscu przez niego wskazanym.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Przewiduje się wykonanie wymienionych prac w czasie dobowych zamknięć torowych naprawianego toru w okresie 14 dni. Istnieje możliwość uzyskania dodatkowego zamknięcia toru sąsiedniego w porze uzgodnionej z Głównym Dyspozytorem SKM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Komisyjny odbiór eksploatacyjny toru po robotach odbędzie się zaraz po zakończeniu prac. Parametry odbiorowe toru zgodnie z SKM d-1 (Warunki techniczne utrzymania nawierzchni na torach zarządzanych przez PKP Szybka Kolej Miejska w Trójmieście Sp. z o.o. dla V 40 km/h na podstawie dostarczonych przez Wykonawcę pomiarów toru wykonanych toromierzem elektronicznym i pomiarów skrajni budowl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Komisyjny odbiór końcowy odbędzie się po zakończeniu wszystkich prac w oparciu o parametry odbiorowe toru zgodnie z SKM d-1 (Warunki techniczne utrzymania nawierzchni na torach zarządzanych przez PKP Szybka Kolej Miejska w Trójmieście Sp. z o.o. dla V 80 km/h na podstawie dostarczonych przez Wykonawcę pomiarów toru wykonanych toromierzem elektronicznym, pomiarów skrajni budowli oraz z uwzględnieniem wszystkich parametrów wynikających z postanowień SKM d-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dzielenia nadzoru i zapewnienie komisji odbiorowej na swój koszt;</w:t>
      </w:r>
    </w:p>
    <w:p>
      <w:pPr>
        <w:pStyle w:val="Normal"/>
        <w:ind w:left="12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u i montażu urządzeń związanych z srk;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Inne istotne warunki zamówie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stosowne atesty, certyfikaty i deklaracje zgodności dopuszczające wykorzystane materiały do stosowania;</w:t>
      </w:r>
    </w:p>
    <w:p>
      <w:pPr>
        <w:pStyle w:val="Normal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ależy wykonać w terminie do dnia 30.09.2022r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dokonać wizji lokalnej w terenie przed złożeniem oferty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na wykonane roboty: 24 miesią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ransportu w całości ponosi Wykonawca;</w:t>
      </w:r>
    </w:p>
    <w:p>
      <w:pPr>
        <w:pStyle w:val="Normal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e o których mowa w punkcie 2 niniejszego OPZ dostępne są do wglądu w dni robocze w godzinach 8.00-14.00 w siedzibie Zamawiającego: Wydział Infrastruktury, pokój nr 326, PKP Szybka Kolej Miejska w Trójmieście, ul. Morska 350A Gdynia.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-29        wew. 210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zciecwierz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-29        wew. 210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zciecwierz@skm.pkp.pl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 Sąd Rejestrowy Gdańsk – Północ     w Gdańsku VII Wydział Gospodarczy  KRS: 0000076705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|nr rej. BDO: 000124414 Kapitał Zakładowy 168 389 000,00 zł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ział w Gdańsku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rFonts w:ascii="Arial" w:hAnsi="Arial" w:cs="Arial"/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 Sąd Rejestrowy Gdańsk – Północ     w Gdańsku VII Wydział Gospodarczy  KRS: 0000076705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|nr rej. BDO: 000124414 Kapitał Zakładowy 168 389 000,00 zł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ział w Gdańsku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rFonts w:ascii="Arial" w:hAnsi="Arial" w:cs="Arial"/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rFonts w:cs="Arial" w:ascii="Arial" w:hAnsi="Arial"/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bookmarkStart w:id="0" w:name="_Hlk78272743"/>
                          <w:bookmarkEnd w:id="0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-29        wew. 210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zciecwierz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1" w:name="_Hlk78272743"/>
                          <w:bookmarkStart w:id="2" w:name="_Hlk78272743"/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bookmarkStart w:id="3" w:name="_Hlk78272743"/>
                    <w:bookmarkEnd w:id="3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-29        wew. 210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zciecwierz@skm.pkp.pl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  <w:bookmarkStart w:id="4" w:name="_Hlk78272743"/>
                    <w:bookmarkStart w:id="5" w:name="_Hlk78272743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 Sąd Rejestrowy Gdańsk – Północ     w Gdańsku VII Wydział Gospodarczy  KRS: 0000076705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|nr rej. BDO: 000124414 Kapitał Zakładowy 168 389 000,00 zł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ział w Gdańsku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rFonts w:ascii="Arial" w:hAnsi="Arial" w:cs="Arial"/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 Sąd Rejestrowy Gdańsk – Północ     w Gdańsku VII Wydział Gospodarczy  KRS: 0000076705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|nr rej. BDO: 000124414 Kapitał Zakładowy 168 389 000,00 zł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ział w Gdańsku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rFonts w:ascii="Arial" w:hAnsi="Arial" w:cs="Arial"/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rFonts w:cs="Arial" w:ascii="Arial" w:hAnsi="Arial"/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715260" cy="69469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526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3"/>
      <w:gridCol w:w="2468"/>
      <w:gridCol w:w="2650"/>
    </w:tblGrid>
    <w:tr>
      <w:trPr/>
      <w:tc>
        <w:tcPr>
          <w:tcW w:w="4493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15260" cy="69469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714" t="12559" r="3745" b="14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526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Fonts w:eastAsia="Calibri" w:cs="Calibri" w:ascii="Calibri" w:hAnsi="Calibri"/>
              <w:b/>
              <w:color w:val="FF0000"/>
              <w:lang w:val="en-US" w:eastAsia="en-US"/>
            </w:rPr>
            <w:t xml:space="preserve">          </w:t>
          </w:r>
        </w:p>
      </w:tc>
      <w:tc>
        <w:tcPr>
          <w:tcW w:w="265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files/public/user_upload/pdf/Akty_prawne_i_przepisy/Instrukcje/Podglad/Id-1.pdf" TargetMode="External"/><Relationship Id="rId3" Type="http://schemas.openxmlformats.org/officeDocument/2006/relationships/hyperlink" Target="http://www.plk-sa.pl/files/public/user_upload/pdf/Akty_prawne_i_przepisy/Instrukcje/Wydruk/Instrukcja_utrzymania_sieci_trakcyjnej_Iet-2...pdf" TargetMode="External"/><Relationship Id="rId4" Type="http://schemas.openxmlformats.org/officeDocument/2006/relationships/hyperlink" Target="http://www.plk-sa.pl/files/public/user_upload/pdf/Akty_prawne_i_przepisy/Instrukcje/Wydruk/Ie-5__E-11_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13:00Z</dcterms:created>
  <dc:creator>Administrator</dc:creator>
  <dc:description/>
  <cp:keywords/>
  <dc:language>en-US</dc:language>
  <cp:lastModifiedBy>Monika  Matuszczak Kacprowicz</cp:lastModifiedBy>
  <cp:lastPrinted>2022-03-30T09:12:00Z</cp:lastPrinted>
  <dcterms:modified xsi:type="dcterms:W3CDTF">2022-03-30T07:13:00Z</dcterms:modified>
  <cp:revision>2</cp:revision>
  <dc:subject/>
  <dc:title>PKP Szybka Kolej Miejska</dc:title>
</cp:coreProperties>
</file>