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.6121.1.21</w:t>
        <w:tab/>
        <w:tab/>
        <w:tab/>
        <w:tab/>
        <w:t xml:space="preserve">             </w:t>
        <w:tab/>
        <w:t xml:space="preserve">      </w:t>
        <w:tab/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 (OPZ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dostarczenie i montaż 3 szt. sprężarek zasilających halę napraw taboru oraz pomieszczenia techniczne (myjnię oraz oczyszczalnię ścieków) wraz z niezbędnym oprzyrządowaniem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Style w:val="FontStyle35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</w:t>
      </w:r>
      <w:r>
        <w:rPr>
          <w:rFonts w:cs="Arial" w:ascii="Arial" w:hAnsi="Arial"/>
          <w:b/>
          <w:bCs/>
          <w:sz w:val="22"/>
          <w:szCs w:val="22"/>
        </w:rPr>
        <w:t xml:space="preserve"> oraz zakres zamówienia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Style w:val="FontStyle35"/>
          <w:rFonts w:cs="Arial" w:ascii="Arial" w:hAnsi="Arial"/>
          <w:b w:val="false"/>
          <w:i w:val="false"/>
          <w:sz w:val="22"/>
          <w:szCs w:val="22"/>
        </w:rPr>
        <w:t>Przedmiotem zamówienia jest modyfikacja instalacji sprężonego powietrza, polegająca na dostarczeniu i montażu 3 szt. sprężarek wraz z niezbędnym oprzyrządowaniem, gwarantujących zasilanie sprężonym powietrzem hali napraw taboru oraz dwóch pomieszczeń technicznych (myjni i oczyszczalni ścieków) znajdujących się na terenie PKP Szybkiej Kolei Miejskiej w Trójmieście Sp. z o.o. przy ulicy Morskiej 350A w Gdyn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formalne Zamawiającego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, aby zastosowane elementy instalacji sprężonego powietrza spełniały następujące wymagania: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la Napraw Taboru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Ogólne parametry sprężarki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bezpośrednim wtryskie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Wydajność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59,0 – 157,0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Ciśnienie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13 bar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20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Za pomocą zintegrowanego falownik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posób przeniesienia napęd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Bezpośredni z silnika na stopień śrubowy w układzie pionowy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300 x 900 x 17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magania jakościowe powietrza powinny zostać zapewnione przy pomocy osuszacza oraz filtrów (wstępnego i dokładnego) sprężonego powietrz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terowanie sprężarki za pomocą panelu sterującego (wymagane menu w języku polskim) oraz możliwość podglądu </w:t>
      </w:r>
      <w:r>
        <w:rPr>
          <w:rFonts w:eastAsia="Calibri" w:cs="Arial" w:ascii="Arial" w:hAnsi="Arial"/>
          <w:bCs/>
          <w:iCs/>
          <w:sz w:val="22"/>
          <w:szCs w:val="22"/>
        </w:rPr>
        <w:t>informacji o podstawowych parametrach pracy urządzenia (stan praca-awaria, wydatek, ciśnienie, temperatura) oraz historię zdarzeń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eastAsia="Calibri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biornik będący integralną częścią instalacji, powinien być wyposażony w manometr, zawór bezpieczeństwa, otwór rewizyjny, automatyczny zawór spustu kondensatu bez strat sprężonego powietrza oraz dokumentację jakościową i świadectwo wydane przez UDT dla zaworu bezpieczeństwa i zbiornika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sz w:val="22"/>
          <w:szCs w:val="22"/>
        </w:rPr>
        <w:t>Instalacja połączeniowa urządzeń sprężarkowni w systemie rur PP (polipropylenowych; system zgrzewania PP-R), odpowiadająca wymogom określonym stosownymi normami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rężarka oraz zbiornik sprężonego powietrza powinny zostać zabudowane konstrukcją osłaniającą (chroniącą przed zanieczyszczeniami, pyłami, uszkodzeniami itp.), wyposażoną w drzwi dostępowe do głównych części instalacji, z uwzględnieniem przestrzeni serwisowej kompresora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yjnia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myjni oraz części warsztatowej powinna znajdować się sprężarka śrubowa, stanowiąca kompletny zespół wraz ze zbiornikiem 500 litrów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Wydajność max.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0,15 - 0,4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Ciśnienie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2,5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czyszczalnia ścieków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oczyszczalni ścieków powinna znajdować się sprężarka śrubowa, stanowiąca kompletny zespół wraz ze zbiornikiem 500 litrów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Wydajność max.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0,5 - 0,9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Ciśnienie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6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2" w:leader="none"/>
        </w:tabs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stron w ramach realizacji zadania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before="0" w:after="200"/>
        <w:ind w:left="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ramach zadania Wykonawca jest zobowiązany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ażu i zabudowy (dot. Hali Napraw Taboru) trzech niezależnych systemów zasilania w sprężone powietrze (sprężarek wraz ze zbiornikami powietrza) na terenie obiektów PKP Szybkiej Kolei Miejskiej w Trójmieście Sp. z o.o.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łączenia nowych elementów z istniejącymi we wskazanych obiektach instalacjami powietrza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before="0" w:after="20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y zobowiązuje się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odpłatnego udostępnienia infrastruktury PKP Szybkiej Kolei Miejskiej w Trójmieście Sp. z o.o.  w celu realizacji zadania (dot. także oględzin miejsca montażu instalacji przed złożeniem oferty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zpłatnego wystawienia upoważnień do przebywania oraz udzielenia szkolenia BHP w zakresie prowadzenia prac na terenie PKP Szybkiej Kolei Miejskiej w Trójmieście Sp. z o.o.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 istotne warunki wykonania zamówienia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koszty wynikające z realizacji zadania, w tym m.in.: zakup podzespołów, uzyskanie stosownych certyfikatów jakości, ponosi Wykonawca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 przystąpieniem do prac należy bezwzględnie przedstawić do akceptacji harmonogram prowadzenia prac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dostarczy komplet dokumentacji dot. zastosowanych elementów, w tym także certyfikaty wymagane przez Urząd Dozoru Techniczn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osowane elementy powinny być fabrycznie nowe i dopuszczone do stosowania w instalacjach zasilających w sprężone powietrze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zrealizować zadanie w 8 tygodni od czasu podpisania umowy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 gwarancji minimum 36 miesięc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konać usługi w całości samodzielnie, Zamawiający nie dopuszcza zlecenia usługi podwykonawcom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, że przez okres gwarancyjny, wszystkie usterki/naprawy będzie wykonywał autoryzowany serwis producenta sprężarek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adto Wykonawca w okresie gwarancyjnym zapewni urządzenie zastępcze, w przypadku naprawy dłuższej niż 1 dzień robocz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wykazać się należytym wykonaniem w okresie ostatnich trzech lat przed upływem terminu składania ofert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się zwrócić do Zamawiającego w formie pisemnej o wyjaśnienie kwestii zawartych w opisie przedmiotu zamówienia. Osobą uprawnioną do udzielania informacji jest Pan Jacek Serkowski (</w:t>
      </w:r>
      <w:hyperlink r:id="rId2">
        <w:r>
          <w:rPr>
            <w:rStyle w:val="InternetLink"/>
          </w:rPr>
          <w:t>jserkowski@skm.pkp.pl</w:t>
        </w:r>
      </w:hyperlink>
      <w:r>
        <w:rPr>
          <w:rFonts w:cs="Arial" w:ascii="Arial" w:hAnsi="Arial"/>
          <w:bCs/>
          <w:sz w:val="22"/>
          <w:szCs w:val="22"/>
        </w:rPr>
        <w:t xml:space="preserve">, tel.: 698 630 618). Treść wyjaśnień zostanie udostępniona w ciągu 3 dni roboczych.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64" w:right="124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       wew. 31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kilja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       wew. 311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kilja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| Kapitał Zakładowy 168 38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| Kapitał Zakładowy 168 38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pl-PL"/>
      </w:rPr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pt;height:44.25pt" filled="f" o:ole="">
          <v:imagedata r:id="rId2" o:title=""/>
        </v:shape>
        <o:OLEObject Type="Embed" ProgID="" ShapeID="ole_rId1" DrawAspect="Content" ObjectID="_551195719" r:id="rId1"/>
      </w:objec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9210</wp:posOffset>
              </wp:positionH>
              <wp:positionV relativeFrom="paragraph">
                <wp:posOffset>568960</wp:posOffset>
              </wp:positionV>
              <wp:extent cx="2990850" cy="2667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  <w:t>Wydział  Eksploatacj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44.8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  <w:t>Wydział  Eksploatacj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  <w:i w:val="false"/>
    </w:rPr>
  </w:style>
  <w:style w:type="character" w:styleId="WW8Num9z4">
    <w:name w:val="WW8Num9z4"/>
    <w:qFormat/>
    <w:rPr>
      <w:rFonts w:cs="Times New Roman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i w:val="false"/>
    </w:rPr>
  </w:style>
  <w:style w:type="character" w:styleId="WW8Num11z4">
    <w:name w:val="WW8Num11z4"/>
    <w:qFormat/>
    <w:rPr>
      <w:rFonts w:cs="Times New Roman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  <w:i w:val="false"/>
    </w:rPr>
  </w:style>
  <w:style w:type="character" w:styleId="WW8Num21z4">
    <w:name w:val="WW8Num21z4"/>
    <w:qFormat/>
    <w:rPr>
      <w:rFonts w:cs="Times New Roman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erkowski@skm.pk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0:00Z</dcterms:created>
  <dc:creator>Administrator</dc:creator>
  <dc:description/>
  <cp:keywords/>
  <dc:language>en-US</dc:language>
  <cp:lastModifiedBy>Wioleta Miszka</cp:lastModifiedBy>
  <cp:lastPrinted>2021-02-05T08:17:00Z</cp:lastPrinted>
  <dcterms:modified xsi:type="dcterms:W3CDTF">2021-06-04T10:10:00Z</dcterms:modified>
  <cp:revision>2</cp:revision>
  <dc:subject/>
  <dc:title>PKP Szybka Kolej Miejska</dc:title>
</cp:coreProperties>
</file>