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sz w:val="22"/>
          <w:szCs w:val="22"/>
        </w:rPr>
        <w:t xml:space="preserve">Gdynia, dnia 26.11.2020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SZYBKA KOLEJ MIEJSKA W TRÓJMIEŚCIE Sp. z o.o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asza przetarg nieograniczony - znak: SKMMU.086.33.2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56156608"/>
      <w:bookmarkEnd w:id="0"/>
      <w:r>
        <w:rPr>
          <w:rFonts w:cs="Arial" w:ascii="Arial" w:hAnsi="Arial"/>
          <w:b/>
          <w:bCs/>
          <w:sz w:val="22"/>
          <w:szCs w:val="22"/>
        </w:rPr>
        <w:t xml:space="preserve">dotyczy: postępowania prowadzonego w trybie przetargu nieograniczonego </w:t>
      </w:r>
      <w:r>
        <w:rPr>
          <w:rFonts w:cs="Arial" w:ascii="Arial" w:hAnsi="Arial"/>
          <w:b/>
          <w:sz w:val="22"/>
          <w:szCs w:val="22"/>
        </w:rPr>
        <w:t xml:space="preserve">na </w:t>
      </w:r>
      <w:bookmarkStart w:id="1" w:name="_Hlk57016104"/>
      <w:bookmarkStart w:id="2" w:name="_Hlk54701916"/>
      <w:r>
        <w:rPr>
          <w:rFonts w:cs="Arial" w:ascii="Arial" w:hAnsi="Arial"/>
          <w:b/>
          <w:sz w:val="22"/>
          <w:szCs w:val="22"/>
        </w:rPr>
        <w:t>kompleksowe czyszczenie kanałów naprawczych zlokalizowanych na torach nr 48, 46 w hali zlokalizowanej na bocznicy PRT Wejherowo</w:t>
      </w:r>
      <w:bookmarkEnd w:id="2"/>
      <w:r>
        <w:rPr>
          <w:rFonts w:cs="Arial" w:ascii="Arial" w:hAnsi="Arial"/>
          <w:sz w:val="22"/>
          <w:szCs w:val="22"/>
        </w:rPr>
        <w:t xml:space="preserve"> </w:t>
      </w:r>
      <w:bookmarkStart w:id="3" w:name="_Hlk511719493"/>
      <w:r>
        <w:rPr>
          <w:rFonts w:cs="Arial" w:ascii="Arial" w:hAnsi="Arial"/>
          <w:b/>
          <w:sz w:val="22"/>
          <w:szCs w:val="22"/>
        </w:rPr>
        <w:t>dla PKP Szybka Kolej Miejska w Trójmieście Sp. z o.o</w:t>
      </w:r>
      <w:bookmarkEnd w:id="3"/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b/>
          <w:bCs/>
          <w:sz w:val="22"/>
          <w:szCs w:val="22"/>
        </w:rPr>
        <w:t>- znak: SKMMU.086.33.20</w:t>
      </w:r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4" w:name="_Hlk56156608"/>
      <w:bookmarkStart w:id="5" w:name="_Hlk56156608"/>
      <w:bookmarkEnd w:id="5"/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. </w:t>
      </w:r>
      <w:r>
        <w:rPr>
          <w:rFonts w:cs="Arial" w:ascii="Arial" w:hAnsi="Arial"/>
          <w:bCs/>
          <w:sz w:val="22"/>
          <w:szCs w:val="22"/>
        </w:rPr>
        <w:t>Przedmiotem niniejszego postępowania o udzielenie zamówienia publicznego jes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kompleksowe czyszczenie kanałów naprawczych zlokalizowanych na torach nr 48, 46 w hali zlokalizowanej na bocznicy PRT Wejherowo dla PKP Szybka Kolej Miejska w Trójmieście Sp. z o.o. - znak: SKMMU.086.33.20.</w:t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może złożyć tylko jedną ofertę w postępowaniu.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mawiający nie dopuszcza złożenia ofert częściowych. Niedopuszczalne jest składanie ofert wariantowych. Zamawiający przewiduje zamówienia uzupełniające do kwoty 20 000 zł netto.</w:t>
      </w:r>
    </w:p>
    <w:p>
      <w:pPr>
        <w:pStyle w:val="Tekstpodstawowy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 realizacji przedmiotu zamówien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dnia zawarcia umowy do dnia 31 grudnia 2020 r.</w:t>
      </w:r>
    </w:p>
    <w:p>
      <w:pPr>
        <w:pStyle w:val="Normal"/>
        <w:spacing w:lineRule="auto" w:line="360"/>
        <w:ind w:right="28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Opis warunków udziału w postępowaniu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bookmarkStart w:id="6" w:name="_Hlk13053882"/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Aktualny</w:t>
            </w:r>
            <w:r>
              <w:rPr>
                <w:rFonts w:cs="Arial" w:ascii="Arial" w:hAnsi="Arial"/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§</w:t>
            </w:r>
            <w:r>
              <w:rPr>
                <w:rFonts w:cs="Arial" w:ascii="Arial" w:hAnsi="Arial"/>
                <w:sz w:val="22"/>
                <w:szCs w:val="22"/>
              </w:rPr>
              <w:t>13 ust. 1 pkt 2 ww. Regulaminu</w:t>
            </w:r>
            <w:bookmarkEnd w:id="6"/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podmiotów występujących wspólnie 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łnomocnictwo sygnatariusz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musi spełniać wymagania określone  w § 11 ust.1 Regulaminu udzielania przez PKP Szybka Kolej Miejska w Trójmieście Sp. z o.o.  zamówień sektorowych podprogowych na roboty budowlane, dostawy i usługi, o których mowa w art. 132 ustawy Prawo zamówień publicznych </w:t>
            </w:r>
            <w:bookmarkStart w:id="7" w:name="_Hlk54702020"/>
            <w:r>
              <w:rPr>
                <w:rFonts w:cs="Arial" w:ascii="Arial" w:hAnsi="Arial"/>
                <w:sz w:val="22"/>
                <w:szCs w:val="22"/>
              </w:rPr>
              <w:t>(tj.: Dz. U. z 2019 r. poz. 1843)</w:t>
            </w:r>
            <w:bookmarkEnd w:id="7"/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semne oświadczenie Wykonawcy potwierdzające spełnianie tego warunku - na załączniku numer 3 do SIW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ony Formularz  ofert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jest zobowiązany wykazać się należytym wykonaniem (a w przypadku świadczeń okresowych lub ciągłych również wykonywaniem) w okresie ostatnich trzech lat przed upływem terminu składania ofert, a jeżeli okres prowadzenia działalności jest krótszy, to w tym okresie, co najmniej jednej usługi w zakresie kompleksowego czyszczenia kanałów przeglądowo-naprawczych o wartości co najmniej 120 000,00 zł netto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jest zobowiązany posiadać zezwolenie na transport odpadów niebezpiecznych i innych niż niebezpieczne wydane przez właściwy organ administracji publicznej, być wpisanym do rejestru marszałka województwa, właściwego ze względu na miejsce prowadzenia działalności (art. 49 ustawy o odpadach z dnia 14.12.2012 r.  – Dz.U. z 2019 r., poz. 701 z późn. zm.). Rozumie się przez to posiadanie wpisu w rejestrze w dziale transportu odpadami wpisy muszą dotyczyć kodów uprawniających podmiot do realizacji przedmiotu umowy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, winien załączyć do oferty aktualne na dzień składania ofert wpis w rejestrze BDO tzn. wpis do rejestru marszałka województwa, właściwego ze względu na miejsce prowadzenia działalności (art. 49 ustawy o odpadach z dnia 14.12.2012 r.  – Dz.U. z 2019 r., poz. 701 z późn. zm.).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jest zobowiązany posiadać zezwolenie na przetwarzanie odpadów zgodnie z art. 41 ustawy z dnia 14.12.2012 r. o odpadach (Dz.U. z 2019 r., poz. 701 z późn. zm.) lub ważną umowę z firmą świadczącą usługi unieszkodliwienia odpadów wytwarzanych podczas wykonywania przedmiotu zamówienia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, winien załączyć do oferty aktualne na dzień złożenia oferty zezwolenia na przetwarzanie odpadów zgodnie z art. 41 ustawy z dnia 14.12.2012 r. o odpadach (Dz.U. z 2019 r., poz. 701 z późn. zm.) lub ważną umowę z firmą świadczącą w obrocie profesjonalnym usługi unieszkodliwiania odpadów wytwarzanych podczas wykonywania usługi.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onawca winien wykazać, że dysponuje  odpowiednim potencjałem technicznym – narzędziami, wyposażeniem lub urządzeniami technicznymi do celów wykonania zamówienia. 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alny potencjał obejmuje dysponowanie: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rządzeniem do mycia wysokociśnieniowego - min. 1 szt.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urządzeniem do usuwania (odsysania). nieczystości płynnych powstałych podczas czyszczenia kanałów (kanały nie posiadają odwodnień) – min. 1 szt.,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szczelnym pojemnikiem do składowania odpadów pochodzących z czyszczenia mechanicznego – min. 1 szt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winien wykazać, że dysponuje (potwierdzone na podstawie oświadczenia – załącznik nr 5 do SIWZ) odpowiednim potencjałem technicznym umożliwiającym zrealizowanie zamówienia.</w:t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wca winien wykazać wpis do rejestru BDO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 potwierdzający wpis do rejestru – Bazy Danych o produktach i opakowaniach oraz o gospodarce odpadami (BDO)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Oferty należy składać do dni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04 grudnia 2020 r.</w:t>
      </w:r>
      <w:r>
        <w:rPr>
          <w:rFonts w:cs="Arial" w:ascii="Arial" w:hAnsi="Arial"/>
          <w:b/>
          <w:sz w:val="22"/>
          <w:szCs w:val="22"/>
          <w:u w:val="single"/>
        </w:rPr>
        <w:t xml:space="preserve"> do godz. 10.00 </w:t>
      </w:r>
      <w:r>
        <w:rPr>
          <w:rFonts w:cs="Arial" w:ascii="Arial" w:hAnsi="Arial"/>
          <w:sz w:val="22"/>
          <w:szCs w:val="22"/>
        </w:rPr>
        <w:t>w siedzibie Zamawiającego tj.: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PKP Szybka Kolej Miejska w Trójmieście Sp. z o.o.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 a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81-002 Gdynia</w:t>
      </w:r>
    </w:p>
    <w:p>
      <w:pPr>
        <w:pStyle w:val="Normal"/>
        <w:ind w:left="18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I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z ofertą – </w:t>
      </w:r>
      <w:r>
        <w:rPr>
          <w:rFonts w:cs="Arial" w:ascii="Arial" w:hAnsi="Arial"/>
          <w:sz w:val="22"/>
          <w:szCs w:val="22"/>
        </w:rPr>
        <w:t>60 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>
          <w:trHeight w:val="27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  <w:r>
        <w:rPr>
          <w:rFonts w:cs="Arial" w:ascii="Arial" w:hAnsi="Arial"/>
          <w:b/>
          <w:sz w:val="22"/>
          <w:szCs w:val="22"/>
        </w:rPr>
        <w:t>: Niniejsze postępowanie prowadzone jest w oparciu o przepi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ulaminu udzielania przez PKP Szybka Kolej Miejska w Trójmieście Sp. z o.o.  zamówień sektorowych podprogowych na roboty budowlane, dostawy i usługi*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Przedmiotowy regulamin znajduje się na stronie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35:00Z</dcterms:created>
  <dc:creator>pwojtkiewicz</dc:creator>
  <dc:description/>
  <cp:keywords/>
  <dc:language>en-US</dc:language>
  <cp:lastModifiedBy>Wioleta Miszka</cp:lastModifiedBy>
  <cp:lastPrinted>2020-07-22T10:08:00Z</cp:lastPrinted>
  <dcterms:modified xsi:type="dcterms:W3CDTF">2020-11-26T06:39:00Z</dcterms:modified>
  <cp:revision>3</cp:revision>
  <dc:subject/>
  <dc:title>Gdynia, dnia 27 maja 2014 roku</dc:title>
</cp:coreProperties>
</file>