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KMDI4.074.31.2.21</w:t>
        <w:tab/>
        <w:t>Załącznik nr 1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Przedmiotu Zamówi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rzedmiot oraz zakres zamówienia: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zadanie pn.: Modernizacja windy nr 2 zamontowanej w budynku warsztatowo-biurowym C3, klatka III na stacji Gdynia Cisowa Postojowa polegająca na wymianie dźwigu osobowego wraz z wykonaniem dokumentacji technicznej oraz uzgodnieniami TDT. 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ane dźwigu demontowan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gólne z paszportu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wórca(producent): Kombinat Dźwigów Osobowych ul. Postępu 12, 02-676 Warszawa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Rok produkcji: 1988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metry techniczne: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źwig nominalny: 500 kg – 6 osób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ędkość nominalna: 0,7 m/s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podnoszenia: 14,22 m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przystanków: 5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sterowania: zbiorczy dwukierunkow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pół napędowy ( wciągarka)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reduktora: R4LP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Przełożenie: 1:50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mulec: dwuszczękowy cierny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lniak: typ ELS3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nik elektryczny: typ SBJDCe/24a, asynchroniczny biegowy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c: 5,5/1,35 kW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obrotów: 1000/250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ło cierne: średnica 640 mm, półokrągłe podcięte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Aparatura sterowa – rodzaj: stycznikowo-przekaźnikow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przystankowe: jednoskrzydłowe uchylne – otwieranie ręczn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ma kabinowa: typ chwytaczy- kulowe KRB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ina: zawieszenie kabiny bezpośrednie, konstrukcja podłogi stał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iwwaga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: klockowa, prętowa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Ilość klocków: 20 szt. o wym. 700x100x75, masa całkowita przeciwwagi 780 kg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anicznik prędkości: typ MR-P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ny nośne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ca: 10,0 mm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lin: 4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ka ogranicznika prędkości; średnica 8,0 mm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erzaki pod kabina i przeciwwagą – typ: sprężynowe,</w:t>
      </w:r>
    </w:p>
    <w:p>
      <w:pPr>
        <w:pStyle w:val="Normal"/>
        <w:ind w:left="10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ac obejmuje następujące roboty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istniejącego dźwigu osobowego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r TDT 51DA-66 wraz z kompletnym osprzętem, wszystkimi drzwiami przystankowymi i instalacją elektryczna zasilającą oraz sterującą, demontażem prowadnic kabiny oraz prowadnic przeciwwagi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Zabezpieczenie otworów drzwiowych powstałych po demontażu drzwi przystankowych oraz szachtów windowych w sposób trwały (z uwagi, że budynek znajduje się w użytkowaniu)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Wymiana prowadnic kabiny oraz prowadnic przeciwwagi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dźwigu osobowego wraz z osprzętem, drzwiami przystankowymi i instalacją elektryczną oraz sterującą o następujących parametr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Udźwig znamionowy min 500 kg/6 osób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ędkość jazdy min. 1,0 m/s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rowanie mikroprocesorowe z możliwością programowania oraz zapisu ustere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sety dyspozycji ze stali nierdzewnej szczotkowanej wraz z cyfrowym wyświetlaczem pięter oraz strzałkami kierunku jazdy, podświetlanymi przyciskami dyspozycji potwierdzającymi przyjęcie dyspozycji, przycisk alarmu, otwarcia i zamknięcia drzw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sety wezwań ze stali nierdzewnej szczotkowanej z podświetlanymi przyciskami dyspozycji potwierdzającymi przyjęcie dyspozycji na wszystkich przystankach, na najniższej kondygnacji strzałka do góry, na najwyższej kondygnacji strzałka w dół, na pośrednich strzałka w górę i w dó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Piętrowskazywacz ze stali nierdzewnej na parterz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latce nr IV drzwi szybowe automatyczne teleskopowe dwupanelowe ze stali nierdzewnej, wykonane w klasie EI60 na poziomie -1 (piwnica), na poziomie 0 (parter), oraz pozostałych przystankach tj. 1, 2 i 3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kabinowe o automatyczne teleskopowe dwupanelowe ze stali nierdzewnej wyposażone w napęd regulowany oraz kutynę świetln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Kabina- ściany ze stali nierdzewnej, podłoga wykończona płytkami gresowymi do uzgodnienia z Inwestorem w klasie min R9 lub wykładziną antypoślizgową, trudnościeralną antyelektrostatyczną o klasyfikacji reakcji na ogień nie niższej niż Bfl-s1 – przeprowadzonej zgodnie z PN-EN 13501-1 (wymaganie §208a. ust 1 Rozporządzenia Ministra Infrastruktury z dnia 12 kwietnia 2002 roku w sprawie warunków technicznych, jakim powinny odpowiadać budynki i ich usytuowanie, tj. Dz. U. z 2019r. poz. 1065.) cokolik ze stali nierdzewnej, oświetlenie energooszczędne typu LED o natężeniu min. 100 lux, oświetlenie awaryjne o natężeniu min 5 lux przez 1 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abinie dźwigu należy dostarczyć, zainstalować i podłączyć kamerę kopułową IP, konfiguracja kamery i serwera zapisu leży po stronie Zamawiająceg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abinie dźwigu należy zainstalować zabudowany pod panelem dyspozycji czytnik kart w standardzie uniqe 125kHz. Czytnik kart wraz z elektroniką dźwigu ma umożliwiać blokowanie windy za pomocą zaprogramowanej karty. Po przyłożeniu karty winda powinna się zablokować i pozostać na poziomie 0 ,,parter” z otwartymi drzwiami. Wykonawca dostarczy i zaprogramuje 4 nowe karty, oraz zaprogramuje użytkowane karty (osiem sztuk) w taki sposób aby możliwe było realizowanie opisanej funkcji w wszystkich zmodernizowanych dźwigach w budynku C3 (trzy dźwigi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zablokować zjazd windy na poziom -1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Okablowanie do kamery, modułu łączności i systemu kontroli dostępu należy doprowadzić od kabiny i szafki sterowej windy do najbliższego punktu dystrybucyjnego infrastruktury teletechnicznej budynku na piętrze III. Musi ono umożliwić zestawienie pięciu torów transmisyjnych Ethernet o prędkościach nie mniejszych niż 100 Mb/s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System awaryjnego oświetlenia wnętrza kabiny przez czas minimum 1 godziny o natężeniu minimum 5 LUX w przypadku zaniku napięc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zjazdu/dojazdu windy zapewniający w razie pożaru lub zaniku dostawy energii elektrycznej bezpośrednie i automatyczne przemieszczenie kabiny windy na główny przystanek zatrzymania (parter) gdzie są blokowane drzwi w pozycji otwartej bez możliwości zadeklarowania dalszej jazd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Czujka dymu wmontowana w przestrzeń sufitu wnętrza kabiny lub w nadszybie windy dla wysterowania jazdy pożarowej – niezbędna do czasu zainstalowania w budynku C3 systemu sygnalizacji pożaru (SSP), a po zainstalowaniu podłączona na wejściu w SSP, a jazda pożarowa wysterowana z SSP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Moduł zapewniający łączność z dyspozytorem SOK i dyspozytorem liniowym oraz łączność kabiny z serwise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duł łączności musi umożliwiać połączenie  zarówno przez sieci GSM jak również przez interfejs FXS - łącze analogowe lub za pośrednictwem protokołu SIP do centrali telefonicznej Zamawiającego. Cały tor łączności musi posiadać żródło zasilania awaryjnego umożliwiające podtrzymanie działania urządzeń przez minimum 1 godzinę, poprzez zastosowanie zasilacza buforowego z akumulatore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utomatyka i wyposażenie dźwigu musi posiadać opcje sterowania zakresem przejazdów uzależnione od uprawnień zapisanych na karcie użytkownika po wdrożeniu systemu kontroli dostępu. Do kabiny dżwigu należy </w:t>
      </w:r>
      <w:r>
        <w:rPr>
          <w:rFonts w:cs="Arial" w:ascii="Arial" w:hAnsi="Arial"/>
          <w:color w:val="000000"/>
          <w:sz w:val="22"/>
          <w:szCs w:val="22"/>
        </w:rPr>
        <w:t xml:space="preserve">zainstalować </w:t>
      </w:r>
      <w:r>
        <w:rPr>
          <w:rFonts w:cs="Arial" w:ascii="Arial" w:hAnsi="Arial"/>
          <w:sz w:val="22"/>
          <w:szCs w:val="22"/>
        </w:rPr>
        <w:t>okablowanie umożliwiające podłączenie czytnika (4 żyły) a w szafce sterującej należy zamontować kartę która umożliwi blokadę poszczególnych pięter za pomocą systemu kontroli dostępu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emontu pomieszczenia maszynowni, w szczególności: odświeżenie powłok malarskich i wymiana instalacji oświetlenia na energooszczędne oświetlenie typu LED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szystkich prac towarzyszących tj., rozbiórkowych, murarskich, tynkarskich, malarskich w zakresie wykonywanych prac, malowanie szybu windowego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Wykonanie dokumentacji technicznej, przeprowadzenie certyfikacji zgodnie z obowiązującymi normami oraz wykonanie niezbędnych uzgodnień z TDT wraz z wszelkimi niezbędnymi uzgodnieniami i pozwoleniami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ęcie nowo zabudowanych urządzeń usługą utrzymania i konserwacji w okresie gwarancyjnym na podstawie oddzielnej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ne istotne wymagania i uwagi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Miejsce prowadzenia prac należy oznakować stosownymi tabliczkami i graniczyć taśmami sygnalizacyjnymi. Prace należy wykonywać z zachowaniem przepisów BHP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użyte przez Wykonawcę materiały i urządzenia musza być fabrycznie nowe, wcześniej nie używane, spełniające wymagania obowiązujące na terenie Polsk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konany dźwig musi posiadać sterownik przystosowany do możliwości wysterowania jazdy pożarowej, i jednocześnie posiadać rozwiązanie wskazane w części IV pkt. 4) podpunkt  n) niezbędne dla wysterowania jazdy pożarowej, która ma być realizowana w następujący sposób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 alarmie pożarowym winda natychmiast zjeżdża/dojeżdża automatycznie i bezpośrednio na ,,główny przystanek zatrzymania (parter) – dalej zwany pożarowy lub ewakuacyjny”, gdzie są blokowane drzwi w pozycji otwartej bez możliwości zadeklarowania dalszej jazd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staniu alarmu pożarowego winda automatycznie przechodzi w normalny tryb pracy, bez konieczności resetowania przez obsługę lub serwis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aby Wykonawca udzielił co najmniej 36 miesięcznej gwarancji na wszystkie objęte przedmiotem zamówienia użyte materiały, urządzenia oraz wykonane roboty liczonej od dnia podpisania Protokołu końcow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konawca sporządzi dokumentację niezbędna do rejestracji dźwigu w Transportowym Dozorze Technicznym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prowadzi próby odbiorowe i rozruch dźwigu z udziałem wymaganych instytucji w tym Transportowego Dozoru Technicznego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kona rejestracji dźwigu w Transportowym Dozorze Technicznym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konawca przeszkoli 2 (dwóch) wskazanych pracowników Zamawiającego w zakresie obsługi i eksploatacji dźwig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konawca sporządzi pełną dokumentację techniczno-odbiorową w tym dokumentację powykonawczą instalacji dźwigu i protokołu z pomiarów ochronnych instalacji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a swój koszt dokona uruchomienia jazdy pożarowej na główny przystanek pożarowy oraz funkcji zjazdu/dojazdu windy na parter w przypadku zaniku dostawy energii elektrycznej. Wykonawca przed zgłoszeniem do odbioru przeprowadzi próby działania w/w jazd windy, w tym jazdy pożarowej. Potwierdzeniem prawidłowości działania tego będzie przedłożony Zamawiającemu pozytywny protokół z tych prób oraz zademonstrowanie działania przedstawicielom SKM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urządzenia zdemontowane przez Wykonawcę podczas prac instalacyjnych i montażowych podlegają zwrotowi do Zamawiającego, o ile Zamawiający nie postanowi inaczej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bookmarkStart w:id="0" w:name="_Hlk34379680"/>
      <w:r>
        <w:rPr>
          <w:rFonts w:cs="Arial" w:ascii="Arial" w:hAnsi="Arial"/>
          <w:sz w:val="22"/>
          <w:szCs w:val="22"/>
        </w:rPr>
        <w:t>Wykonawca</w:t>
      </w:r>
      <w:bookmarkEnd w:id="0"/>
      <w:r>
        <w:rPr>
          <w:rFonts w:cs="Arial" w:ascii="Arial" w:hAnsi="Arial"/>
          <w:sz w:val="22"/>
          <w:szCs w:val="22"/>
        </w:rPr>
        <w:t xml:space="preserve"> włączy nowo zabudowany dźwig do oprogramowania Limon współpracującego ze sterownikiem Lisa, które Zamawiający używa do nadzoru pracy tych urządzeń. W tym celu Wykonawca zainstaluje/ dostarczy niezbędne urządzenie transmisyjne spełniające wymagania minimalne które są zawarte w załączniku nr 1 do OPZ. W przypadku braku możliwości podłączenia nowego urządzenia do w/w oprogramowania, Wykonawca wyprowadzi sygnały typu NO lub NC w trybie rozszerzonym: winda pracuje, stoi, usterka, jazda w górę, jazda w dół, tryb konserwacji, wyłączona z użytku, jazda pożarow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szystkie dostarczane urządzenia, komponenty muszą być przystosowane do pracy w trybie ciągłym 24h/365 dni w roku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tkie zainstalowane urządzenia muszą pracować w warunkach temperaturowych zgodnie z optymalnym zakresem wskazanym przez producent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wykorzystywane wyroby budowlane powinny posiadać stosowne pozwolenia na wbudowanie i eksploatacje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wytwórcą odpadów powstałych podczas wykonywania prac w rozumieniu przepisów o ochronie środowiska i odpadach, materiały z rozbiórki Wykonawca na własny koszt zutylizuje i wywiezie poza teren Zamawiającego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 zapewnić bezpłatnie wejście pracownikowi na teren PKP SKM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pełni obowiązki wynikające z ustawy Prawo Budowlane, związane z realizacją zada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kładając ofertę załączy zestawienie wymaganych parametrów technicznych windy poprzez wypełnienie formularzy będących załącznikiem nr 1 do niniejszego przedmiotu Zamów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konawca składając ofertę załączy warunki gwarancji i serwisu przez wypełnienie załącznika nr 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zastrzega sobie prawo do: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>a) Unieważnienia postępowania bez podania przyczyny,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>b) Nie wybrania żadnej z przedstawionych ofert bez podania przyczyny,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ozostawienia bez rozpatrzenia oferty niezgodnej z wymogami niniejszego zapyt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pieczeństwo i Higiena Prac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wykonywania robót Wykonawca jest zobowiązany do przestrzegania przepisów dotyczących bezpieczeństwa i higieny pracy oraz p.poż.. W szczególności Wykonawca ma obowiązek zadbać aby zatrudnieni pracownicy nie wykonywali pracy w warunkach niebezpiecznych, szkodliwych dla zdrowia, narażenia życia oraz niespełniających odpowiednich wymagań sanitarnych. Wykonawca zobowiązany jest do zabezpieczenia i oznakowania miejsca pracy, w celu wyeliminowania sytuacji potencjalnie niebezpiecznych, w tym, dla pracowników zamawiając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puszczenia do prac pracowników Wykonawcy na terenie zamawiającego są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aktualne szkolenia bhp  oraz badania profilaktyczne (orzeczenie lekarskie i braku przeciwskazań do wykonywania pracy na danym stanowisku) pracowników Wykonawcy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posiadanie i stosowanie przez pracowników Wykonawcy wymaganych środków ochrony indywidualnej, odzieży i obuwia ochronnego/roboczego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nie pracowników Wykonawcy z zagrożeniami występującymi na terenie zamawiającego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posiadanie przez pracowników Wykonawcy stosownych kwalifikacji zawodowy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będzie delegował do pracy na terenie zamawiającego wyłącznie takich pracowników (również w ramach ewentualnego podwykonawstwa prac), którzy spełniają wymagania określone w pkt. od a) do d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dostarczy  przedstawicielowi Zamawiającego listę pracowników (i będzie ją na bieżąco aktualizował), którzy będą zajmować się wykonywaniem prac, będących tematem niniejszego wniosku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 zamawiającego ma praw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kontroli pracowników zatrudnionych przez Wykonawcę, w miejscu wykonywania prac, na terenie zamawiającego, pod kątem przestrzegania przepisów bezpieczeństwa i higieny prac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wania poleceń/zaleceń w zakresie poprawy warunków prac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niezwłocznego wstrzymania pracy maszyny/urządzenia/procesu pracy, w razie wystąpienia zagrożenia życia lub zdrowia pracownika, zwłaszcza pracowników zamaw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niezwłocznego odsunięcia od pracy pracownika, który swoim zachowaniem lub sposobem wykonywania pracy stwarza bezpośrednie zagrożenie dla życia lub zdrowia własnego lub innych osób, w tym pracowników zamawiając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bezpieczeństwo ludzi oraz mienia z tytułu prowadzonych czynn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konawca ponosi pełną odpowiedzialność za wszelkie szkody wywołane swoją działalnością lub zaniechaniem działania w obiektach zamawiającego, w tym użyciem niewłaściwych środków i narzędzi lub nieodpowiednim ich zastosowaniem, niewłaściwą organizację pracy i nieprzestrzeganie przepisów ppoż., bhp i sanitarnych w tym szczególnie za wyrządzone szkody   w środowisk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zaniedbania upoważniają Zamawiającego do zerwania umowy z winy Wykonawcy i zapłaty odszkodowania na rzecz Zamawiającego w wysokości określonej w umow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używania jedynie takiego sprzętu specjalistycznego, który nie spowoduje niekorzystnego wpływu na jakość wykonywanych prac. Sprzęt należący do Wykonawcy do wykonania usługi winien znajdować się w dobrym stanie technicznym i  spełniać wymagania określone odrębnymi przepisami. Wykonawca jest zobowiązany do stosowania jedynie takich środków transportu, które zapewniają właściwe zabezpieczenie wywożonych odpadów  do miejsca „utylizacji”. Wykonawca będzie usuwał na bieżąco i na własny koszt, wszelkie zanieczyszczenia spowodowane jego pojazdami na drogach publicznych i na dojazdach do miejsca wykonywania usług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Formularz zestawienia wymaganych parametrów technicznych nr SKMDI4.074.31.3.21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Formularz warunków gwarancji i serwisu nr SKMDI4.074.31.4.2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2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-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r rej. BDO: 000124414 Kapitał Zakładowy 168 119 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BGK Oddział Gdańsk  88 1130 1121 0080 0116 9520 000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-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r rej. BDO: 000124414 Kapitał Zakładowy 168 119 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BGK Oddział Gdańsk  88 1130 1121 0080 0116 9520 000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88290</wp:posOffset>
              </wp:positionH>
              <wp:positionV relativeFrom="paragraph">
                <wp:posOffset>67310</wp:posOffset>
              </wp:positionV>
              <wp:extent cx="1599565" cy="68199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81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3.7pt;mso-wrap-distance-left:9.05pt;mso-wrap-distance-right:9.05pt;mso-wrap-distance-top:0pt;mso-wrap-distance-bottom:0pt;margin-top:5.3pt;mso-position-vertical-relative:text;margin-left:22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770380</wp:posOffset>
              </wp:positionH>
              <wp:positionV relativeFrom="paragraph">
                <wp:posOffset>64770</wp:posOffset>
              </wp:positionV>
              <wp:extent cx="1157605" cy="4565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 +48 58 721 29 2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Wew 21 0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kosinski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5.1pt;mso-position-vertical-relative:text;margin-left:139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 +48 58 721 29 29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Wew 21 0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kosinski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b/>
        <w:sz w:val="22"/>
        <w:szCs w:val="22"/>
      </w:rPr>
      <w:t>-</w:t>
    </w:r>
    <w:r>
      <w:rPr>
        <w:rStyle w:val="PageNumber"/>
        <w:b/>
        <w:sz w:val="22"/>
        <w:szCs w:val="22"/>
      </w:rPr>
      <w:t>1</w:t>
    </w:r>
    <w:r>
      <w:rPr>
        <w:b/>
        <w:sz w:val="22"/>
        <w:szCs w:val="22"/>
      </w:rPr>
      <w:t xml:space="preserve">- </w:t>
    </w:r>
  </w:p>
  <w:p>
    <w:pPr>
      <w:pStyle w:val="Foot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6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7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819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81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3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-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5 719 000, 00 zł.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-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5 719 000, 00 zł.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6"/>
                      </w:rPr>
                    </w:pPr>
                    <w:r>
                      <w:rPr>
                        <w:color w:val="143C46"/>
                        <w:sz w:val="1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62125</wp:posOffset>
              </wp:positionH>
              <wp:positionV relativeFrom="paragraph">
                <wp:posOffset>63500</wp:posOffset>
              </wp:positionV>
              <wp:extent cx="1157605" cy="45656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 +48 58 721 28 8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7 2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kosinski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5pt;mso-position-vertical-relative:text;margin-left:13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 +48 58 721 28 8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7 22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kosinski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9"/>
        <w:tab w:val="left" w:pos="55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4073" w:dyaOrig="8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8.9pt;height:44.2pt" filled="f" o:ole="">
          <v:imagedata r:id="rId2" o:title=""/>
        </v:shape>
        <o:OLEObject Type="Embed" ProgID="" ShapeID="ole_rId1" DrawAspect="Content" ObjectID="_1073114110" r:id="rId1"/>
      </w:object>
    </w:r>
    <w:r>
      <w:rPr/>
      <w:t xml:space="preserve">                                                           </w:t>
    </w:r>
  </w:p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5"/>
      <w:gridCol w:w="2419"/>
      <w:gridCol w:w="2597"/>
    </w:tblGrid>
    <w:tr>
      <w:trPr/>
      <w:tc>
        <w:tcPr>
          <w:tcW w:w="4595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object w:dxaOrig="4073" w:dyaOrig="81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18.9pt;height:44.2pt" filled="f" o:ole="">
                <v:imagedata r:id="rId2" o:title=""/>
              </v:shape>
              <o:OLEObject Type="Embed" ProgID="" ShapeID="ole_rId1" DrawAspect="Content" ObjectID="_1097730208" r:id="rId1"/>
            </w:object>
          </w:r>
        </w:p>
      </w:tc>
      <w:tc>
        <w:tcPr>
          <w:tcW w:w="241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rFonts w:ascii="Calibri" w:hAnsi="Calibri" w:eastAsia="Calibri" w:cs="Calibri"/>
              <w:b/>
              <w:b/>
              <w:color w:val="FF0000"/>
              <w:lang w:val="en-US" w:eastAsia="en-US"/>
            </w:rPr>
          </w:pPr>
          <w:r>
            <w:rPr>
              <w:rFonts w:eastAsia="Calibri" w:cs="Calibri" w:ascii="Calibri" w:hAnsi="Calibri"/>
              <w:b/>
              <w:color w:val="FF0000"/>
              <w:lang w:val="en-US" w:eastAsia="en-US"/>
            </w:rPr>
            <w:t xml:space="preserve">          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color w:val="FF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b/>
              <w:color w:val="FF0000"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color w:val="FF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b/>
              <w:color w:val="FF0000"/>
              <w:sz w:val="16"/>
              <w:szCs w:val="16"/>
              <w:lang w:val="en-US"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6:18:00Z</dcterms:created>
  <dc:creator>Administrator</dc:creator>
  <dc:description/>
  <cp:keywords/>
  <dc:language>en-US</dc:language>
  <cp:lastModifiedBy>Wioleta Miszka</cp:lastModifiedBy>
  <cp:lastPrinted>2020-08-27T10:48:00Z</cp:lastPrinted>
  <dcterms:modified xsi:type="dcterms:W3CDTF">2021-09-09T06:18:00Z</dcterms:modified>
  <cp:revision>2</cp:revision>
  <dc:subject/>
  <dc:title>PKP Szybka Kolej Miejska</dc:title>
</cp:coreProperties>
</file>