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UMOWA NR SKM - …/ 1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warta w wyniku przeprowadzonego postępowania o udzielenie zamówienia publicznego w trybie przetargu nieograniczonego – znak: SKMMS.214.48.1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dniu … … 2017 roku w Gdyni pomiędzy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PKP SZYBKA KOLEJ MIEJSKA W TRÓJMIEŚCIE Sp. z o.o.</w:t>
      </w:r>
      <w:r>
        <w:rPr/>
        <w:t xml:space="preserve"> z siedzibą w 81-002 Gdynia, ul. Morska 350 a, zarejestrowaną w rejestrze przedsiębiorców prowadzonym przez Sąd Rejonowy Gdańsk-Północ w Gdańsku, VIII Wydział Gospodarczy Krajowego Rejestru Sądowego pod numerem KRS 0000076705, NIP 958-13-70-512, Regon 192488478, Kapitał Zakładowy 161 719 000,00 zł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zwaną dalej  ZAMAWIAJĄCYM </w:t>
      </w:r>
    </w:p>
    <w:p>
      <w:pPr>
        <w:pStyle w:val="Normal"/>
        <w:rPr/>
      </w:pPr>
      <w:r>
        <w:rPr/>
        <w:t>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 – 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 – ……………………………………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zwaną/ym dalej  WYKONAWCĄ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</w:rPr>
        <w:t>lub zwanymi dalej łącznie STRONAMI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</w:rPr>
        <w:t xml:space="preserve"> </w:t>
      </w:r>
      <w:r>
        <w:rPr>
          <w:b/>
          <w:bCs/>
          <w:caps/>
        </w:rPr>
        <w:t xml:space="preserve">- </w:t>
      </w:r>
      <w:r>
        <w:rPr/>
        <w:t xml:space="preserve">o następującej treści: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stanowienia ogólne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spacing w:lineRule="auto" w:line="288" w:before="60" w:after="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Niniejsza umowa zostaje zawarta w rezultacie przeprowadzonego przez „PKP Szybka Kolej Miejska w Trójmieście spółka z o. o.” - w trybie przetargu nieograniczonego -  postępowania o udzielenie zamówienia publicznego na kompleksową usługę utrzymania w czystości zespołów trakcyjnych (spalinowych i elektrycznych) na stacjach: Gdynia Cisowa, Lębork, Wejherowo, Gdańsk Śródmieście, Gdańsk Wrzeszcz, Kościerzyna. Prawa i obowiązki wynikające z niniejszej Umowy należy interpretować w kontekście całości postępowania będącego podstawą zawarcia niniejszej umowy.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288" w:before="60" w:after="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nie może bez pisemnej zgody, pod rygorem nieważności ZAMAWIAJĄCEGO przenieść wierzytelności wynikającej z niniejszej umowy na osobę trzecią (polski Kodeks Cywilny art. 509 § 1).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288" w:before="60" w:after="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Definicje pojęć użytych w dalszej części umow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/>
        <w:t>punkt czyszczeń – należy przez to rozumieć: wydzieloną grupę torów szczegółowo opisaną w załączniku nr 4 do niniejszej umowy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2) odbiór zespołów trakcyjnych po czyszczeniu - należy przez to rozumieć zespół czynności dokonywanych przez przedstawiciela ZAMAWIAJĄCEGO </w:t>
      </w:r>
      <w:r>
        <w:rPr>
          <w:b/>
          <w:bCs/>
        </w:rPr>
        <w:t xml:space="preserve">(tj. rewidenta, </w:t>
        <w:tab/>
        <w:t xml:space="preserve">a w przypadku braku rewidenta – kierownika pociągu; upoważnione osoby do zlecenia i odbioru czyszczeń szczegółowo reguluje załącznik nr 4 do umowy) </w:t>
      </w:r>
      <w:r>
        <w:rPr/>
        <w:t>sprawdzającego zgodność czynności wykonanych przez WYKONAWCĘ w ramach niniejszej umowy zgodnie z załącznikiem nr 2 do SIWZ określającym rodzaje i zakresy czyszczeń z ewentualnymi zmianami wprowadzonymi przez ZAMAWIAJĄCEGO w formie pisemnej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3) czynności dodatkowe – należy przez to rozumieć czynności określone w „Rodzaju i zakresie czyszczeń” (załącznik nr 2 do umowy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zedmiot umowy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1.</w:t>
      </w:r>
      <w:r>
        <w:rPr/>
        <w:t>Przedmiotem niniejszej umowy jest świadczenie przez WYKONAWCĘ kompleksowej usługi utrzymania w czystości zespołów trakcyjnych (spalinowych i elektrycznych) na stacjach: Gdynia Cisowa, Lębork, Wejherowo, Gdańsk Śródmieście, Gdańsk Wrzeszcz, Kościerzyna. Rodzaje, zakresy i ilości czyszczeń określone są w załączniku numer 1 i 2 do niniejszej umowy. WYKONAWCA oświadcza, iż jego działania w zakresie usług będących przedmiotem umowy są zgodne z aktualnie obowiązującymi normami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2.</w:t>
      </w:r>
      <w:r>
        <w:rPr/>
        <w:t>Szczegółowe zasady, obowiązujące WYKONAWCĘ przy wykonywaniu przedmiotu umowy, określają załączniki, w tym w szczególności załącznik nr 2 do niniejszej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3.</w:t>
      </w:r>
      <w:r>
        <w:rPr/>
        <w:t xml:space="preserve"> WYKONAWCA zobowiązany jest przy wykonywaniu usług stanowiących przedmiot umowy stosować tylko i wyłącznie środki czyszczące zgodnie z załącznikiem nr 6 do niniejszej umowy lub inne wskazane przez ZAMAWIAJĄCEGO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4.</w:t>
      </w:r>
      <w:r>
        <w:rPr/>
        <w:t xml:space="preserve"> WYKONAWCA zobowiązany jest zatrudniać, do prac wynikających z niniejszej umowy, pracowników posiadających właściwe kwalifikacje (zgodnie z załącznikiem nr 8 do niniejszej umowy) oraz przeszkolonych z przepisów BHP, ppoż., jak też dopuszczonych do danej pracy przez właściwego lekarza (aktualne badania lekarskie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5.</w:t>
      </w:r>
      <w:r>
        <w:rPr/>
        <w:t xml:space="preserve"> ZAMAWIAJĄCY zastrzega sobie prawo do zmiany ilości wykonywanych czyszczeń na każdym punkcie czyszczeń wskazanych  w załączniku nr 1 do niniejszej umowy lub zmiany ilości czynności dodatkowych, wynikających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e zmian w rozkładzie jazdy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 uzasadnionych potrzeb eksploatacyjnych.</w:t>
      </w:r>
    </w:p>
    <w:p>
      <w:pPr>
        <w:pStyle w:val="Normal"/>
        <w:jc w:val="both"/>
        <w:rPr/>
      </w:pPr>
      <w:r>
        <w:rPr>
          <w:b/>
          <w:bCs/>
        </w:rPr>
        <w:t>6.</w:t>
      </w:r>
      <w:r>
        <w:rPr/>
        <w:t xml:space="preserve"> Usługi wykonywane przez WYKONAWCĘ w ramach niniejszej umowy realizowane będą  według harmonogramu (sporządzanego na czas obowiązywania obiegu składów pociągów), który może ulec zmianie (w odniesieniu do poszczególnych punktów czyszczeń) w zależności od bieżących potrzeb ZAMAWIAJĄCEGO lub na skutek zmiany rozkładu jazdy. O każdej zmianie harmonogramów ZAMAWIAJĄCY poinformuje WYKONAWCĘ w formie pisemnej z przynajmniej trzydniowym wyprzedzenie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</w:t>
      </w:r>
      <w:r>
        <w:rPr/>
        <w:t>. WYKONAWCA zobowiązany jest wykonywać przedmiot umowy z zachowaniem wszelkich przepisów dotyczących ochrony środowiska, przepisów sanitarno-epidemiologicznych, przepisów ppoż., bhp i ponosi wszelką odpowiedzialność  z tego tytułu zarówno w stosunku do ZAMAWIAJĄCEGO jak i osób trzecich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3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Termin realizacji umowy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1.</w:t>
      </w:r>
      <w:r>
        <w:rPr/>
        <w:t xml:space="preserve"> Umowa została zawarta na czas określony od dnia zawarcia do dnia 08 grudnia 2018 r., z tym zastrzeżeniem, iż zawarcie umowy nastąpi najwcześniej w dniu 10 grudnia 2017 r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 xml:space="preserve">2. </w:t>
      </w:r>
      <w:r>
        <w:rPr/>
        <w:t xml:space="preserve">Realizacja umowy przebiegać będzie zgodnie z harmonogramem. Harmonogram czyszczeń, określający:  ilość, rodzaj czyszczeń, jak również godziny podstawienia zespołów trakcyjnych do czyszczenia – dla każdego punktu czyszczenia przekazywane będą WYKONAWCY na bieżąco. Harmonogramy te będą każdorazowo uaktualniane, zgodnie ze zmianami rozkładu jazdy. Czas danego czyszczenia, określony został w załączniku numer 5 do niniejszej umowy oraz ofercie złożonej przez WYKONAWCĘ. Czynności dodatkowe, każdorazowo będą zlecane przez ZAMAWIAJĄCEGO, a WYKONAWCA zobowiązany jest wykonać je w czasie uzgodnionym z dyspozytorem ds. trakcji ZAMAWIAJĄCEGO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3.</w:t>
      </w:r>
      <w:r>
        <w:rPr/>
        <w:t>WYKONAWCA zobowiązuje się do wykonania czyszczeń dodatkowych nie ujętych harmonogramem w  ilościach nie przekraczających ilości podanych w załączniku numer 1 po otrzymaniu dyspozycji od ZAMAWIAJĄCEGO. Dodatkowe czyszczenie winno być zgłoszone WYKONAWCY z co najmniej 6-godzinnym wyprzedzeniem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 xml:space="preserve">4. </w:t>
      </w:r>
      <w:r>
        <w:rPr/>
        <w:t xml:space="preserve">W przypadku nie podstawienia zespołów trakcyjnych zgodnie z harmonogramem czyszczeń, WYKONAWCA zobowiązany jest wykonać zlecone czyszczenie, jeżeli czas, w jakim zespół trakcyjny pozostaje do dyspozycji WYKONAWCY jest większy od czasu minimalnego określonego dla danego rodzaju zespołu trakcyjnego i rodzaju czyszczenia,  określonego w załączniku numer 5 do umowy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4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Sposób realizacji umowy</w:t>
      </w:r>
    </w:p>
    <w:p>
      <w:pPr>
        <w:pStyle w:val="Tekstpodstawowy21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WYKONAWCA zobowiązuje się wykonywać usługi stanowiące przedmiot umowy                          w istniejących warunkach terenowych i technicznych, przy istniejących punktach poboru wody i energii elektrycznej, na torach obrządzania bądź torach postojowych, zwanych punktami czyszczeń i określonych w załączniku numer 4 do umowy. WYKONAWCA oświadcza , że zapoznał się z warunkami technicznymi punktów czyszczeń i nie zgłasza do nich żadnych zastrzeżeń 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  <w:t>2</w:t>
      </w:r>
      <w:r>
        <w:rPr/>
        <w:t>.W przypadku zamiaru powierzenia świadczenia usług stanowiących przedmiot umowy podwykonawcom – WYKONAWCA jest zobowiązany uzyskać uprzednio pisemną - pod rygorem nieważności - zgodę ZAMAWIAJĄCEGO na dokonanie tej czynności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3.</w:t>
      </w:r>
      <w:r>
        <w:rPr/>
        <w:t xml:space="preserve"> WYKONAWCA będzie wykonywał usługi stanowiące przedmiot umowy własnym sprzętem                  i siłami, przy użyciu własnych materiałów i środków chemicznych o dopuszczonym stężeniu, których używanie jest dozwolone i zatwierdzone do stosowania w przewozach masowych, zgodnie z załącznikiem nr 6 do niniejszej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4.</w:t>
      </w:r>
      <w:r>
        <w:rPr/>
        <w:t xml:space="preserve"> WYKONAWCA, w przypadku dążenia do zapewnienia swoim pracownikom pomieszczeń gospodarczych zawrze stosowne, odrębne umowy z właścicielem danego obiektu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5.</w:t>
      </w:r>
      <w:r>
        <w:rPr/>
        <w:t xml:space="preserve"> W przypadku wystąpienia temperatur poniżej –1</w:t>
      </w:r>
      <w:r>
        <w:rPr>
          <w:vertAlign w:val="superscript"/>
        </w:rPr>
        <w:t>0</w:t>
      </w:r>
      <w:r>
        <w:rPr/>
        <w:t xml:space="preserve"> C wewnątrz taboru ZAMAWIAJĄCY zapewni podgrzanie wnętrza taboru celem umożliwienia prawidłowego wykonania czyszczenia. W przypadku kiedy nie będzie możliwe zapewnienie przez ZAMAWIAJĄCEGO podgrzania wnętrza taboru ZAMAWIAJĄCY zleci tylko wykonanie czyszczenia codziennego lub pobieżnego.</w:t>
      </w:r>
    </w:p>
    <w:p>
      <w:pPr>
        <w:pStyle w:val="Tekstpodstawowy21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4"/>
          <w:szCs w:val="24"/>
        </w:rPr>
        <w:t>6.</w:t>
      </w:r>
      <w:r>
        <w:rPr>
          <w:sz w:val="24"/>
          <w:szCs w:val="24"/>
        </w:rPr>
        <w:t xml:space="preserve"> WYKONAWCA zapewnia nadzór oraz ponosi pełną odpowiedzialność za utrzymanie porządku i czystości na wyznaczonym terenie punktów czyszczeń wobec organów sanitarno-porządkowych.</w:t>
      </w:r>
    </w:p>
    <w:p>
      <w:pPr>
        <w:pStyle w:val="Tekstpodstawowy21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7. </w:t>
      </w:r>
      <w:r>
        <w:rPr/>
        <w:t>WYKONAWCA ponosi wszelkie koszty związane z korzystaniem z energii elektrycznej i wody (w tym również koszty ścieków) na wszystkich punktach czyszczeń – zgodnie z załącznikiem nr 7 do Umowy. Rozliczenie mediów na obiektach na stacji Gdynia Cisowa i Wejherowo odbywać się będzie na podstawie wskazań liczników na podstawie odrębnej umowy.</w:t>
      </w:r>
    </w:p>
    <w:p>
      <w:pPr>
        <w:pStyle w:val="Tekstpodstawowy21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8. ZAMAWIAJĄCY zastrzega sobie prawo do zmiany rodzaju czyszczenia i punktu czyszczenia w odstępstwie od harmonogramu o którym mowa w paragrafie 5, w przypadku zaistnienia uzasadnionych potrzeb po stronie ZAMAWIAJĄCEGO, w szczególności: zmiana rozkładu jazdy pociągów oraz stopień zanieczyszczenia pociągu.</w:t>
      </w:r>
    </w:p>
    <w:p>
      <w:pPr>
        <w:pStyle w:val="Tekstpodstawowy21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9. WYKONAWCA oświadcza, że do realizacji umowy będzie zatrudniał — co najmniej 50 osób, z czego 70% tego stanu ma umowę o pracę na co najmniej ¾ etatu.</w:t>
      </w:r>
    </w:p>
    <w:p>
      <w:pPr>
        <w:pStyle w:val="Tekstpodstawowy21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10. Na stacji Gdynia Cisowa ZAMAWIAJĄCY udostępnia obiekt obrządzania kabin sanitarnych (A-13) w zakresie i wyłącznie na cele realizacji niniejszej Umowy. W ramach udostępnienia, o którym mowa w zdaniu poprzedzającym, WYKONAWCA:</w:t>
      </w:r>
    </w:p>
    <w:p>
      <w:pPr>
        <w:pStyle w:val="Tekstpodstawowy21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a) ponosi wszelkie koszty związane z eksploatacją obiektu, w tym: koszty zużycia wody (łącznie  z kosztami ścieków), koszty energii elektrycznej (w tym również koszty oświetlenia) i utrzymaniem obiektu w czystości,</w:t>
      </w:r>
    </w:p>
    <w:p>
      <w:pPr>
        <w:pStyle w:val="Tekstpodstawowy21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b) obowiązany jest raz dziennie sprzątnąć z nieczystości stałych (papierki, szmaty, puszki, butelki) oraz raz w tygodniu obowiązany jest umyć powierzchnie użytkowe (w tym nawierzchnie peronów i kanały torów nr 204 i 205) przy użyciu czystej wody bieżącej pod ciśnieniem.</w:t>
      </w:r>
    </w:p>
    <w:p>
      <w:pPr>
        <w:pStyle w:val="Tekstpodstawowy21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ZAMAWIAJĄCY jednocześnie zastrzega sobie możliwość tymczasowego wyłączenia obiektu z eksploatacji na potrzeby przeprowadzenia remontów lub modernizacji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dbiory</w:t>
      </w:r>
    </w:p>
    <w:p>
      <w:pPr>
        <w:pStyle w:val="Tekstpodstawowy21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Zespoły trakcyjne przeznaczone do czyszczenia oraz odbierane po czyszczeniu będą przekazywane na podstawie załącznika numer 3 do umowy, podpisywanego przez upoważnionych przedstawicieli ZAMAWIAJĄCEGO i WYKONAWCY. W imieniu ZAMAWIAJĄCEGO we wszystkich punktach czyszczeń prace zleca i odbiera rewident, w przypadku braku rewidenta - kierownik pociągu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 xml:space="preserve">2. </w:t>
      </w:r>
      <w:r>
        <w:rPr/>
        <w:t>Zgłoszenie do odbioru zespołów trakcyjnych po wykonaniu czyszczenia winno nastąpić w terminie nie przekraczającym czasów czyszczeń zawartych w załączniku nr 5 do niniejszej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 xml:space="preserve">3. </w:t>
      </w:r>
      <w:r>
        <w:rPr/>
        <w:t xml:space="preserve">Stwierdzone przez ZAMAWIAJĄCEGO nieprawidłowości w zakresie zleconych usług winny być przez WYKONAWCĘ niezwłocznie usunięte. Nie usunięcie przez WYKONAWCĘ stwierdzonych nieprawidłowości przed czasem odbioru, określonym w harmonogramie, ZAMAWIAJĄCY potraktuje jako nienależyte wykonanie usługi, ze skutkiem określonym w §8 ust.1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 xml:space="preserve">4. </w:t>
      </w:r>
      <w:r>
        <w:rPr/>
        <w:t xml:space="preserve">Nieprawidłowości w wykonywaniu przedmiotu umowy stwierdzone w jednym lub kilku wagonach lub w zakresie prawidłowego utrzymania obiektów spowodują skutki określone w §8 ust. 2 niniejszej umowy.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 xml:space="preserve">5. </w:t>
      </w:r>
      <w:r>
        <w:rPr/>
        <w:t>Nie przyjęcie do wykonania czyszczeń dodatkowych, o których mowa w § 3 ust. 2, traktowane będzie przez  ZAMAWIAJĄCEGO jako niewykonanie czyszczenia ze skutkiem podanym w §8 ust. 1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 xml:space="preserve">6. </w:t>
      </w:r>
      <w:r>
        <w:rPr/>
        <w:t>Niezależnie od odbiorów, o których mowa w ust. 1 ZAMAWIAJĄCEMU przysługuje prawo do dokonywania kontroli jakości usług świadczonych przez WYKONAWCĘ. Kontrola taka powinna być przeprowadzona w obecności przedstawiciela WYKONAWCY (zgodnie z pisemnym upoważnieniem). W przypadku  nie wykonania lub stwierdzenia nieprawidłowości w wykonaniu czyszczenia, ZAMAWIAJĄCY będzie miał prawo do wstrzymania się z wypłaceniem wynagrodzenia za wartości zleconej usługi jako płatności nie wymagalnej do czasu usunięcia nieprawidłowości lub wykonania czyszczenia oraz naliczenia kar umownych zgodnie z §8 ust. 1 umow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artość umowy – Wynagrodzenie Wykonawcy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1. </w:t>
      </w:r>
      <w:r>
        <w:rPr/>
        <w:t>Podstawą rozliczeń są ceny określone w załączniku numer 1 do niniejszej umowy. Ceny określone w załączniku numer 1 do niniejszej umowy  będą obowiązywały w niezmienionej wysokości przez cały okres umowy. Określone ceny dotyczą wykonania usług zgodnie z umową, prawidłowo, terminowo, bez wad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2. </w:t>
      </w:r>
      <w:r>
        <w:rPr/>
        <w:t>Należność za wykonanie usługi będzie obliczona na podstawie wykazu zdawczo - odbiorczego (polecenie wykonania czyszczenia), którego wzór określa załącznik numer 3 do niniejszej umowy każdorazowo podpisanych przez upoważnionego przedstawiciela ZAMAWIAJĄCEGO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 xml:space="preserve">3.  </w:t>
      </w:r>
      <w:r>
        <w:rPr/>
        <w:t>Do faktur winno być dołączone w wersji papierowej zestawienie czyszczeń za okres objęty fakturą oraz wykazy zdawczo-odbiorcze (polecenie wykonania czyszczenia), podpisane przez upoważnionego przedstawiciela ZAMAWIAJĄCEGO który dokonał odbioru wykonania usługi oraz WYKONAWCA zobowiązany jest nadesłać takie zestawienie w wersji elektronicznej w formacie excel lub innego zbioru danych zawierające: nr jednostek, rodzaj czyszczeń, czas i miejsce ich wykonania, na adres mellwart@skm.pkp.pl w dniu wystawienia faktury VAT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4.</w:t>
      </w:r>
      <w:r>
        <w:rPr/>
        <w:t xml:space="preserve">   Za pracę w nocy oraz dni wolne od pracy, wynagrodzenie dodatkowe nie przysługuje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 xml:space="preserve">5. </w:t>
      </w:r>
      <w:r>
        <w:rPr/>
        <w:t>Faktury za wykonane usługi będą przedkładane przez WYKONAWCĘ dwa razy                                 w miesiącu, tj. za okres od 1 do 15 i od 16 do końca miesiąc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6.</w:t>
      </w:r>
      <w:r>
        <w:rPr/>
        <w:t xml:space="preserve"> Należności płatne będą przelewem w terminie 30 (słownie: trzydziestu) dni licząc od daty doręczenia faktury zgodnie z ust. 3 i 5 na rachunek bankowy WYKONAWCY nr ………………………………….</w:t>
      </w:r>
    </w:p>
    <w:p>
      <w:pPr>
        <w:pStyle w:val="Normal"/>
        <w:tabs>
          <w:tab w:val="clear" w:pos="708"/>
          <w:tab w:val="left" w:pos="513" w:leader="none"/>
        </w:tabs>
        <w:ind w:left="57" w:hanging="114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7. </w:t>
      </w:r>
      <w:r>
        <w:rPr/>
        <w:t xml:space="preserve"> Terminem płatności jest data  obciążenia rachunku  bankowego ZAMAWIAJĄCEGO.</w:t>
      </w:r>
    </w:p>
    <w:p>
      <w:pPr>
        <w:pStyle w:val="Tekstpodstawowywcity2"/>
        <w:tabs>
          <w:tab w:val="clear" w:pos="513"/>
        </w:tabs>
        <w:ind w:left="0" w:hanging="0"/>
        <w:rPr/>
      </w:pPr>
      <w:r>
        <w:rPr>
          <w:b/>
          <w:bCs/>
        </w:rPr>
        <w:t>8.</w:t>
      </w:r>
      <w:r>
        <w:rPr/>
        <w:t xml:space="preserve"> Wierzyciel nie może bez pisemnej zgody dłużnika przenieść wierzytelności wynikającej z niniejszej umowy na osobę trzeci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bezpieczenie należytego wykonania umowy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WYKONAWCA wnosi zabezpieczenie należytego wykonania umowy (Zabezpieczenie) w wysokości </w:t>
      </w:r>
      <w:r>
        <w:rPr>
          <w:b/>
          <w:bCs/>
        </w:rPr>
        <w:t>10%</w:t>
      </w:r>
      <w:r>
        <w:rPr/>
        <w:t xml:space="preserve"> ceny całkowitej podanej w ofercie zawierającej VAT, co stanowi kwotę …………………….. </w:t>
      </w:r>
      <w:r>
        <w:rPr>
          <w:bCs/>
        </w:rPr>
        <w:t>zł</w:t>
      </w:r>
      <w:r>
        <w:rPr/>
        <w:t xml:space="preserve"> (słownie: </w:t>
      </w:r>
      <w:r>
        <w:rPr>
          <w:bCs/>
        </w:rPr>
        <w:t>… złotych, …/100</w:t>
      </w:r>
      <w:r>
        <w:rPr/>
        <w:t>) w formie ………………………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/>
          <w:bCs/>
        </w:rPr>
        <w:t>Zabezpieczenie wnoszone jest najpóźniej w dniu podpisania niniejszej umowy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bezpieczenie służy do pokrycia roszczeń z tytułu niewykonania lub nienależytego wykonania umowy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bezpieczenie wniesione w formie pieniężnej (przelew na rachunek bankowy) ZAMAWIAJĄCY przechowuje na oprocentowanym rachunku bankowym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MAWIAJĄCY z zastrzeżeniem ust. 3 zwróci 70% wartości Zabezpieczenia w terminie 30 dni od dnia wykonania przedmiotu umowy i uznania go przez ZAMAWIAJĄCEGO za należycie wykonane. Pozostałe 30% wartości zabezpieczenia będzie zwrócone w terminie do 15 dnia po upływie okresu rękojmi za wady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ZAMAWIAJĄCY zwróci Zabezpieczenie wraz z odsetkami wynikającymi z umowy rachunku bankowego, na którym było ono przechowywane, pomniejszone o koszt prowadzenia rachunku oraz prowizji bankowej za przelew pieniędzy na rachunek WYKONAWCY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Zabezpieczenie złożone w formie innej niż pieniądz ZAMAWIAJĄCY zwróci poprzez przekazanie WYKONAWCY oryginału dokumentu potwierdzającego złożenie zabezpieczenia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 nienależyte wykonanie przedmiotu zamówienia uznaje się, w szczególności, nie wywiązanie się przez WYKONAWCĘ z realizacji umowy w terminie określonym w §3 umowy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Treść gwarancji bankowej lub ubezpieczeniowej oraz poręczenia muszą być uprzednio zaakceptowane przez ZAMAWIAJĄCEGO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1.</w:t>
      </w:r>
      <w:r>
        <w:rPr/>
        <w:t xml:space="preserve"> W przypadku nie wykonania, bądź nienależytego wykonania  zleconego rodzaju czyszczenia zespołów trakcyjnych lub przekroczenia czasu określonego harmonogramem na jego wykonanie, WYKONAWCA zapłaci ZAMAWIAJĄCEMU karę umowną w wysokości 5% (słownie: pięć procent) wartości netto zleconego czyszczenia, a ZAMAWIAJĄCY zwolniony będzie z obowiązku zapłaty WYKONAWCY wynagrodzenia za niewykonaną lub wykonaną niewłaściwie usługę – do czasu jej wykonania lub prawidłowego wykonani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. Za każde udokumentowanie braku należytego utrzymania w czystości obiektów naliczona zostanie kara umowna w wysokości 200,00 zł (słownie: dwieście złotych, 00/100) netto. ZAMAWIAJĄCY ma prawo sprawdzić stan czystości na obiekcie raz dziennie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2.</w:t>
      </w:r>
      <w:r>
        <w:rPr/>
        <w:t xml:space="preserve"> ZAMAWIAJĄCY nie będzie naliczał kar umownych za niewykonanie zleconego czyszczenia w przypadku, gdy przyczyną jego niewykonania będzie wystąpienie przerw w dostawach wody lub energii elektrycznej, potwierdzonych przez upoważnionego przedstawiciela ZAMAWIAJĄCEGO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3.</w:t>
      </w:r>
      <w:r>
        <w:rPr/>
        <w:t xml:space="preserve"> ZAMAWIAJĄCEMU będzie przysługiwało prawo do potrącenia naliczonych kar umownych z należnościami przysługującymi WYKONAWCY z tytułu realizacji niniejszej umowy za pisemnym powiadomieniem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4.</w:t>
      </w:r>
      <w:r>
        <w:rPr/>
        <w:t xml:space="preserve"> ZAMAWIAJĄCY zastrzega sobie prawo do dochodzenia na zasadach ogólnych odszkodowania z tytułu niewykonania lub nienależytego wykonania przedmiotu umowy przewyższającego wysokość naliczonych kar umownych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5.</w:t>
        <w:tab/>
      </w:r>
      <w:r>
        <w:rPr/>
        <w:t>ZAMAWIAJĄCY uprawniony będzie do potrącenia kwoty naliczonej kary umownej z wynagrodzenia należnego WYKONAWCY lub wniesionego zabezpieczenia należytego wykonania umowy oraz do dochodzenia naliczonych w okresie obowiązywania umowy kar umownych także po odstąpieniu od umow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powiedzenie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7" w:hanging="57"/>
        <w:jc w:val="both"/>
        <w:rPr/>
      </w:pPr>
      <w:r>
        <w:rPr/>
        <w:t>STRONY mogą rozwiązać umowę za wypowiedzeniem ze skutkiem natychmiastowym w następujących przypadkach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)  ZAMAWIAJĄCY może wypowiedzieć umowę jeżel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42" w:hanging="360"/>
        <w:jc w:val="both"/>
        <w:rPr/>
      </w:pPr>
      <w:r>
        <w:rPr/>
        <w:t xml:space="preserve">nastąpi likwidacja przedsiębiorstwa WYKONAWCY, </w:t>
      </w:r>
    </w:p>
    <w:p>
      <w:pPr>
        <w:pStyle w:val="Normal"/>
        <w:jc w:val="both"/>
        <w:rPr/>
      </w:pPr>
      <w:r>
        <w:rPr/>
        <w:t>b) WYKONAWCA przerwie realizację przedmiotu umowy i nie będzie jej realizował przez okres co najmniej 3 dn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bez uzasadnionych przyczyn nie rozpoczął realizacji przedmiotu umowy pomimo pisemnego wezwania  ZAMAWIAJĄCEGO, zawierającego dodatkowego terminu na rozpoczęcie realizacj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stwierdzi w ciągu jednego miesiąca wystąpienie co najmniej 3 przypadków, o których mowa w §5 ust. 3 lub 5 lub 6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) WYKONAWCA może wypowiedzieć umowę, jeżeli nastąpi likwidacja przedsiębiorstwa ZAMAWIAJĄCEGO.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W przypadku wystąpienia istotnej zmiany okoliczności powodującej, że wykonanie umowy nie będzie leżało w interesie publicznym, czego nie można było przewidzieć w chwili zawarcia umowy, ZAMAWIAJĄCEMU będzie przysługiwać prawo rozwiązania umowy za wypowiedzeniem z miesięcznym okresem wypowiedzenia. W takim wypadku WYKONAWCA może żądać jedynie wynagrodzenia należnego mu z tytułu wykonania części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§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3.</w:t>
      </w:r>
      <w:r>
        <w:rPr/>
        <w:t xml:space="preserve">  WYKONAWCA jest odpowiedzialny za wszelkie szkody wyrządzone ZAMAWIAJĄCEMU                  lub osobom trzecim przez pracowników WYKONAWCY lub osób działających na jego zlecenie przy wykonywaniu usług stanowiących przedmiot umowy, szczególnie w zespołach trakcyjnych i urządzeniach zaplecza. Usuwanie szkód obciąża finansowo WYKONAWCĘ 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 xml:space="preserve">4. </w:t>
      </w:r>
      <w:r>
        <w:rPr/>
        <w:t>Do kierowania i koordynowania spraw związanych z realizacją umowy ze strony ZAMAWIAJĄCEGO wyznaczony jest p. Mariusz Ellwart, tel. 58 721 27 96, email: mellwart@skm.pkp.pl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Do kierowania i koordynowania spraw związanych z realizacją umowy ze strony WYKONAWCY wyznaczony jest ...................................................... tel. ...................., mail: 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5.</w:t>
      </w:r>
      <w:r>
        <w:rPr/>
        <w:t xml:space="preserve"> WYKONAWCA ponosi pełną odpowiedzialność za bezpieczeństwo swoich pracowników, wykonujących prace związane z przedmiotem umowy.</w:t>
      </w:r>
    </w:p>
    <w:p>
      <w:pPr>
        <w:pStyle w:val="Normal"/>
        <w:jc w:val="both"/>
        <w:rPr/>
      </w:pPr>
      <w:r>
        <w:rPr>
          <w:b/>
          <w:bCs/>
        </w:rPr>
        <w:t xml:space="preserve">6.  </w:t>
      </w:r>
      <w:r>
        <w:rPr/>
        <w:t>WYKONAWCA zobowiązuje się w przypadku zauważenia osób zachowujących się podejrzanie, dopuszczających się aktów wandalizmu, kradzieży mienia, itp. natychmiast poinformować o tym przedstawiciela SKM w osobie dyspozytora SOK SKM pod numerem telefonu (0 58) 72 111 72 lub + 48 668 163 171.</w:t>
      </w:r>
    </w:p>
    <w:p>
      <w:pPr>
        <w:pStyle w:val="Normal"/>
        <w:jc w:val="both"/>
        <w:rPr/>
      </w:pPr>
      <w:r>
        <w:rPr>
          <w:b/>
          <w:bCs/>
        </w:rPr>
        <w:t xml:space="preserve">7. </w:t>
      </w:r>
      <w:r>
        <w:rPr/>
        <w:t>W sprawach nie uregulowanych postanowieniami umowy mają zastosowanie przepisy Kodeksu cywilnego i Prawa zamówień publiczny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8. </w:t>
      </w:r>
      <w:r>
        <w:rPr/>
        <w:t>Zmiany i uzupełnienia niniejszej umowy wymagają - pod rygorem nieważności -  formy pisemnej  w postaci obustronnie podpisanego aneksu.</w:t>
      </w:r>
    </w:p>
    <w:p>
      <w:pPr>
        <w:pStyle w:val="Normal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9.  </w:t>
      </w:r>
      <w:r>
        <w:rPr/>
        <w:t>Spory mogące wyniknąć w toku wykonywania niniejszej umowy STRONY poddają rozstrzygnięciu sądom właściwym miejscowo ze względu na siedzibę ZAMAWIAJĄC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0. </w:t>
      </w:r>
      <w:r>
        <w:rPr/>
        <w:t>Umowa została sporządzona w dwóch jednobrzmiących egzemplarzach, po jednym dla każdej ze STR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1. </w:t>
      </w:r>
      <w:r>
        <w:rPr/>
        <w:t>STRONY zgodnie ustalają, iż dopuszcza się dokonywanie zmian postanowień niniejszej umowy, gdy zmiana będzie dotyczyć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27"/>
        <w:jc w:val="both"/>
        <w:rPr/>
      </w:pPr>
      <w:r>
        <w:rPr/>
        <w:t>terminu realizacji przedmiotu umowy – np. gdy jest determinowana niezrealizowaniem w całości ilości czyszczeń określonych w załączniku nr 1 do niniejszej um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7" w:leader="none"/>
        </w:tabs>
        <w:ind w:left="399" w:hanging="360"/>
        <w:jc w:val="both"/>
        <w:rPr/>
      </w:pPr>
      <w:r>
        <w:rPr/>
        <w:t>zmniejszenia wartości wynagrodzenia z uwagi na rezygnację z realizacji części przedmiotu umowy, np. w przypadku ograniczeń liczby pociągów lub zmiany rozkładu jazdy powodującej zmianę liczby czyszczeń poszczególnych punktów czyszczeń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7" w:leader="none"/>
        </w:tabs>
        <w:ind w:left="399" w:hanging="360"/>
        <w:jc w:val="both"/>
        <w:rPr/>
      </w:pPr>
      <w:r>
        <w:rPr/>
        <w:t>zmiany wynagrodzenia brutto należnego WYKONAWCY, w przypadku ustawowej zmiany wysokości VAT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7" w:leader="none"/>
        </w:tabs>
        <w:ind w:left="399" w:hanging="360"/>
        <w:jc w:val="both"/>
        <w:rPr/>
      </w:pPr>
      <w:r>
        <w:rPr/>
        <w:t>zmiany wysokości wynagrodzenia w przypadku wprowadzenia wyższych standardów czyszczenia dla zespołów trakcyjnych niż określone w załącznikach nr 1-9 do niniejszej umow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7" w:leader="none"/>
        </w:tabs>
        <w:ind w:left="399" w:hanging="360"/>
        <w:jc w:val="both"/>
        <w:rPr/>
      </w:pPr>
      <w:r>
        <w:rPr/>
        <w:t>zmiany punktów czyszczeń spalinowych zespołów trakcyjn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7" w:leader="none"/>
        </w:tabs>
        <w:ind w:left="399" w:hanging="360"/>
        <w:jc w:val="both"/>
        <w:rPr/>
      </w:pPr>
      <w:r>
        <w:rPr/>
        <w:t>zmiany typów czyszczonych pojazdów na określonych punktach czyszczeń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7" w:leader="none"/>
        </w:tabs>
        <w:ind w:left="399" w:hanging="360"/>
        <w:jc w:val="both"/>
        <w:rPr/>
      </w:pPr>
      <w:r>
        <w:rPr/>
        <w:t>zamiany części zlecanych czyszczeń z jednej kategorii na inną w przypadku zaistnienia takiej potrzeby ze strony ZAMAWIAJĄCEGO.</w:t>
      </w:r>
      <w:bookmarkStart w:id="0" w:name="_GoBack"/>
      <w:bookmarkEnd w:id="0"/>
    </w:p>
    <w:p>
      <w:pPr>
        <w:pStyle w:val="Normal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12.  </w:t>
      </w:r>
      <w:r>
        <w:rPr/>
        <w:t xml:space="preserve">Integralną część umowy stanowią: </w:t>
      </w:r>
    </w:p>
    <w:p>
      <w:pPr>
        <w:pStyle w:val="Normal"/>
        <w:jc w:val="both"/>
        <w:rPr/>
      </w:pPr>
      <w:r>
        <w:rPr/>
        <w:t xml:space="preserve">1) Załącznik nr I:   </w:t>
      </w:r>
      <w:r>
        <w:rPr>
          <w:b/>
          <w:bCs/>
        </w:rPr>
        <w:t>Specyfikacja Istotnych Warunków Zamówienia</w:t>
      </w:r>
    </w:p>
    <w:p>
      <w:pPr>
        <w:pStyle w:val="Normal"/>
        <w:jc w:val="both"/>
        <w:rPr/>
      </w:pPr>
      <w:r>
        <w:rPr/>
        <w:t xml:space="preserve">2) Załącznik nr II:  </w:t>
      </w:r>
      <w:r>
        <w:rPr>
          <w:b/>
          <w:bCs/>
        </w:rPr>
        <w:t>Oferta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3) Załącznik nr III: </w:t>
      </w:r>
      <w:r>
        <w:rPr>
          <w:b/>
          <w:bCs/>
        </w:rPr>
        <w:t>Opis przedmiotu zamówienia (w formie załączników do umowy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                                                  ZAMAWIAJĄC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9" w:top="765" w:footer="709" w:bottom="141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szCs w:val="26"/>
        <w:iCs w:val="false"/>
        <w:bCs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00"/>
        </w:tabs>
        <w:ind w:left="600" w:hanging="60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none"/>
      <w:suff w:val="nothing"/>
      <w:lvlText w:val="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cs="Times New Roman"/>
      <w:b/>
      <w:bCs/>
      <w:i w:val="false"/>
      <w:iCs w:val="false"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Nagwek9Znak">
    <w:name w:val="Nagłówek 9 Znak"/>
    <w:qFormat/>
    <w:rPr>
      <w:rFonts w:ascii="Cambria" w:hAnsi="Cambria" w:cs="Cambria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textAlignment w:val="baseline"/>
    </w:pPr>
    <w:rPr>
      <w:sz w:val="26"/>
      <w:szCs w:val="2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513" w:leader="none"/>
      </w:tabs>
      <w:ind w:left="57" w:hanging="303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8:46:00Z</dcterms:created>
  <dc:creator>pwojtkiewicz</dc:creator>
  <dc:description/>
  <cp:keywords/>
  <dc:language>en-US</dc:language>
  <cp:lastModifiedBy>Paweł Wojtkiewicz</cp:lastModifiedBy>
  <cp:lastPrinted>2017-01-05T12:16:00Z</cp:lastPrinted>
  <dcterms:modified xsi:type="dcterms:W3CDTF">2017-11-20T06:48:00Z</dcterms:modified>
  <cp:revision>18</cp:revision>
  <dc:subject/>
  <dc:title>UMOWA NR SKM- … / 17</dc:title>
</cp:coreProperties>
</file>