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6A/12 </w:t>
        <w:tab/>
        <w:t>MARZEC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2 marca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źródeł światła  do </w:t>
      </w:r>
      <w:r>
        <w:rPr>
          <w:b/>
          <w:iCs/>
          <w:sz w:val="28"/>
          <w:szCs w:val="28"/>
        </w:rPr>
        <w:t>PKP Szybka Kolej Miejska w Trójmieście Sp. z o.o.</w:t>
      </w:r>
      <w:r>
        <w:rPr>
          <w:b/>
          <w:sz w:val="28"/>
          <w:szCs w:val="28"/>
        </w:rPr>
        <w:t xml:space="preserve"> - znak: SKMMS –ZP/N/06A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źródła światł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06A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0 marc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Zamawiający dopuszcza możliwość udzielenia zamówień uzupełniających łącznie w wysokości do 17 00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2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Przedmiotem niniejszego postępowania są sukcesywne dostawy źródeł światła do PKP Szybka Kolej Miejska w Trójmieście 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szCs w:val="24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/>
        <w:t xml:space="preserve">31500000-1 Urządzenia oświetleniowe i lampy elektryczne 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1 – źródła światła – zasilanie prąd DC</w:t>
      </w:r>
    </w:p>
    <w:tbl>
      <w:tblPr>
        <w:tblW w:w="951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"/>
        <w:gridCol w:w="7674"/>
        <w:gridCol w:w="1241"/>
      </w:tblGrid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 symbol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Świetlówka 25W/110V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W B 2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10V40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 W P-2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i sygnałowe 110V/8 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2V/24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Żarówka sygnałowa 12/12W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Ba9S 24V/4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2 – źródła światła – napięcie AC 230V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"/>
        <w:gridCol w:w="7808"/>
        <w:gridCol w:w="1258"/>
      </w:tblGrid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14;         15W ;     230÷240 V     (tablicowe)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14;         40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40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czerwona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zielona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27;      125W ;             LR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40;      250W ;             LR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40;      250W ;</w:t>
              <w:tab/>
              <w:t xml:space="preserve"> MIX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  <w:tab w:val="left" w:pos="4125" w:leader="none"/>
                <w:tab w:val="left" w:pos="4248" w:leader="none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  <w:t>Lampa sodowa      E 40;      100W ;</w:t>
              <w:tab/>
              <w:t xml:space="preserve"> NAV-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mpa sodowa      E 40;      150W ;  </w:t>
              <w:tab/>
              <w:t xml:space="preserve">           NAV-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18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20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36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40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Halogen       E27/ES;    75W;  230V;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Żarówka halogenowa liniowa    J 78mm    100W      230 V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liniowa    J 118mm   300W / 230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  JDR-C ; GU 10;  35W      230 V      50 Hz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halogenowa   JCDR;    G5,3      20W      230 V     50 Hz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11W/840, PL-S2P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PL C  18W/830/ 2P (barwa ciepła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0</w:t>
            </w:r>
          </w:p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B122 40W/230 V  przezroczys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E27 60W/230 V przezroczyst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3 – źródła światła – bateri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7790"/>
        <w:gridCol w:w="1260"/>
      </w:tblGrid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 symbo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płaskie 3R12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3  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7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6                  Philips Long Life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  <w:lang w:val="en-US"/>
              </w:rPr>
              <w:t xml:space="preserve">480  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Baterie R 9  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14                Philips Long Life  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20 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Latarki płaskie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, </w:t>
      </w:r>
      <w:r>
        <w:rPr>
          <w:sz w:val="22"/>
          <w:szCs w:val="22"/>
          <w:u w:val="single"/>
        </w:rPr>
        <w:t xml:space="preserve">przez okres 12 miesięcy od dnia zawarcia umowy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 utylizacji odpadów (KGO)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0 marc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 – specjalista ds. zaopatrzenia w Wydziale Zaopatrzenia i Logistyki - strona merytoryczna - tel.: (0-58) 721-28-4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 marca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20 marca 2012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6A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źródeł światła do PKP Szybka Kolej Miejska w Trójmieście sp. z o.o. z siedzibą w Gdyni – znak: SKMMS– ZP/N/06A/1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koszty sukcesywnych dostaw przedmiotu zamówienia do siedziby Zamawiającego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szt utylizacji odpadów (KGO)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7" w:right="1417" w:gutter="0" w:header="720" w:top="776" w:footer="720" w:bottom="107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  - ZAŁ. NR DO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6A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1 – źródła światła – zasilanie prąd DC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Świetlówka 25W/110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W B 2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10V40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 W P-28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i sygnałowe 110V/8 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2V/24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Żarówka sygnałowa 12/12W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Ba9S 24V/4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2 – źródła światła – napięcie AC 230V</w:t>
      </w:r>
    </w:p>
    <w:tbl>
      <w:tblPr>
        <w:tblW w:w="1272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14;         15W ;     230÷240 V     (tablicowe)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14;         40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40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czerwona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zielona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27;      125W ;             L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40;      250W ;             L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40;      250W ;</w:t>
              <w:tab/>
              <w:t xml:space="preserve"> M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  <w:tab w:val="left" w:pos="4125" w:leader="none"/>
                <w:tab w:val="left" w:pos="4248" w:leader="none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  <w:t>Lampa sodowa      E 40;      100W ;</w:t>
              <w:tab/>
              <w:t xml:space="preserve"> NAV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mpa sodowa      E 40;      150W ;  </w:t>
              <w:tab/>
              <w:t xml:space="preserve">           NAV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18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20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36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40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Halogen       E27/ES;    75W;  230V;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halogenowa liniowa    J 78mm    100W      230 V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liniowa    J 118mm   300W / 230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  JDR-C ; GU 10;  35W      230 V      50 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halogenowa   JCDR;    G5,3      20W      230 V     50 Hz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11W/840, PL-S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PL C  18W/830/ 2P (barwa ciepł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0</w:t>
            </w:r>
          </w:p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B122 40W/230 V  przezroczys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E27 60W/230 V przezroczy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3 – źródła światła – baterie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płaskie 3R12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3  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6                  Philips Long Life              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  <w:lang w:val="en-US"/>
              </w:rPr>
              <w:t xml:space="preserve">480 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9  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14                Philips Long Life                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20 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Latarki płaskie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1077" w:right="56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06A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2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</w:t>
      </w:r>
      <w:r>
        <w:rPr>
          <w:b/>
          <w:b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są sukcesywne dostawy źródeł światła. Szczegółową specyfikację przedmiotu umowy  zawiera załącznik numer 1 do niniejszej umowy (oznaczenie: rodzaju, ilości oraz cen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Wartość przedmiotu umowy określonego w §1 Strony ustalają na kwotę ..................... zł (słownie: .................................................................................. złotych 60/100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koszty sukcesywnych dostaw przedmiotu zamówienia do siedziby Zamawiającego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szt utylizacji odpadów (KGO)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Strony ustalają, że w trakcie obowiązywania umowy ceny źródeł światła jak również kwota określona                w ust.1 nie może ulec zmia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Płatność należności za poszczególne dostawy, zrealizowane zgodnie ze zgłoszonym przez ODBIORCĘ zapotrzebowaniem, odbywać się będzie przelewem na rachunek bankowy DOSTAWCY, wskazany na fakturze VAT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 ODBIORCA będzie dokonywać płatności- za poszczególne, zrealizowane (zgodnie z zamówieniami) dostawy - w terminie 14 (słownie: czternastu)  dni od daty otrzymania faktury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W przypadku ewentualnego opóźnienia w terminach płatności- określonych w pkt.3.2- DOSTAWCA może dochodzić odsetek ustawowych od wartości niezrealizowanej płatności -  za każdy dzień opóźnieni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DOSTAWCA jest zobowiązany dostarczać przedmiot umowy sukcesywnie. Ilość źródeł światła objęta poszczególnymi dostawami ustalana będzie każdorazowo telefonicznie i potwierdzana pisemnie ( faks) przez Naczelnika Wydziału Zaopatrzenia i Logistyki p. Henryka Bronk. DOSTAWCA będzie zobowiązany do dostarczenia przedmiotu zamówienia w terminie do 7 (słownie: siedmiu) dni od daty zgłoszenia zapotrzebowania.</w:t>
      </w:r>
    </w:p>
    <w:p>
      <w:pPr>
        <w:pStyle w:val="Normal"/>
        <w:jc w:val="both"/>
        <w:rPr/>
      </w:pPr>
      <w:r>
        <w:rPr>
          <w:sz w:val="22"/>
          <w:szCs w:val="22"/>
        </w:rPr>
        <w:t>2.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 Kary umowne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 jeżeli DOSTAWCA nie dotrzyma terminu dostawy  przedmiotu umowy określonego w ust.1 - zapłaci ODBIORCY karę umowną  w wysokości 0,3 % wartości brutto niezrealizowanej dostawy za każdy dzień opóźnienia. W przypadku dwukrotnego opóźnienia DOSTAWCY przekraczającego okres 5 (słownie: pięciu) dni w stosunku do terminu dostawy określonego w ust.1 - ODBIORCY przysługuje prawo do odstąpienia od niniejszej umowy. ODBIORCA będzie zobowiązany do złożenia oświadczenie o odstąpieniu od umowy w formie pisemnej pod rygorem nieważności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2)  w przypadku odstąpienia od umowy z przyczyn leżących po stronie  DOSTAWCY - DOSTAWCA zapłaci karę umowną w wysokości 10% (słownie: dziesięć procent ) wartości brutto umowy określonej w §2 ust.1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w przypadku odstąpienia od umowy z przyczyn leżących po stronie ODBIORCY, ODBIORCA zapłaci DOSTAWCY karę umowną w wysokości 10 % wartości brutto umowy określonej w § 2 ust.1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Strony zastrzegają sobie prawo dochodzenia odszkodowania uzupełniającego przekraczającego wysokość zastrzeżonych kar umownych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.  DOSTAWCA zobowiązany jest do odbioru partii zużytego sprzętu (w rozumieniu ustawy z dnia 29.07.2005 r. o zużytym sprzęcie elektronicznym i elektrycznym) nie później niż przy kolejnej dostawie przedmiotu umowy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6. DOSTAWCA, odbierając zużyty sprzęt, zobowiązany jest wystawić ODBIORCY dokument potwierdzający przekazanie odpadów (w rozumieniu ustawy z dnia 29.07.2005 r. o zużytym sprzęcie elektronicznym i elektrycznym), nie później niż w ciągu trzech dni od daty ich odbior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 uzasadnionej reklamacji przedmiotu umowy- DOSTAWCA jest zobowiązany do jego wymiany na towar wolny od wad w terminie do 7 (słownie: siedmiu) dni od daty zgłoszenia wady przez OD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udziela 12- miesięcznej gwarancji na 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WCA jest zobowiązany do niedokonywania przelewu wierzytelności wobec ODBIORCY wynikających z realizacji niniejszej umowy bez jego pisemnej zgody. W przypadku niedotrzymania tego warunku DOSTAWCA będzie zobowiązany do zapłaty kary umownej  w wysokości 10% (słownie: dziesięć procent) ogólnej wartości brutto zawart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sprawach nie uregulowanych postanowieniami umowy mają zastosowanie przepisy Kodeksu cywilnego oraz ustawy z dnia 29.07.2005 r. o zużytym sprzęcie elektronicznym i elektrycz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miany i uzupełnienia niniejszej umowy wymagają - pod rygorem nieważności -  formy pisemnej w postaci obustronnie podpisanego aneks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ory mogące wyniknąć w toku wykonywania niniejszej umowy strony poddają rozstrzygnięciu sądom właściwym ze względu na siedzibę ODBIOR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) szczegółowa specyfikacja przedmiotu umowy - załącznik numer 1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znak – SKMMS-ZP/N/06A/1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 oferta DOSTAWCY złożona w postępowaniu znak -  SKMMS-ZP/N/06A/12</w:t>
      </w:r>
    </w:p>
    <w:p>
      <w:pPr>
        <w:pStyle w:val="Normal"/>
        <w:jc w:val="both"/>
        <w:rPr/>
      </w:pPr>
      <w:r>
        <w:rPr>
          <w:sz w:val="22"/>
          <w:szCs w:val="22"/>
        </w:rPr>
        <w:t>6.  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DOSTAWCA                                                                ODBIORCA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6A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40" w:right="1260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06A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06A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06A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21:00Z</dcterms:created>
  <dc:creator>Marietta Badzio</dc:creator>
  <dc:description/>
  <cp:keywords/>
  <dc:language>en-US</dc:language>
  <cp:lastModifiedBy>akozlowska</cp:lastModifiedBy>
  <cp:lastPrinted>2012-02-14T14:19:00Z</cp:lastPrinted>
  <dcterms:modified xsi:type="dcterms:W3CDTF">2012-03-09T13:21:00Z</dcterms:modified>
  <cp:revision>2</cp:revision>
  <dc:subject/>
  <dc:title>I</dc:title>
</cp:coreProperties>
</file>