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NR SKM- ……./12</w:t>
      </w:r>
    </w:p>
    <w:p>
      <w:pPr>
        <w:pStyle w:val="Heading1"/>
        <w:ind w:lef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warta w dniu  ..... 2012 r. roku  w Gdyni,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KP Szybka Kolej Miejska w Trójmieście Spółką z o.o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siedzibą 81-002 Gdynia, ul. Morska 350 A,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Sąd Rejonowy Gdańsk-Północ w Gdańsku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/>
      </w:pPr>
      <w:r>
        <w:rPr>
          <w:sz w:val="24"/>
        </w:rPr>
        <w:t xml:space="preserve">Macieja Lignowskiego - Prezesa Zarządu </w:t>
      </w:r>
    </w:p>
    <w:p>
      <w:pPr>
        <w:pStyle w:val="Normal"/>
        <w:rPr/>
      </w:pPr>
      <w:r>
        <w:rPr>
          <w:sz w:val="24"/>
        </w:rPr>
        <w:t>Bartłomieja Buczka - Członka Zarządu</w:t>
      </w:r>
    </w:p>
    <w:p>
      <w:pPr>
        <w:pStyle w:val="Normal"/>
        <w:jc w:val="both"/>
        <w:rPr/>
      </w:pPr>
      <w:r>
        <w:rPr>
          <w:sz w:val="24"/>
        </w:rPr>
        <w:t>zwaną dalej</w:t>
      </w:r>
      <w:r>
        <w:rPr>
          <w:b/>
          <w:sz w:val="24"/>
        </w:rPr>
        <w:t>, ZAMAWIAJĄCYM</w:t>
      </w:r>
    </w:p>
    <w:p>
      <w:pPr>
        <w:pStyle w:val="TextBody"/>
        <w:rPr/>
      </w:pPr>
      <w:r>
        <w:rPr/>
        <w:t xml:space="preserve">a: </w:t>
      </w:r>
    </w:p>
    <w:p>
      <w:pPr>
        <w:pStyle w:val="TextBody"/>
        <w:rPr/>
      </w:pPr>
      <w:r>
        <w:rPr>
          <w:b/>
        </w:rPr>
        <w:t xml:space="preserve">........................................... </w:t>
      </w:r>
      <w:r>
        <w:rPr/>
        <w:t>z siedzibą w 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 - …………………………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WYKONAWCĄ  </w:t>
      </w:r>
      <w:r>
        <w:rPr>
          <w:sz w:val="24"/>
        </w:rPr>
        <w:t>–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miotem umowy jest wykonanie robót polegających na mechanicznej regulacji położenia w planie i w profil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torów 501 i 502 linii kolejowej nr 250 wraz z 5% uzupełnieniem tłucznia wraz z obsługą geodezyjną, demontażem i montażem urządzeń przytorowych oraz regulacją sieci trakcyjnej po robotach w następujących lokalizacjach: km toru 501 – 6,800-7,200 (400 mb), 12,300-12,400 (100 mb), 14,100-14,200 (100 mb), 15,800-15,900 (100 mb); km toru 502 – 1,970-2,320 (350 mb), 7,100-7,200 (100 mb), 14,100-14,200 (100 mb), 15,800-15,900 (100 mb), 23,900-24,100 (200 mb), 24,200-24,300 (100 mb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ozjazdów z 5% uzupełnieniem tłucznia wraz z obsługą geodezyjną, demontażem i montażem urządzeń przytorowych oraz regulacją sieci trakcyjnej po robotach – Rkpd 32 Gdynia Gł., Rkpd 31 Gdynia Chylonia, Rz 32, 33, 34, 41 Gdynia Chylo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przedmiotu zamówienia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w terminie 30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wykonania przedmiotu umowy może zostać wydłużony w przypadku wystąpienia warunków pogodowych, uniemożliwiających realizację robót, jednak nie później niż do 31 grudnia 2012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ace realizowane będą podczas zamknięć torowych w porze nocnej od godz. 22:00 do 04: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ZAMAWIAJĄCY zapłaci WYKONAWCY wynagrodzenie w kwocie …………… 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race stanowiące przedmiot umowy WYKONAWCA jest zobowiązany wykonać zgodnie z „Opisem przedmiotu zamówienia”, stanowiącym załącznik do niniejszej umowy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stanowiące przedmiot umowy WYKONAWCA jest zobowiązany wykonać </w:t>
        <w:br/>
        <w:t>z materiałów własnych. Koszty transportu ponosi WYKONAWCA.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360" w:leader="none"/>
          <w:tab w:val="left" w:pos="851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wykonanie przedmiotu umowy zgodnie z zaleceniami </w:t>
      </w:r>
      <w:r>
        <w:rPr>
          <w:rFonts w:cs="Times New Roman" w:ascii="Times New Roman" w:hAnsi="Times New Roman"/>
          <w:sz w:val="24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5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Odbiór przedmiotu umowy będzie następował na zasadach określonych poniżej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</w:rPr>
        <w:t>b) jeżeli w toku czynności odbioru zostaną stwierdzone wady nadające się do usunięcia ZAMAWIAJĄCY może odmówić odbioru do czasu usunięcia wad. Termin usunięcia wad ustalą Stron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Rozliczenie należności dokonane będzie w oparciu o fakturę VAT wystawioną przez WYKONAWCĘ w terminie 7 dni od odbioru końcowego przedmiotu umowy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Termin płatności ustala się na 14 dni od wpływu faktury do ZAMAWIAJACEGO. Przelew zostanie dokonany na rachunek bankowy wskazany na fakturze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ZAMAWIAJĄCY upoważnia WYKONAWCĘ do wystawiania faktur VAT bez swojego podpisu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udziela 12 miesięcznego okresu gwarancji na wykonany przedmiot umowy liczonego od daty jego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, w przypadku wadliwego wykonania przedmiotu umowy przysługuje prawo żą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bezpłatnego usunięcia wad w terminie wyznaczonym WYKONAWCY, bez względu na  wysokość  związanych z tym koszt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bniżenia wynagrod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dstąpienia od umowy, jeżeli przedmiot umowy jest nienależycie wykonany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Uprawnienia ZAMAWIAJĄCEGO z tytułu rękojmi za wadliwe wykonanie przedmiotu umowy wygasają  po trzech miesiącach od wygaśnięcia terminu gwarancji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Niezależnie od uprawnień z tytułu rękojmi za wady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/>
      </w:pPr>
      <w:r>
        <w:rPr>
          <w:color w:val="000000"/>
          <w:sz w:val="24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BodyText21"/>
        <w:tabs>
          <w:tab w:val="clear" w:pos="709"/>
          <w:tab w:val="left" w:pos="426" w:leader="none"/>
          <w:tab w:val="left" w:pos="9071" w:leader="none"/>
        </w:tabs>
        <w:ind w:right="-1" w:hanging="0"/>
        <w:rPr/>
      </w:pPr>
      <w:r>
        <w:rPr>
          <w:i w:val="false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dstąpienie od umowy wskutek okoliczności, za które odpowiada WYKONAWCA – w wysokości 10% wynagrodzenia umownego brutto określonego w § 3 ust.1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zwłokę w wykonaniu prac w terminie określonym w § 1 ust.2 - 0,2% wynagrodzenia umownego brutto za każdy dzień zwłoki licząc od następnego dnia od umownego terminu wykonania prac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zwłokę w usunięciu wad 0,2% wynagrodzenia umownego brutto za każdy dzień zwłoki po upływie terminu usunięcia wad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9</w:t>
      </w:r>
    </w:p>
    <w:p>
      <w:pPr>
        <w:pStyle w:val="Tekstblokowy"/>
        <w:ind w:left="426" w:right="-1" w:hanging="284"/>
        <w:jc w:val="both"/>
        <w:rPr>
          <w:i w:val="false"/>
          <w:i w:val="false"/>
        </w:rPr>
      </w:pPr>
      <w:r>
        <w:rPr>
          <w:i w:val="false"/>
        </w:rPr>
        <w:t xml:space="preserve">1. Do kierowania i koordynowania spraw związanych z realizacją umowy ze strony ZAMAWIAJĄCEGO wyznaczony jest p. Andrzej Domżalski, Naczelnik Sekcji Infrastruktury tel. (058) 721 27 73, e-mail: </w:t>
      </w:r>
      <w:hyperlink r:id="rId2">
        <w:r>
          <w:rPr>
            <w:rStyle w:val="InternetLink"/>
          </w:rPr>
          <w:t>adomzalski@skm.pkp.pl</w:t>
        </w:r>
      </w:hyperlink>
      <w:r>
        <w:rPr>
          <w:i w:val="false"/>
        </w:rPr>
        <w:t>, kom.: 696-050-135.</w:t>
      </w:r>
    </w:p>
    <w:p>
      <w:pPr>
        <w:pStyle w:val="Tekstblokowy"/>
        <w:tabs>
          <w:tab w:val="clear" w:pos="709"/>
          <w:tab w:val="left" w:pos="9071" w:leader="none"/>
        </w:tabs>
        <w:ind w:left="426" w:right="-1" w:hanging="284"/>
        <w:jc w:val="both"/>
        <w:rPr/>
      </w:pPr>
      <w:r>
        <w:rPr>
          <w:i w:val="false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W sprawach nie uregulowanych w umowie mają zastosowanie przepisy Kodeksu cywilnego, ustawy z dnia  27 czerwca 1997 r. o transporcie kolejowym (Dz. U. Nr 96 poz. 591 z późn. zmianami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Żadna ze STRON niniejszej umowy nie może bez pisemnej zgody przenosić praw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</w:rPr>
        <w:t>s</w:t>
      </w:r>
      <w:r>
        <w:rPr/>
        <w:t>ądu właściwego dla siedziby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Integralną część niniejszej umowy stanowią załączniki:</w:t>
      </w:r>
    </w:p>
    <w:p>
      <w:pPr>
        <w:pStyle w:val="TextBody"/>
        <w:numPr>
          <w:ilvl w:val="1"/>
          <w:numId w:val="5"/>
        </w:numPr>
        <w:rPr/>
      </w:pPr>
      <w:r>
        <w:rPr/>
        <w:t>oferta złożona przez WYKONAWCĘ,</w:t>
      </w:r>
    </w:p>
    <w:p>
      <w:pPr>
        <w:pStyle w:val="TextBody"/>
        <w:numPr>
          <w:ilvl w:val="1"/>
          <w:numId w:val="5"/>
        </w:numPr>
        <w:rPr/>
      </w:pPr>
      <w:r>
        <w:rPr/>
        <w:t>opis przedmiotu zamówienia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Niniejsza umowa została sporządzona w dwóch jednobrzmiących egzemplarzach, po jednym dla każdej ze STRON. 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kstpodstawowywcity3"/>
        <w:rPr/>
      </w:pPr>
      <w:r>
        <w:rPr/>
        <w:t>Strony zgodnie stanowią, że informacje gospodarcze Stron, pozyskane w związku 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</w:tabs>
      <w:ind w:hanging="1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mzalski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7:00Z</dcterms:created>
  <dc:creator>PKP</dc:creator>
  <dc:description/>
  <cp:keywords/>
  <dc:language>en-US</dc:language>
  <cp:lastModifiedBy>Kasprzyk</cp:lastModifiedBy>
  <cp:lastPrinted>2011-10-10T11:07:00Z</cp:lastPrinted>
  <dcterms:modified xsi:type="dcterms:W3CDTF">2012-09-20T08:12:00Z</dcterms:modified>
  <cp:revision>7</cp:revision>
  <dc:subject/>
  <dc:title>Umowa nr</dc:title>
</cp:coreProperties>
</file>