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Opis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Wykonanie robót polegających na mechanicznej regulacji położenia w planie i w profilu torów oraz rozjazdów wysokowydajną podbijarką torową w niżej wymienionym zakres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urządzeń przytorowych na czas robót (SHP, SSP, uszynienia itp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przygotowanie toru do mechanicznej regulacji wraz z 5% uzupełnieniem podsypki tłuczniowej w torach wraz z jej oprofilowaniem i przygotowaniem torów do mechanicznego podbij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wykonanie mechanicznego podbicia torów wysokowydajną podbijarką torową z doprowadzeniem torów w planie i w profilu oraz rozjazdów do projektowanego stanu zgodnego z przekazanym przez Zamawiającego „Wykazem znaków regulacji osi toru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geodezyjna obsługa ww. robó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uprzednio zdemontowanych urządzeń przytorowych po zakończeniu robó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będą realizowane na podstawie opracowanego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i zaakceptowanego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harmonogramu robót oraz w oparciu o sporządzony i wdrożon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(na pisemny wniosek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) „Regulamin tymczasowego prowadzenia ruchu pociągów na czas robót”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</w:rPr>
        <w:t>Wykonawca nie będzie ponosił kosztów związanych 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opracowaniem i wdrożeniem regulaminu tymczasowego prowadzenia ruchu pociągów w trakcie trwania robó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tratami eksploatacyjnymi spowodowanymi ograniczeniami w ruchu pociągów (w tym min: odwołania pociągów, ograniczenia prędkości biegu pociągów, koszty wprowadzenia ewentualnej komunikacji zastępczej itp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knięciem torów dla ruchu pociągów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eniem infrastruktury dla Wykonawcy w zakresie niezbędnym do realizacji zadania (min. udostępnieniem linii dla przejazdów technologicznych; udostępnieniem torów odstawczych dla maszyn itp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m regulaminów wyłączenia napięcia w sieci trakcyjn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łączeniem napięcia w sieci trakcyjnej przed robotam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eniem napięcia po wykonaniu robót.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284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sz w:val="16"/>
        <w:szCs w:val="16"/>
      </w:rPr>
    </w:pPr>
    <w:r>
      <w:rPr>
        <w:rStyle w:val="PageNumber"/>
      </w:rPr>
      <w:t xml:space="preserve"> </w:t>
    </w:r>
  </w:p>
  <w:p>
    <w:pPr>
      <w:pStyle w:val="Normal"/>
      <w:numPr>
        <w:ilvl w:val="0"/>
        <w:numId w:val="0"/>
      </w:numPr>
      <w:ind w:right="-18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1600200" cy="457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7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00200</wp:posOffset>
              </wp:positionH>
              <wp:positionV relativeFrom="paragraph">
                <wp:posOffset>98425</wp:posOffset>
              </wp:positionV>
              <wp:extent cx="1125855" cy="5937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855" cy="59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5pt;height:46.75pt;mso-wrap-distance-left:9.05pt;mso-wrap-distance-right:9.05pt;mso-wrap-distance-top:0pt;mso-wrap-distance-bottom:0pt;margin-top:7.75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7500</wp:posOffset>
              </wp:positionH>
              <wp:positionV relativeFrom="paragraph">
                <wp:posOffset>98425</wp:posOffset>
              </wp:positionV>
              <wp:extent cx="32004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45pt;mso-wrap-distance-left:9.05pt;mso-wrap-distance-right:9.05pt;mso-wrap-distance-top:0pt;mso-wrap-distance-bottom:0pt;margin-top:7.75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FF00"/>
      </w:rPr>
      <w:drawing>
        <wp:inline distT="0" distB="0" distL="0" distR="0">
          <wp:extent cx="2800350" cy="932180"/>
          <wp:effectExtent l="0" t="0" r="0" b="0"/>
          <wp:docPr id="1" name="Znak-SKM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nak-SKM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28" t="12559" r="3759" b="14154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FF00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52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2C2C2C"/>
      <w:kern w:val="2"/>
      <w:sz w:val="15"/>
      <w:szCs w:val="15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Symbol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03:00Z</dcterms:created>
  <dc:creator>Administrator</dc:creator>
  <dc:description/>
  <cp:keywords/>
  <dc:language>en-US</dc:language>
  <cp:lastModifiedBy>Kasprzyk</cp:lastModifiedBy>
  <cp:lastPrinted>2012-09-20T09:31:00Z</cp:lastPrinted>
  <dcterms:modified xsi:type="dcterms:W3CDTF">2012-09-20T07:43:00Z</dcterms:modified>
  <cp:revision>19</cp:revision>
  <dc:subject/>
  <dc:title>PKP Szybka Kolej Miejska</dc:title>
</cp:coreProperties>
</file>