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SKM - …/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ta w wyniku przeprowadzonego postępowania o udzielenie zamówienia publicznego w trybie przetargu nieograniczonego – znak: SKMMU.086.52.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dniu … … 2019 roku w Gdyni pomiędz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ą w 81-002 Gdynia, ul. Morska 350 a, zarejestrowaną w rejestrze przedsiębiorców prowadzonym przez Sąd Rejonowy Gdańsk-Północ w Gdańsku, VIII Wydział Gospodarczy Krajowego Rejestru Sądowego pod numerem KRS 0000076705, NIP 958-13-70-512, Regon 192488478, Kapitał Zakładowy 165 919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waną dalej  ZAMAWIAJĄCYM 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 – 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 – ……………………………………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zwaną/ym dalej  WYKONAWCĄ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lub zwanymi dalej łącznie STRONAM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</w:t>
      </w:r>
      <w:r>
        <w:rPr>
          <w:b/>
          <w:bCs/>
          <w:caps/>
        </w:rPr>
        <w:t xml:space="preserve">- </w:t>
      </w:r>
      <w:r>
        <w:rPr/>
        <w:t xml:space="preserve">o następującej treści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/>
      </w:pPr>
      <w:r>
        <w:rPr>
          <w:sz w:val="24"/>
          <w:szCs w:val="24"/>
        </w:rPr>
        <w:t>Niniejsza umowa zostaje zawarta w rezultacie przeprowadzonego przez „PKP Szybka Kolej Miejska w Trójmieście spółka z o. o.” - w trybie przetargu nieograniczonego -  postępowania o udzielenie zamówienia publicznego na kompleksową usługę utrzymania w czystości zespołów trakcyjnych (spalinowych i elektrycznych) na stacjach: Lębork, Wejherowo, Gdynia Cisowa, Gdańsk Śródmieście, Gdańsk Wrzeszcz, Kościerzyna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/>
      </w:pPr>
      <w:r>
        <w:rPr>
          <w:sz w:val="24"/>
          <w:szCs w:val="24"/>
        </w:rPr>
        <w:t>WYKONAWCA nie może bez pisemnej zgody ZAMAWIAJĄCEGO, pod rygorem nieważności, przenieść wierzytelności wynikającej z niniejszej umowy na osobę trzecią (Kodeks Cywilny art. 509 § 1)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efinicje pojęć użytych w dalszej części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punkt czyszczeń – należy przez to rozumieć: wydzieloną grupę torów szczegółowo opisaną w załączniku nr 4 do niniejszej umow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) odbiór zespołów trakcyjnych po czyszczeniu - należy przez to rozumieć zespół czynności dokonywanych przez przedstawiciela ZAMAWIAJĄCEGO </w:t>
      </w:r>
      <w:r>
        <w:rPr>
          <w:b/>
          <w:bCs/>
        </w:rPr>
        <w:t xml:space="preserve">(tj. rewidenta, </w:t>
        <w:tab/>
        <w:t xml:space="preserve">a w przypadku braku rewidenta – kierownika pociągu; upoważnione osoby do zlecenia i odbioru czyszczeń szczegółowo reguluje załącznik nr 4 do umowy) </w:t>
      </w:r>
      <w:r>
        <w:rPr/>
        <w:t>sprawdzającego zgodność czynności wykonanych przez WYKONAWCĘ w ramach niniejszej umowy zgodnie z załącznikiem nr 2 do SIWZ określającym rodzaje i zakresy czyszczeń z ewentualnymi zmianami wprowadzonymi przez ZAMAWIAJĄCEGO w formie pisemnej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  czynności dodatkowe – należy przez to rozumieć czynności określone w „Rodzaju i zakresie czyszczeń” (załącznik nr 2 do umowy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umowa – niniejsza umowa nr …/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rzedmiotem niniejszej umowy jest świadczenie przez WYKONAWCĘ kompleksowej usługi utrzymania w czystości zespołów trakcyjnych (spalinowych i elektrycznych) na stacjach: Lębork, Wejherowo, Gdynia Cisowa, Gdańsk Śródmieście, Gdańsk Wrzeszcz, Kościerzyna. Rodzaje, zakresy i ilości czyszczeń określone są w załączniku numer 1 i 2 do niniejszej umowy. WYKONAWCA oświadcza, iż jego działania w zakresie usług będących przedmiotem umowy są zgodne z aktualnie obowiązującymi normam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Szczegółowe zasady, obowiązujące WYKONAWCĘ przy wykonywaniu przedmiotu umowy, określają załączniki, w tym w szczególności załącznik nr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zobowiązany jest przy wykonywaniu usług stanowiących przedmiot umowy stosować tylko i wyłącznie środki czyszczące zgodnie z załącznikiem nr 6 do niniejszej umowy lub inne wskazane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 zobowiązany jest zatrudniać, do prac wynikających z niniejszej umowy, pracowników posiadających właściwe kwalifikacje (zgodnie z załącznikiem nr 8 do niniejszej umowy) oraz przeszkolonych z przepisów BHP, ppoż., jak też dopuszczonych do danej pracy przez właściwego lekarza (aktualne badania lekarski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ZAMAWIAJĄCY zastrzega sobie prawo do zmiany ilości wykonywanych czyszczeń na każdym punkcie czyszczeń wskazanych  w załączniku nr 1 do niniejszej umowy lub zmiany ilości czynności dodatkowych, wynikając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zmian w rozkładzie jazd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uzasadnionych potrzeb eksploatacyjnych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Usługi wykonywane przez WYKONAWCĘ w ramach niniejszej umowy realizowane będą  według harmonogramu (sporządzanego na czas obowiązywania obiegu składów pociągów), który może ulec zmianie (w odniesieniu do poszczególnych punktów czyszczeń) w zależności od bieżących potrzeb ZAMAWIAJĄCEGO lub na skutek zmiany rozkładu jazdy. O każdej zmianie harmonogramów ZAMAWIAJĄCY poinformuje WYKONAWCĘ w formie pisemnej z przynajmniej trzydniowym wyprzedzeni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/>
        <w:t>. WYKONAWCA zobowiązany jest wykonywać przedmiot umowy z zachowaniem wszelkich przepisów dotyczących ochrony środowiska, przepisów sanitarno-epidemiologicznych, przepisów ppoż., bhp i ponosi wszelką odpowiedzialność  z tego tytułu zarówno w stosunku do ZAMAWIAJĄCEGO jak i osób trzecich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Umowa została zawarta na czas określony od dnia zawarcia do dnia 11 grudnia 2021 r., z tym zastrzeżeniem, iż realizacja umowy rozpocznie się nie wcześniej niż w dniu 12 grudnia 2019 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 xml:space="preserve">Realizacja umowy przebiegać będzie zgodnie z harmonogramem. Harmonogram czyszczeń, określający:  ilość, rodzaj czyszczeń, jak również godziny podstawienia zespołów trakcyjnych do czyszczenia – dla każdego punktu czyszczenia przekazywane będą WYKONAWCY na bieżąco. Harmonogramy te będą każdorazowo uaktualniane, zgodnie ze zmianami rozkładu jazdy. Czas danego czyszczenia, określony został w załączniku numer 5 do niniejszej umowy oraz ofercie złożonej przez WYKONAWCĘ. Czynności dodatkowe, każdorazowo będą zlecane przez ZAMAWIAJĄCEGO, a WYKONAWCA zobowiązany jest wykonać je w czasie uzgodnionym z dyspozytorem ds. trakcji ZAMAWIAJĄC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>WYKONAWCA zobowiązuje się do wykonania czyszczeń dodatkowych nie ujętych harmonogramem w ilościach nie przekraczających ilości podanych w załączniku numer 1 po otrzymaniu dyspozycji od ZAMAWIAJĄCEGO. Dodatkowe czyszczenie winno być zgłoszone WYKONAWCY z co najmniej 6-godzinn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W przypadku nie podstawienia zespołów trakcyjnych zgodnie z harmonogramem czyszczeń, WYKONAWCA zobowiązany jest wykonać zlecone czyszczenie, jeżeli czas, w jakim zespół trakcyjny pozostaje do dyspozycji WYKONAWCY jest większy od czasu minimalnego określonego dla danego rodzaju zespołu trakcyjnego i rodzaju czyszczenia, określonego w załączniku numer 5 do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Sposób realizacji umowy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YKONAWCA zobowiązuje się wykonywać usługi stanowiące przedmiot umowy                          w istniejących warunkach terenowych i technicznych, przy istniejących punktach poboru wody i energii elektrycznej, na torach obrządzania bądź torach postojowych, zwanych punktami czyszczeń i określonych w załączniku numer 4 do umowy. WYKONAWCA oświadcza, że zapoznał się z warunkami technicznymi punktów czyszczeń i nie zgłasza do nich żadnych zastrzeżeń 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W przypadku zamiaru powierzenia świadczenia usług stanowiących przedmiot umowy podwykonawcom – WYKONAWCA jest zobowiązany uzyskać uprzednio pisemną - pod rygorem nieważności - zgodę ZAMAWIAJĄCEGO na dokonanie tej czynnośc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będzie wykonywał usługi stanowiące przedmiot umowy własnym sprzętem                  i siłami, przy użyciu własnych materiałów i środków chemicznych o dopuszczonym stężeniu, których używanie jest dozwolone i zatwierdzone do stosowania w przewozach masowych, zgodnie z załącznikiem nr 6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, w przypadku dążenia do zapewnienia swoim pracownikom pomieszczeń gospodarczych zawrze stosowne, odrębne umowy z właścicielem danego obi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 przypadku wystąpienia temperatur poniżej –1</w:t>
      </w:r>
      <w:r>
        <w:rPr>
          <w:vertAlign w:val="superscript"/>
        </w:rPr>
        <w:t>0</w:t>
      </w:r>
      <w:r>
        <w:rPr/>
        <w:t xml:space="preserve"> C wewnątrz taboru ZAMAWIAJĄCY zapewni podgrzanie wnętrza taboru celem umożliwienia prawidłowego wykonania czyszczenia. W przypadku kiedy nie będzie możliwe zapewnienie przez ZAMAWIAJĄCEGO podgrzania wnętrza taboru ZAMAWIAJĄCY zleci tylko wykonanie czyszczenia codziennego lub pobieżnego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WYKONAWCA zapewnia nadzór oraz ponosi pełną odpowiedzialność za utrzymanie porządku i czystości na wyznaczonym terenie punktów czyszczeń wobec organów sanitarno-porządkowych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>WYKONAWCA ponosi wszelkie koszty związane z korzystaniem z energii elektrycznej i wody (w tym również koszty ścieków) na wszystkich punktach czyszczeń – zgodnie z załącznikiem nr 7 do Umowy. Rozliczenie mediów na obiektach na stacji Gdynia Cisowa i Wejherowo odbywać się będzie na podstawie wskazań liczników na podstawie odrębnej umowy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8. ZAMAWIAJĄCY zastrzega sobie prawo do zmiany rodzaju czyszczenia i punktu czyszczenia w odstępstwie od harmonogramu o którym mowa w paragrafie 3, w przypadku zaistnienia uzasadnionych potrzeb po stronie ZAMAWIAJĄCEGO, w szczególności: zmiany rozkładu jazdy pociągów, uzasadnione potrzeby eksploatacyjne, stopień zanieczyszczenia pociągu.</w:t>
      </w:r>
    </w:p>
    <w:p>
      <w:pPr>
        <w:pStyle w:val="Tekstpodstawowy21"/>
        <w:rPr/>
      </w:pPr>
      <w:r>
        <w:rPr>
          <w:sz w:val="24"/>
          <w:szCs w:val="24"/>
        </w:rPr>
        <w:t>9. ZAMAWIAJĄCY w trakcie realizacji zamówienia będzie w szczególności:</w:t>
      </w:r>
    </w:p>
    <w:p>
      <w:pPr>
        <w:pStyle w:val="Tekstpodstawowy21"/>
        <w:numPr>
          <w:ilvl w:val="0"/>
          <w:numId w:val="8"/>
        </w:numPr>
        <w:rPr/>
      </w:pPr>
      <w:r>
        <w:rPr>
          <w:sz w:val="24"/>
          <w:szCs w:val="24"/>
        </w:rPr>
        <w:t xml:space="preserve">wymagał udokumentowania zatrudnienia osób, o których mowa w </w:t>
      </w:r>
      <w:bookmarkStart w:id="0" w:name="_Hlk528149973"/>
      <w:r>
        <w:rPr>
          <w:sz w:val="24"/>
          <w:szCs w:val="24"/>
        </w:rPr>
        <w:t xml:space="preserve">Rozdz. III pkt 6 SIWZ </w:t>
      </w:r>
      <w:bookmarkEnd w:id="0"/>
      <w:r>
        <w:rPr>
          <w:sz w:val="24"/>
          <w:szCs w:val="24"/>
        </w:rPr>
        <w:t>poprzez okazanie zawartych umów o pracę;</w:t>
      </w:r>
    </w:p>
    <w:p>
      <w:pPr>
        <w:pStyle w:val="Tekstpodstawowy21"/>
        <w:numPr>
          <w:ilvl w:val="0"/>
          <w:numId w:val="8"/>
        </w:numPr>
        <w:rPr/>
      </w:pPr>
      <w:r>
        <w:rPr>
          <w:sz w:val="24"/>
          <w:szCs w:val="24"/>
        </w:rPr>
        <w:t>dokonywał kontroli spełniania przez Wykonawcę warunku, o którym mowa w Rozdz. III pkt 6 SIWZ;</w:t>
      </w:r>
    </w:p>
    <w:p>
      <w:pPr>
        <w:pStyle w:val="Tekstpodstawowy2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akładał na Wykonawcę kary z tytułu niespełnienia wymagań określonych w Rozdz. III pkt 6 SIWZ zgodnie z zapisami niniejszej umowy (§8).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0. Na stacji Gdynia Cisowa ZAMAWIAJĄCY udostępnia obiekt obrządzania kabin sanitarnych (A-13) w zakresie i wyłącznie na cele realizacji niniejszej umowy. W ramach udostępnienia, o którym mowa w zdaniu poprzedzającym, WYKONAWCA: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ponosi wszelkie koszty związane z eksploatacją obiektu, w tym: koszty zużycia wody (łącznie  z kosztami ścieków), koszty energii elektrycznej (w tym również koszty oświetlenia) i utrzymaniem obiektu w czystości,</w:t>
      </w:r>
    </w:p>
    <w:p>
      <w:pPr>
        <w:pStyle w:val="Tekstpodstawowy21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b) obowiązany jest raz dziennie sprzątnąć z nieczystości stałych (papierki, szmaty, puszki, butelki) oraz raz w tygodniu obowiązany jest umyć powierzchnie użytkowe (w tym nawierzchnie peronów i kanały torów nr 204 i 205) przy użyciu czystej wody bieżącej pod ciśnieniem.</w:t>
      </w:r>
    </w:p>
    <w:p>
      <w:pPr>
        <w:pStyle w:val="Tekstpodstawowy21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ZAMAWIAJĄCY jednocześnie zastrzega sobie możliwość tymczasowego wyłączenia obiektu z eksploatacji na potrzeby przeprowadzenia remontów lub modernizacj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Zespoły trakcyjne przeznaczone do czyszczenia oraz odbierane po czyszczeniu będą przekazywane na podstawie załącznika numer 3 do umowy, podpisywanego przez upoważnionych przedstawicieli ZAMAWIAJĄCEGO i WYKONAWCY. W imieniu ZAMAWIAJĄCEGO we wszystkich punktach czyszczeń prace zleca i odbiera rewident, w przypadku braku rewidenta - kierownik pociąg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Zgłoszenie do odbioru zespołów trakcyjnych po wykonaniu czyszczenia winno nastąpić w terminie nie przekraczającym czasów czyszczeń zawartych w załączniku nr 5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3. </w:t>
      </w:r>
      <w:r>
        <w:rPr/>
        <w:t xml:space="preserve">Stwierdzone przez ZAMAWIAJĄCEGO nieprawidłowości w zakresie zleconych usług winny być przez WYKONAWCĘ niezwłocznie usunięte. Nie usunięcie przez WYKONAWCĘ stwierdzonych nieprawidłowości przed czasem odbioru, określonym w harmonogramie, ZAMAWIAJĄCY potraktuje jako nienależyte wykonanie usługi, ze skutkiem określonym w §8 ust.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Nieprawidłowości w wykonywaniu przedmiotu umowy stwierdzone w jednym lub kilku wagonach lub w zakresie prawidłowego utrzymania obiektów spowodują skutki określone w §8 ust. 2 niniejszej umowy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5. </w:t>
      </w:r>
      <w:r>
        <w:rPr/>
        <w:t>Nie przyjęcie do wykonania czyszczeń dodatkowych, o których mowa w § 3 ust. 2, traktowane będzie przez  ZAMAWIAJĄCEGO jako niewykonanie czyszczenia ze skutkiem podanym w §8 ust. 1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6. </w:t>
      </w:r>
      <w:r>
        <w:rPr/>
        <w:t>Niezależnie od odbiorów, o których mowa w ust. 1 ZAMAWIAJĄCEMU przysługuje prawo do dokonywania kontroli jakości usług świadczonych przez WYKONAWCĘ. Kontrola taka powinna być przeprowadzona w obecności przedstawiciela WYKONAWCY (zgodnie z pisemnym upoważnieniem). W przypadku  nie wykonania lub stwierdzenia nieprawidłowości w wykonaniu czyszczenia, ZAMAWIAJĄCY będzie miał prawo do wstrzymania się z wypłaceniem wynagrodzenia za wartości zleconej usługi jako płatności nie wymagalnej do czasu usunięcia nieprawidłowości lub wykonania czyszczenia oraz naliczenia kar umownych zgodnie z §8 ust. 1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tość umowy – Wynagrodzenie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/>
        <w:t>Podstawą rozliczeń są ceny określone w załączniku numer 1 do niniejszej umowy. Ceny określone w załączniku numer 1 do niniejszej umowy  będą obowiązywały w niezmienionej wysokości przez cały okres umowy, z zastrzeżeniem wyjątków wskazanych w § 11 i §12 ust. 9 pkt 2) lub pkt 3) lub pkt 4). Zmiany cen o których mowa w zdaniu poprzedzającym mogą nastąpić jedynie po obustronnym podpisaniu aneksu do niniejszej umowy, pod rygorem nieważności. Określone ceny dotyczą wykonania usług zgodnie z umową, prawidłowo, terminowo, bez wad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Należność za wykonanie usługi będzie obliczona na podstawie wykazu zdawczo - odbiorczego (polecenie wykonania czyszczenia), którego wzór określa załącznik numer 3 do niniejszej umowy każdorazowo podpisa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3.  </w:t>
      </w:r>
      <w:r>
        <w:rPr/>
        <w:t>Do faktur winno być dołączone w wersji papierowej zestawienie czyszczeń za okres objęty fakturą oraz wykazy zdawczo-odbiorcze (polecenie wykonania czyszczenia), podpisane przez upoważnionego przedstawiciela ZAMAWIAJĄCEGO który dokonał odbioru wykonania usługi oraz WYKONAWCA zobowiązany jest nadesłać takie zestawienie w wersji elektronicznej w formacie excel lub innego zbioru danych zawierające: nr jednostek, rodzaj czyszczeń, czas i miejsce ich wykonania, na adres mellwart@skm.pkp.pl w dniu wystawienia faktury VA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  Za pracę w nocy oraz dni wolne od pracy, wynagrodzenie dodatkowe nie przysługu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5. </w:t>
      </w:r>
      <w:r>
        <w:rPr/>
        <w:t>Faktury za wykonane usługi będą przedkładane przez WYKONAWCĘ dwa razy                                 w miesiącu, tj. za okres od 1 do 15 i od 16 do końca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Należności płatne będą przelewem w terminie 30 (słownie: trzydziestu) dni licząc od daty doręczenia faktury zgodnie z ust. 3 i 5, przy czym, STRONY ustalają, że wynagrodzenie WYKONAWCY będzie płatne wyłącznie na rachunek WYKONAWCY wskazany w prowadzonym przez Szefa Krajowej Administracji Skarbowej, wykazie podmiotów zarejestrowanych jako podatnik VAT, o którym mowa w art. 96b ust. 1 pkt 2 Ustawy z dnia 11 marca 2004 r. o podatkach od towarów i usług i tylko taki rachunek do płatności może zostać wskazany w wystawionej ZAMAWIAJĄCEMU fakturze. Faktura wskazująca inny numer rachunku bankowego do płatności, jako wystawiona niezgodnie z Ustawą zostanie WYKONAWCY zwrócona bez księgowania.</w:t>
      </w:r>
    </w:p>
    <w:p>
      <w:pPr>
        <w:pStyle w:val="Normal"/>
        <w:tabs>
          <w:tab w:val="clear" w:pos="708"/>
          <w:tab w:val="left" w:pos="513" w:leader="none"/>
        </w:tabs>
        <w:ind w:left="57" w:hanging="11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7. </w:t>
      </w:r>
      <w:r>
        <w:rPr/>
        <w:t xml:space="preserve"> Terminem płatności jest data  obciążenia rachunku 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center"/>
        <w:rPr/>
      </w:pPr>
      <w:r>
        <w:rPr>
          <w:b/>
          <w:bCs/>
        </w:rPr>
        <w:t>Zabezpieczenie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A wnosi zabezpieczenie należytego wykonania umowy (Zabezpieczenie) w wysokości </w:t>
      </w:r>
      <w:r>
        <w:rPr>
          <w:b/>
          <w:bCs/>
        </w:rPr>
        <w:t>10%</w:t>
      </w:r>
      <w:r>
        <w:rPr/>
        <w:t xml:space="preserve"> ceny całkowitej podanej w ofercie zawierającej VAT, co stanowi kwotę …………………….. </w:t>
      </w:r>
      <w:r>
        <w:rPr>
          <w:bCs/>
        </w:rPr>
        <w:t>zł</w:t>
      </w:r>
      <w:r>
        <w:rPr/>
        <w:t xml:space="preserve"> (słownie: </w:t>
      </w:r>
      <w:r>
        <w:rPr>
          <w:bCs/>
        </w:rPr>
        <w:t>… złotych, …/100</w:t>
      </w:r>
      <w:r>
        <w:rPr/>
        <w:t>) w formie ………………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Zabezpieczenie wnoszone jest przed podpisaniem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bezpieczenie służy do pokrycia roszczeń z tytułu niewykonania lub nienależytego wykonania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bezpieczenie wniesione w formie pieniężnej (przelew na rachunek bankowy) ZAMAWIAJĄCY przechowuje na oprocentowanym rachunku bank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z zastrzeżeniem ust. 3 zwróci Zabezpieczenie w terminie 30 dni od dnia wykonania przedmiotu umowy i uznania go przez ZAMAWIAJĄCEGO za należycie wykonan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zwróci Zabezpieczenie wraz z odsetkami wynikającymi z umowy rachunku bankowego, na którym było ono przechowywane, pomniejszone o koszt prowadzenia rachunku oraz prowizji bankowej za przelew pieniędzy na rachunek WYKONAWC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bezpieczenie złożone w formie innej niż pieniądz ZAMAWIAJĄCY zwróci poprzez przekazanie WYKONAWCY oryginału dokumentu potwierdzającego złożenie zabezpiecz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należyte wykonanie przedmiotu zamówienia uznaje się, w szczególności, nie wywiązanie się przez WYKONAWCĘ z realizacji umowy w terminie określonym w §3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reść gwarancji bankowej lub ubezpieczeniowej oraz poręczenia muszą być uprzednio zaakceptowane przez ZAMAWIAJĄCEG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W przypadku nie wykonania albo nienależytego wykonania  zleconego rodzaju czyszczenia zespołów trakcyjnych lub przekroczenia czasu określonego harmonogramem na jego wykonanie, WYKONAWCA zapłaci ZAMAWIAJĄCEMU karę umowną w wysokości 5% (słownie: pięć procent) wartości netto zleconego czyszczenia, a ZAMAWIAJĄCY zwolniony będzie z obowiązku zapłaty WYKONAWCY wynagrodzenia za niewykonaną lub wykonaną niewłaściwie usługę – do czasu jej wykonania lub prawidłowego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2</w:t>
      </w:r>
      <w:r>
        <w:rPr/>
        <w:t>. Za każdy udokumentowany brak należytego utrzymania w czystości pojazdu lub wykonanie przedmiotu Umowy niezgodnie z zapisami SIWZ naliczona zostanie kara umowna w wysokości 200,00 zł (słownie: dwieście złotych, 00/100) netto. ZAMAWIAJĄCY ma prawo sprawdzić stan czystości na obiekcie raz dzienn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ZAMAWIAJĄCY nie będzie naliczał kar umownych za niewykonanie zleconego czyszczenia w przypadku, gdy przyczyną jego niewykonania będzie wystąpienie przerw w dostawach wody lub energii elektrycznej, potwierdzo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MAWIAJĄCEMU przysługuje prawo do potrącenia naliczonych kar umownych z należnościami przysługującymi WYKONAWCY z tytułu realizacji niniejszej umowy lub wniesionym zabezpieczeniem należytego wykonania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</w:t>
      </w:r>
      <w:r>
        <w:rPr/>
        <w:t>. ZAMAWIAJĄCY zastrzega sobie prawo do dochodzenia na zasadach ogólnych odszkodowania z tytułu niewykonania lub nienależytego wykonania przedmiotu umowy przewyższającego wysokość naliczonych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powiedze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7" w:hanging="57"/>
        <w:jc w:val="both"/>
        <w:rPr/>
      </w:pPr>
      <w:r>
        <w:rPr/>
        <w:t>STRONY mogą rozwiązać umowę za wypowiedzeniem ze skutkiem natychmiastowym w następujących przypadk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  ZAMAWIAJĄCY może wypowiedzieć umowę jeże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2" w:hanging="360"/>
        <w:jc w:val="both"/>
        <w:rPr/>
      </w:pPr>
      <w:r>
        <w:rPr/>
        <w:t xml:space="preserve">nastąpi likwidacja przedsiębiorstwa WYKONAWCY, </w:t>
      </w:r>
    </w:p>
    <w:p>
      <w:pPr>
        <w:pStyle w:val="Normal"/>
        <w:ind w:left="284" w:hanging="284"/>
        <w:jc w:val="both"/>
        <w:rPr/>
      </w:pPr>
      <w:r>
        <w:rPr/>
        <w:t>b) WYKONAWCA przerwie realizację przedmiotu umowy i nie będzie jej realizował przez  okres co najmniej 3 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bez uzasadnionych przyczyn nie rozpoczął realizacji przedmiotu umowy pomimo pisemnego wezwania  ZAMAWIAJĄCEGO, zawierającego dodatkowy terminu na rozpoczęcie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stwierdzi w ciągu jednego miesiąca wystąpienie co najmniej 3 przypadków nieprawidłowości, o których mowa w §5 ust. 3 lub ust. 5 lub ust. 6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2) WYKONAWCA może wypowiedzieć umowę, jeżeli nastąpi likwidacja przedsiębiorstwa ZAMAWIAJĄCEGO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przypadku wystąpienia istotnej zmiany okoliczności powodującej, że wykonanie umowy nie będzie leżało w interesie publicznym, czego nie można było przewidzieć w chwili zawarcia umowy, ZAMAWIAJĄCEMU będzie przysługiwać prawo rozwiązania umowy za wypowiedzeniem z miesięcznym okresem wypowiedzenia.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rPr/>
      </w:pPr>
      <w:r>
        <w:rPr>
          <w:bCs/>
        </w:rPr>
        <w:t>1.  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WYKONAWCY lub osób reprezentujących WYKONAWCĘ oraz wskazanej w § 12 ust. 2 umowy.</w:t>
      </w:r>
    </w:p>
    <w:p>
      <w:pPr>
        <w:pStyle w:val="Normal"/>
        <w:rPr>
          <w:bCs/>
        </w:rPr>
      </w:pPr>
      <w:r>
        <w:rPr>
          <w:bCs/>
        </w:rPr>
        <w:t xml:space="preserve">2.  ZAMAWIAJĄCY oświadcza, że administratorem danych osobowych osób fizycznych jest PKP Szybka Kolej Miejska w Trójmieście Sp. z o.o. z siedzibą w: ul. Morska 350A, 81-002 Gdynia. Dane kontaktowe inspektora danych osobowych powołanego przez ZAMAWIAJĄCEGO: adres e-mail: </w:t>
      </w:r>
      <w:hyperlink r:id="rId2">
        <w:r>
          <w:rPr>
            <w:rStyle w:val="InternetLink"/>
            <w:bCs/>
          </w:rPr>
          <w:t>daneosobowe@skm.pkp.pl</w:t>
        </w:r>
      </w:hyperlink>
    </w:p>
    <w:p>
      <w:pPr>
        <w:pStyle w:val="Normal"/>
        <w:rPr/>
      </w:pPr>
      <w:r>
        <w:rPr>
          <w:bCs/>
        </w:rPr>
        <w:t>3.  Dane osobowe, o których mowa w ust. 1, będą przetwarzane przez ZAMAWIAJĄCEGO na podstawie art. 6 ust. 1 lit. b) oraz lit. f) RODO jedynie w celu i zakresie niezbędnym do wykonania zadań administratora danych osobowych związanych z realizacją niniejszej umowy.</w:t>
      </w:r>
    </w:p>
    <w:p>
      <w:pPr>
        <w:pStyle w:val="Normal"/>
        <w:rPr/>
      </w:pPr>
      <w:r>
        <w:rPr>
          <w:bCs/>
        </w:rPr>
        <w:t>4.  Dane osobowe, o których mowa w ust. 1, nie będą przekazywane podmiotom trzecim o ile nie będzie to wiązało się z koniecznością wynikającą z realizacji niniejszej umowy lub czynności kontrolnych prowadzonych przez uprawnione do tego podmioty, w tym instytucje dofinansowujące realizację przedmiotu niniejszej umowy.</w:t>
      </w:r>
    </w:p>
    <w:p>
      <w:pPr>
        <w:pStyle w:val="Normal"/>
        <w:rPr/>
      </w:pPr>
      <w:r>
        <w:rPr>
          <w:bCs/>
        </w:rPr>
        <w:t>5.  Dane osobowe, o których mowa w ust. 1 nie będą przekazywane do państwa trzeciego, ani organizacji międzynarodowej w rozumieniu RODO.</w:t>
      </w:r>
    </w:p>
    <w:p>
      <w:pPr>
        <w:pStyle w:val="Normal"/>
        <w:rPr/>
      </w:pPr>
      <w:r>
        <w:rPr>
          <w:bCs/>
        </w:rPr>
        <w:t>6.  Dane osobowe, o których mowa w ust. 1 będą przetwarzane przez okres obowiązywania umowy, chyba, że niezbędny będzie dłuższy okres przetwarzania np. z uwagi na obowiązki archiwizacyjne, dochodzenie roszczeń lub inne wymagane przepisami prawa powszechnie obowiązującego.</w:t>
      </w:r>
    </w:p>
    <w:p>
      <w:pPr>
        <w:pStyle w:val="Normal"/>
        <w:rPr/>
      </w:pPr>
      <w:r>
        <w:rPr>
          <w:bCs/>
        </w:rPr>
        <w:t>7.  Osobom, o których mowa w ust. 1, przysługuje prawo do żądania od administratora danych dostępu do ich danych osobowych, ich sprostowania, usunięcia lub ograniczenia przetwarzania lub wniesienia sprzeciwu wobec ich przetwarzania, a także prawo do przenoszenia danych.</w:t>
      </w:r>
    </w:p>
    <w:p>
      <w:pPr>
        <w:pStyle w:val="Normal"/>
        <w:rPr/>
      </w:pPr>
      <w:r>
        <w:rPr>
          <w:bCs/>
        </w:rPr>
        <w:t>8.  Osobom, o których mowa w ust. 1, w związku z przetwarzaniem ich danych osobowych, przysługuje prawo do wniesienia skargi do organu nadzorczego – Prezesa Urzędu Ochrony Danych Osobowych.</w:t>
      </w:r>
    </w:p>
    <w:p>
      <w:pPr>
        <w:pStyle w:val="Normal"/>
        <w:rPr/>
      </w:pPr>
      <w:r>
        <w:rPr>
          <w:bCs/>
        </w:rPr>
        <w:t>9.  Podanie danych osobowych przez WYKONAWCĘ, jest wymagane do zawarcia niniejszej umowy. Wniesienie żądania usunięcia lub ograniczenia przetwarzania może skutkować rozwiązaniem niniejszej umowy.</w:t>
      </w:r>
    </w:p>
    <w:p>
      <w:pPr>
        <w:pStyle w:val="Normal"/>
        <w:rPr/>
      </w:pPr>
      <w:r>
        <w:rPr>
          <w:bCs/>
        </w:rPr>
        <w:t>10. W oparciu o dane osobowe, o których mowa w ust. 1, ZAMAWIAJĄCY nie będzie  podejmował zautomatyzowanych decyzji, w tym decyzji będących wynikiem  profilowania w rozumieniu RODO.</w:t>
      </w:r>
    </w:p>
    <w:p>
      <w:pPr>
        <w:pStyle w:val="Normal"/>
        <w:rPr>
          <w:bCs/>
        </w:rPr>
      </w:pPr>
      <w:r>
        <w:rPr>
          <w:bCs/>
        </w:rPr>
        <w:t>11. WYKONAWCA jest obowiązany poinformować osoby wskazane w ust.1 o treści   niniejszego paragraf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6"/>
        <w:jc w:val="center"/>
        <w:rPr>
          <w:b/>
          <w:b/>
          <w:lang w:eastAsia="en-US"/>
        </w:rPr>
      </w:pPr>
      <w:r>
        <w:rPr>
          <w:b/>
          <w:lang w:eastAsia="en-US"/>
        </w:rPr>
        <w:t>§11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1.   Ze względu na termin obowiązywania umowy trwający dłużej niż 12 miesięcy, Strony postanawiają, że dokonają w formie pisemnego aneksu zmiany wynagrodzenia, o którym mowa w § 6 ust. 1, w wypadku wystąpienia jednej ze zmian przepisów wskazanych w art. 142 ust. 5 ustawy z dnia 29 stycznia 2004 r. Prawo zamówień publicznych, tj. zmiany:</w:t>
      </w:r>
    </w:p>
    <w:p>
      <w:pPr>
        <w:pStyle w:val="Normal"/>
        <w:ind w:firstLine="709"/>
        <w:rPr>
          <w:bCs/>
          <w:lang w:eastAsia="en-US"/>
        </w:rPr>
      </w:pPr>
      <w:r>
        <w:rPr>
          <w:bCs/>
          <w:lang w:eastAsia="en-US"/>
        </w:rPr>
        <w:t>1) stawki podatku od towarów i usług,</w:t>
      </w:r>
    </w:p>
    <w:p>
      <w:pPr>
        <w:pStyle w:val="Normal"/>
        <w:ind w:left="709" w:hanging="0"/>
        <w:rPr>
          <w:bCs/>
          <w:lang w:eastAsia="en-US"/>
        </w:rPr>
      </w:pPr>
      <w:r>
        <w:rPr>
          <w:bCs/>
          <w:lang w:eastAsia="en-US"/>
        </w:rPr>
        <w:t xml:space="preserve">2) wysokości minimalnego wynagrodzenia za pracę albo wysokości minimalnej stawki godzinowej, ustalonych na podstawie przepisów </w:t>
      </w:r>
      <w:r>
        <w:fldChar w:fldCharType="begin"/>
      </w:r>
      <w:r>
        <w:rPr>
          <w:rStyle w:val="InternetLink"/>
          <w:u w:val="single"/>
          <w:bCs/>
          <w:color w:val="0563C1"/>
          <w:lang w:eastAsia="en-US"/>
        </w:rPr>
        <w:instrText xml:space="preserve"> HYPERLINK "https://sip.lex.pl/" \l "/document/16992095?cm=DOCUMENT" \n _blank</w:instrText>
      </w:r>
      <w:r>
        <w:rPr>
          <w:rStyle w:val="InternetLink"/>
          <w:u w:val="single"/>
          <w:bCs/>
          <w:color w:val="0563C1"/>
          <w:lang w:eastAsia="en-US"/>
        </w:rPr>
        <w:fldChar w:fldCharType="separate"/>
      </w:r>
      <w:r>
        <w:rPr>
          <w:rStyle w:val="InternetLink"/>
          <w:bCs/>
          <w:color w:val="0563C1"/>
          <w:u w:val="single"/>
          <w:lang w:eastAsia="en-US"/>
        </w:rPr>
        <w:t>ustawy</w:t>
      </w:r>
      <w:r>
        <w:rPr>
          <w:rStyle w:val="InternetLink"/>
          <w:u w:val="single"/>
          <w:bCs/>
          <w:color w:val="0563C1"/>
          <w:lang w:eastAsia="en-US"/>
        </w:rPr>
        <w:fldChar w:fldCharType="end"/>
      </w:r>
      <w:r>
        <w:rPr>
          <w:bCs/>
          <w:lang w:eastAsia="en-US"/>
        </w:rPr>
        <w:t xml:space="preserve"> z dnia 10 października 2002 r. o minimalnym wynagrodzeniu za pracę,</w:t>
      </w:r>
    </w:p>
    <w:p>
      <w:pPr>
        <w:pStyle w:val="Normal"/>
        <w:ind w:left="709" w:hanging="0"/>
        <w:rPr>
          <w:bCs/>
          <w:lang w:eastAsia="en-US"/>
        </w:rPr>
      </w:pPr>
      <w:r>
        <w:rPr>
          <w:bCs/>
          <w:lang w:eastAsia="en-US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ind w:left="709" w:hanging="0"/>
        <w:rPr>
          <w:bCs/>
          <w:lang w:eastAsia="en-US"/>
        </w:rPr>
      </w:pPr>
      <w:r>
        <w:rPr>
          <w:bCs/>
          <w:lang w:eastAsia="en-US"/>
        </w:rPr>
        <w:t xml:space="preserve">4) zasad gromadzenia i wysokości wpłat do pracowniczych planów kapitałowych, o których mowa w </w:t>
      </w:r>
      <w:r>
        <w:fldChar w:fldCharType="begin"/>
      </w:r>
      <w:r>
        <w:rPr>
          <w:rStyle w:val="InternetLink"/>
          <w:u w:val="single"/>
          <w:bCs/>
          <w:color w:val="0563C1"/>
          <w:lang w:eastAsia="en-US"/>
        </w:rPr>
        <w:instrText xml:space="preserve"> HYPERLINK "https://sip.lex.pl/" \l "/document/18781862?cm=DOCUMENT" \n _blank</w:instrText>
      </w:r>
      <w:r>
        <w:rPr>
          <w:rStyle w:val="InternetLink"/>
          <w:u w:val="single"/>
          <w:bCs/>
          <w:color w:val="0563C1"/>
          <w:lang w:eastAsia="en-US"/>
        </w:rPr>
        <w:fldChar w:fldCharType="separate"/>
      </w:r>
      <w:r>
        <w:rPr>
          <w:rStyle w:val="InternetLink"/>
          <w:bCs/>
          <w:color w:val="0563C1"/>
          <w:u w:val="single"/>
          <w:lang w:eastAsia="en-US"/>
        </w:rPr>
        <w:t>ustawie</w:t>
      </w:r>
      <w:r>
        <w:rPr>
          <w:rStyle w:val="InternetLink"/>
          <w:u w:val="single"/>
          <w:bCs/>
          <w:color w:val="0563C1"/>
          <w:lang w:eastAsia="en-US"/>
        </w:rPr>
        <w:fldChar w:fldCharType="end"/>
      </w:r>
      <w:r>
        <w:rPr>
          <w:bCs/>
          <w:lang w:eastAsia="en-US"/>
        </w:rPr>
        <w:t xml:space="preserve"> z dnia 4 października 2018 r. o pracowniczych planach kapitałowych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 xml:space="preserve">2.  Zmiana wysokości wynagrodzenia obowiązywać będzie od dnia wejścia w życie zmian, o których mowa w ust. 1.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3.  W przypadku zmiany, o której mowa w ust. 1 pkt 1) wartość netto wynagrodzenia Wykonawcy nie zmieni się, a określona w aneksie wartość brutto wynagrodzenia zostanie wyliczona na podstawie nowych przepisów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4.  W przypadku zmiany, o której mowa w ust. 1 pkt 2) wynagrodzenie Wykonawcy ulegnie zmianie o wartość wzrostu całkowitego kosztu Wykonawcy wynikającą ze zwiększenia wynagrodzenia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5.  W przypadku zmiany, o której mowa w ust. 1 pkt 3) i 4) wynagrodzenie Wykonawcy ulegnie zmianie o wartość wzrostu całkowitego kosztu Wykonawcy, jaka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6.  Z wyjątkiem sytuacji o której mowa w ust. 1 pkt 1), wprowadzenie zmian wysokości wynagrodzenia wymaga uprzedniego złożenia przez Wykonawcę oświadczenia o wysokości dodatkowych kosztów wynikających z wprowadzenia zmian, o których mowa w ust. 1 pkt 2), 3) i 4)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  WYKONAWCA jest odpowiedzialny za wszelkie szkody wyrządzone ZAMAWIAJĄCEMU                  lub osobom trzecim przez pracowników WYKONAWCY lub osób działających na jego zlecenie przy wykonywaniu usług stanowiących przedmiot umowy, szczególnie w zespołach trakcyjnych i urządzeniach zaplecza. Usuwanie szkód obciąża finansowo WYKONAWCĘ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>Do kierowania i koordynowania spraw związanych z realizacją umowy ze strony ZAMAWIAJĄCEGO wyznaczony jest p. Mariusz Ellwart, tel. 58 721 27 96, email: mellwart@skm.pkp.pl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kierowania i koordynowania spraw związanych z realizacją umowy ze strony WYKONAWCY wyznaczony jest ...................................................... tel. ...................., mail: 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WYKONAWCA ponosi pełną odpowiedzialność za bezpieczeństwo swoich pracowników, wykonujących prace związane z przedmiotem umowy.</w:t>
      </w:r>
    </w:p>
    <w:p>
      <w:pPr>
        <w:pStyle w:val="Normal"/>
        <w:jc w:val="both"/>
        <w:rPr/>
      </w:pPr>
      <w:r>
        <w:rPr/>
        <w:t>4.</w:t>
      </w:r>
      <w:r>
        <w:rPr>
          <w:b/>
          <w:bCs/>
        </w:rPr>
        <w:t xml:space="preserve">  </w:t>
      </w:r>
      <w:r>
        <w:rPr/>
        <w:t>WYKONAWCA zobowiązuje się w przypadku zauważenia osób zachowujących się podejrzanie, dopuszczających się aktów wandalizmu, kradzieży mienia, itp. natychmiast poinformować o tym przedstawiciela SKM w osobie dyspozytora SOK SKM pod numerem telefonu (0 58) 72 111 72 lub + 48 668 163 171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</w:rPr>
        <w:t xml:space="preserve"> </w:t>
      </w:r>
      <w:r>
        <w:rPr/>
        <w:t>W sprawach nie uregulowanych postanowieniami umowy mają zastosowanie przepisy Kodeksu cywilnego i ustawy Prawo zamówień publicznych.</w:t>
      </w:r>
    </w:p>
    <w:p>
      <w:pPr>
        <w:pStyle w:val="Normal"/>
        <w:jc w:val="both"/>
        <w:rPr>
          <w:b/>
          <w:b/>
          <w:bCs/>
        </w:rPr>
      </w:pPr>
      <w:r>
        <w:rPr/>
        <w:t>6.</w:t>
      </w:r>
      <w:r>
        <w:rPr>
          <w:b/>
          <w:bCs/>
        </w:rPr>
        <w:t xml:space="preserve"> </w:t>
      </w:r>
      <w:r>
        <w:rPr/>
        <w:t>Zmiany i uzupełnienia niniejszej umowy wymagają - pod rygorem nieważności -  formy pisemnej  w postaci obustronnie podpisanego aneksu.</w:t>
      </w:r>
    </w:p>
    <w:p>
      <w:pPr>
        <w:pStyle w:val="Normal"/>
        <w:rPr>
          <w:b/>
          <w:b/>
          <w:bCs/>
        </w:rPr>
      </w:pPr>
      <w:r>
        <w:rPr/>
        <w:t>7.</w:t>
      </w:r>
      <w:r>
        <w:rPr>
          <w:b/>
          <w:bCs/>
        </w:rPr>
        <w:t xml:space="preserve">  </w:t>
      </w:r>
      <w:r>
        <w:rPr/>
        <w:t>Spory mogące wyniknąć w toku wykonywania niniejszej umowy STRONY poddają rozstrzygnięciu sądom powszechym właściwym miejscowo ze względu na siedzibę ZAMAWIAJĄCEGO.</w:t>
      </w:r>
    </w:p>
    <w:p>
      <w:pPr>
        <w:pStyle w:val="Normal"/>
        <w:rPr>
          <w:b/>
          <w:b/>
          <w:bCs/>
        </w:rPr>
      </w:pPr>
      <w:r>
        <w:rPr/>
        <w:t>8.</w:t>
      </w:r>
      <w:r>
        <w:rPr>
          <w:b/>
          <w:bCs/>
        </w:rPr>
        <w:t xml:space="preserve"> </w:t>
      </w: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  <w:bCs/>
        </w:rPr>
      </w:pPr>
      <w:r>
        <w:rPr/>
        <w:t>9.</w:t>
      </w:r>
      <w:r>
        <w:rPr>
          <w:b/>
          <w:bCs/>
        </w:rPr>
        <w:t xml:space="preserve"> </w:t>
      </w:r>
      <w:r>
        <w:rPr/>
        <w:t>STRONY zgodnie ustalają, iż dopuszcza się dokonywanie zmian postanowień niniejszej umowy, w wyniku wystąpienia okoliczności określonych w art. 144 ust. 1 pkt 2.6 ustawy Prawo zamówień publicznych, gdy zmiana będzie dotyczyć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 xml:space="preserve">  </w:t>
      </w:r>
      <w:r>
        <w:rPr/>
        <w:t>terminu realizacji przedmiotu umowy – np. gdy jest determinowana niezrealizowaniem w  całości ilości czyszczeń określonych w załączniku nr 1 do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niejszenia wartości wynagrodzenia z uwagi na rezygnację z realizacji części przedmiotu umowy, np. w przypadku ograniczeń liczby pociągów lub zmiany rozkładu jazdy powodującej zmianę liczby czyszczeń poszczególnych punktów czysz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nagrodzenia brutto należnego WYKONAWCY, w przypadku ustawowej zmiany wysokości VA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sokości cen w zał. nr 1 wynagrodzenia w przypadku wprowadzenia wyższych standardów czyszczenia dla zespołów trakcyjnych niż określone w załącznikach nr 1-9 do niniejszej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punktów czyszczeń spalinowych zespołów trak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typów czyszczonych pojazdów na określonych punktach czyszcz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amiany części zlecanych czyszczeń z jednej kategorii na inną w przypadku zaistnienia takiej potrzeby ze strony ZAMAWIAJĄCEGO.</w:t>
      </w:r>
      <w:bookmarkStart w:id="1" w:name="_GoBack"/>
      <w:bookmarkEnd w:id="1"/>
    </w:p>
    <w:p>
      <w:pPr>
        <w:pStyle w:val="Normal"/>
        <w:rPr>
          <w:b/>
          <w:b/>
          <w:bCs/>
        </w:rPr>
      </w:pPr>
      <w:r>
        <w:rPr/>
        <w:t>10.</w:t>
      </w:r>
      <w:r>
        <w:rPr>
          <w:b/>
          <w:bCs/>
        </w:rPr>
        <w:t xml:space="preserve">  </w:t>
      </w: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Załącznik nr I:   </w:t>
      </w:r>
      <w:r>
        <w:rPr>
          <w:b/>
          <w:bCs/>
        </w:rPr>
        <w:t>Specyfikacja Istotnych Warunków Zamówienia</w:t>
      </w:r>
    </w:p>
    <w:p>
      <w:pPr>
        <w:pStyle w:val="Normal"/>
        <w:jc w:val="both"/>
        <w:rPr/>
      </w:pPr>
      <w:r>
        <w:rPr/>
        <w:t xml:space="preserve">2) Załącznik nr II:  </w:t>
      </w:r>
      <w:r>
        <w:rPr>
          <w:b/>
          <w:bCs/>
        </w:rPr>
        <w:t>Ofert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Załącznik nr III: </w:t>
      </w:r>
      <w:r>
        <w:rPr>
          <w:b/>
          <w:bCs/>
        </w:rPr>
        <w:t>Opis przedmiotu zamówienia (w formie załączników do umow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iCs w:val="false"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Cambria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textAlignment w:val="baseline"/>
    </w:pPr>
    <w:rPr>
      <w:sz w:val="26"/>
      <w:szCs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3" w:leader="none"/>
      </w:tabs>
      <w:ind w:left="57" w:hanging="303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osobowe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6:00Z</dcterms:created>
  <dc:creator>pwojtkiewicz</dc:creator>
  <dc:description/>
  <cp:keywords/>
  <dc:language>en-US</dc:language>
  <cp:lastModifiedBy>Paweł Wojtkiewicz</cp:lastModifiedBy>
  <cp:lastPrinted>2017-01-05T12:16:00Z</cp:lastPrinted>
  <dcterms:modified xsi:type="dcterms:W3CDTF">2019-10-11T08:08:00Z</dcterms:modified>
  <cp:revision>30</cp:revision>
  <dc:subject/>
  <dc:title>UMOWA NR SKM- … / 17</dc:title>
</cp:coreProperties>
</file>