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skm.pkp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Gdynia: Zapewnienie przez wykonawcę (agencję pracy tymczasowej) w miarę zapotrzebowania zgłaszanego przez Zamawiającego, pracowników tymczasowych</w:t>
      </w:r>
      <w:r>
        <w:rPr/>
        <w:br/>
      </w:r>
      <w:r>
        <w:rPr>
          <w:b/>
          <w:bCs/>
        </w:rPr>
        <w:t>Numer ogłoszenia: 412538 - 2012; data zamieszczenia: 23.10.2012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skm.pkp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Podmiot prawa publicznego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Zapewnienie przez wykonawcę (agencję pracy tymczasowej) w miarę zapotrzebowania zgłaszanego przez Zamawiającego, pracowników tymczasowych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pewnienie przez wykonawcę (agencję pracy tymczasowej) w miarę zapotrzebowania zgłaszanego przez Zamawiającego, pracowników tymczasowych, na zasadach określonych w ustawie z dnia 9 lipca 2003 r. o zatrudnianiu pracowników tymczasowych (tj. Dz. U. z 2003 r., Nr 166, poz. 1608 z późn. zm.) dla PKP Szybka Kolej Miejska w Trójmieście Sp. z o.o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artość ewentualnych zamówień uzupełniających - 340 535,10 złotych netto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79.61.00.00-3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miesiącach: 48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Wykonawca nie może podlegać wykluczeniu z ubiegania się o zamówienie publiczne na podstawie art. 24 ust. 1 pkt. 1÷9 i ust. 2 ustawy Pzp. W przypadku Wykonawców składających wspólną ofertę warunek opisany w pkt. 6.1.1. SIWZ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 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Wymagane jest wykazanie zrealizowania co najmniej jednego zamówienia w zakresie świadczenia usług zapewnienia przez Wykonawcę pracowników tymczasowych (co najmniej pięciu pracowników skierowanych na okres jednego roku), zrealizowanego w okresie ostatnich trzech lat przed terminem składania ofert, a jeżeli okres prowadzenia działalności jest krótszy to w tym okresie.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/>
      </w:pPr>
      <w:r>
        <w:rPr/>
        <w:t>Wykonawca winien znajdować się w sytuacji ekonomicznej i finansowej umożliwiającej zrealizowanie zamówienia - Zamawiający nie wyznacza szczegółowego warunku w tym zakresie. Wystarczające jest złożenie przez Wykonawcę oświadczenia o spełnianiu warunków określonych w art. 22 ust. 1 PZP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5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0" w:after="2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Bold"/>
        <w:rPr/>
      </w:pPr>
      <w:r>
        <w:rPr/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Dokument poświadczający Wpis do Rejestru Podmiotów Prowadzących Agencje Zatrudnienia.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skm.pkp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l. Morska 350A, 81-002 Gdynia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30.10.2012 godzina 10:00, miejsce: siedziba Zamawiającego, pokój nr 313, III piętro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2:00Z</dcterms:created>
  <dc:creator>akozlowska</dc:creator>
  <dc:description/>
  <cp:keywords/>
  <dc:language>en-US</dc:language>
  <cp:lastModifiedBy>akozlowska</cp:lastModifiedBy>
  <dcterms:modified xsi:type="dcterms:W3CDTF">2012-10-23T08:53:00Z</dcterms:modified>
  <cp:revision>2</cp:revision>
  <dc:subject/>
  <dc:title/>
</cp:coreProperties>
</file>