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214.37.17 </w:t>
        <w:tab/>
        <w:t xml:space="preserve">              LIPIEC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7 LIPCA 2017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kup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kcesywne dostawy środków smarnych dla PKP Szybka Kolej Miejska w Trójmieście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                   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zamówień sektorowych podprogowych na roboty budowlane, dostawy i usługi, o których mowa w art. 132 ustawy Prawo zamówień publicznych (tj. Dz. U. z 2015 r. poz. 2164 z późn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61 719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       Sp. z o.o.  zamówień sektorowych podprogowych na roboty budowlane, dostawy i usługi, o których mowa w art. 132 ustawy Prawo zamówień publicznych (tj. Dz. U. z 2015 r. poz. 2164 z późn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. nr 313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S.214.37.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smar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8 sierpnia 2017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 w postępowani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Niedopuszczalne jest składanie ofert wariantowych i częściowych. Zamawiający nie dopuszcza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lub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3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3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5 r.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a specyfikacja przedmiotu dostaw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ałączniku nr 2 do projektu Umowy. </w:t>
            </w:r>
            <w:r>
              <w:rPr/>
              <w:t>DOSTAWCA obowiązany jest dostarczyć karty charakterystyki preparatu wraz z ofertą.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4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albo aktualne potwierdzenie wpisu do CEiDG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e nie wcześniej niż  </w:t>
      </w:r>
      <w:r>
        <w:rPr>
          <w:b/>
          <w:sz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0" w:color="000000"/>
          <w:right w:val="single" w:sz="6" w:space="18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</w:rPr>
        <w:t>3.1</w:t>
      </w:r>
      <w:r>
        <w:rPr>
          <w:sz w:val="22"/>
        </w:rPr>
        <w:t xml:space="preserve"> Przedmiotem zamówienia je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kup i sukcesywne dostawy środków smar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czegółowy opis przedmiotu zamówienia znajduje się w projekcie Umowy stanowiącym </w:t>
      </w:r>
      <w:r>
        <w:rPr>
          <w:sz w:val="22"/>
          <w:szCs w:val="22"/>
        </w:rPr>
        <w:t>Załącznik nr 2 do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iniejszej 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9211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e i środki smarowe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3.2 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 daty podpisania umowy przez okres 12 miesię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/>
        <w:t>- wszelkie inne koszty towarzyszące wykonaniu zamówienia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dokona oceny ofert oddzielnie w każdym zada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2015 r., poz. 2164 z późn. zm.)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8 sierpnia 2017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moment otrzymania oferty przez Zamawiającego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y jest: </w:t>
      </w:r>
    </w:p>
    <w:p>
      <w:pPr>
        <w:pStyle w:val="TextBody"/>
        <w:rPr/>
      </w:pPr>
      <w:r>
        <w:rPr/>
        <w:t xml:space="preserve">a/ p. Paweł Wojtkiewicz – Wydział Sprzedaży i Umów - strona formalno-prawna - tel.: </w:t>
      </w:r>
      <w:r>
        <w:rPr>
          <w:lang w:val="en-US" w:eastAsia="en-US"/>
        </w:rPr>
        <w:t>(</w:t>
      </w:r>
      <w:r>
        <w:rPr/>
        <w:t>58) 721-28-20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8 sierpnia 2017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8 sierpnia 2017 roku od godz. 12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 10.1 w dni robocze od godz. 10:00 – 12:00 z zastrzeżeniem ust. 2.5 pkt 5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SIWZ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37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 …………………………………….@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 xml:space="preserve">Oferta dotyczy przetargu nieograniczonego prowadzonego przez PKP Szybka Kolej Miejska w Trójmieście Sp. z o.o. z siedzibą w Gdyni, którego przedmiotem jest zakup i sukcesywne dostawy środków smarnych </w:t>
      </w:r>
      <w:r>
        <w:rPr>
          <w:rFonts w:cs="Times New Roman" w:ascii="Times New Roman" w:hAnsi="Times New Roman"/>
          <w:b/>
          <w:szCs w:val="24"/>
        </w:rPr>
        <w:t>dla PKP Szybka Kolej Miejska w Trójmieście Sp. z o.o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wszystkie elementy wskazane w pkt 4.2 SIW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. NUMER RACHUNKU BANKOWEGO WYKONAWCY</w:t>
      </w:r>
    </w:p>
    <w:p>
      <w:pPr>
        <w:pStyle w:val="Normal"/>
        <w:jc w:val="both"/>
        <w:rPr/>
      </w:pPr>
      <w:r>
        <w:rPr/>
        <w:t xml:space="preserve">Numer rachunku bankowego Wykonawcy, na które Zamawiający będzie dokonywał ewentualnych płat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(zwana dalej także „Umową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7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                161 719 0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SKM lub ODBIORC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ą dalej DOSTAWCĄ lub zwanymi dalej łącznie STRON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/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1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>
          <w:sz w:val="22"/>
          <w:szCs w:val="22"/>
        </w:rPr>
      </w:pPr>
      <w:r>
        <w:rPr/>
        <w:t xml:space="preserve">Niniejsza Umowa, zwana dalej także „Umową”, zostaje zawarta w rezultacie przeprowadzonego przez „PKP Szybka Kolej Miejska w Trójmieście Spółka z o. o.” postępowania o udzielenie zamówienia publicznego nr </w:t>
      </w:r>
      <w:r>
        <w:rPr>
          <w:b/>
        </w:rPr>
        <w:t>SKMMS.214.37.17.</w:t>
      </w:r>
      <w:r>
        <w:rPr/>
        <w:t xml:space="preserve">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>
          <w:sz w:val="22"/>
          <w:szCs w:val="22"/>
        </w:rPr>
      </w:pPr>
      <w:r>
        <w:rPr/>
        <w:t>Przedmiotem Umowy jest sprzedaż przez DOSTAWCĘ ODBIORCY środków smarnych wskazanych w OPZ – stanowiącym załącznik nr 1 do niniejszej Umowy i ich sukcesywna dostaw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DOSTAWCA nie ma prawa bez pisemnej - pod rygorem nieważności - zgody ODBIORCY przenieść praw lub obowiązków wynikających z niniejszej Umowy na osobę trzecią.</w:t>
      </w:r>
    </w:p>
    <w:p>
      <w:pPr>
        <w:pStyle w:val="TextBody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ind w:left="3540" w:firstLine="708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 xml:space="preserve"> 2</w:t>
      </w:r>
    </w:p>
    <w:p>
      <w:pPr>
        <w:pStyle w:val="Normal"/>
        <w:jc w:val="both"/>
        <w:rPr/>
      </w:pPr>
      <w:r>
        <w:rPr/>
        <w:t>1. DOSTAWCA udziela 12 miesięcznej gwarancji jakości oraz udziela rękojmi na zasadach i terminach ogólnych Kodeksu Cywilnego na wydany przedmiot dostawy, licząc od daty odbioru przedmiotu danej dostawy przez Odbiorcę.</w:t>
      </w:r>
    </w:p>
    <w:p>
      <w:pPr>
        <w:pStyle w:val="Normal"/>
        <w:jc w:val="both"/>
        <w:rPr/>
      </w:pPr>
      <w:r>
        <w:rPr/>
        <w:t>2. ODBIORCA może dochodzić roszczeń z tytułu gwarancji lub rękojmi także po upływie terminów  określonych w ust. 1, jeżeli przed ich upływem zawiadomił DOSTAWCĘ o wadzie.</w:t>
      </w:r>
    </w:p>
    <w:p>
      <w:pPr>
        <w:pStyle w:val="Normal"/>
        <w:jc w:val="both"/>
        <w:rPr/>
      </w:pPr>
      <w:r>
        <w:rPr/>
        <w:t>3. Gwarancja nie wyłącza, nie ogranicza, ani nie zawiesza uprawnień ODBIORCY wynikających z przepisów o rękojmi za wady przedmiotu do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Lines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  <w:t>§</w:t>
      </w:r>
      <w:r>
        <w:rPr>
          <w:b w:val="false"/>
          <w:sz w:val="22"/>
          <w:szCs w:val="22"/>
        </w:rPr>
        <w:t>3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niejsza Umowa została zawarta na czas określony i obowiązuje od dnia jej podpisania przez okres 12 miesięcy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180" w:hanging="0"/>
        <w:jc w:val="center"/>
        <w:textAlignment w:val="baseline"/>
        <w:rPr>
          <w:szCs w:val="22"/>
        </w:rPr>
      </w:pPr>
      <w:r>
        <w:rPr>
          <w:szCs w:val="22"/>
        </w:rPr>
        <w:t>§4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 xml:space="preserve">Wynagrodzenie ryczałtowe DOSTAWCY za prawidłowe, terminowe zgodne z Umową wykonanie całości przedmiotu Umowy określonego w §1 STRONY ustalają na kwotę ………………… zł netto (słownie:  złotych, …/100). Do tak ustalonej wartości doliczony zostanie podatek VAT w wysokości obowiązującej w dniu wystawienia faktury, </w:t>
      </w:r>
      <w:r>
        <w:rPr>
          <w:b/>
        </w:rPr>
        <w:t>przy uwzględnieniu, że ODBIORCA dokonuje zakupu wg obniżonych stawek akcyzy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 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.</w:t>
      </w:r>
    </w:p>
    <w:p>
      <w:pPr>
        <w:pStyle w:val="Normal"/>
        <w:jc w:val="both"/>
        <w:rPr/>
      </w:pPr>
      <w:r>
        <w:rPr/>
        <w:t>4. Płatność należności z tytułu realizacji niniejszej Umowy nastąpi częściowo po każdorazowej dostawie przelewem na rachunek bankowy DOSTAWCY nr ……………………………………</w:t>
      </w:r>
    </w:p>
    <w:p>
      <w:pPr>
        <w:pStyle w:val="Normal"/>
        <w:jc w:val="both"/>
        <w:rPr/>
      </w:pPr>
      <w:r>
        <w:rPr/>
        <w:t>5. ODBIORCA dokona płatności - w terminie 30 (słownie: trzydziestu)  dni od daty prawidłowo zrealizowanej dostawy.</w:t>
      </w:r>
    </w:p>
    <w:p>
      <w:pPr>
        <w:pStyle w:val="Normal"/>
        <w:jc w:val="both"/>
        <w:rPr/>
      </w:pPr>
      <w:r>
        <w:rPr/>
        <w:t xml:space="preserve">6. W przypadku ewentualnej zwłoki w terminie płatności - określonym w ust. 5 - DOSTAWCA może dochodzić odsetek ustawowych od wartości niezrealizowanej płatności - za każdy dzień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1. Przedmiot Umowy DOSTAWCA dostarczy ODBIORCY na koszt  i ryzyko DOSTAWCY, w nieprzekraczalnym terminie wykonania całości przedmiotu Umowy od dnia podpisania umowy przez okres 12 miesięcy</w:t>
      </w:r>
      <w:r>
        <w:rPr>
          <w:b/>
        </w:rPr>
        <w:t xml:space="preserve"> </w:t>
      </w:r>
      <w:r>
        <w:rPr/>
        <w:t>przy zastosowaniu zasady określonej w ust. 2 poniżej.</w:t>
      </w:r>
    </w:p>
    <w:p>
      <w:pPr>
        <w:pStyle w:val="Normal"/>
        <w:jc w:val="both"/>
        <w:rPr/>
      </w:pPr>
      <w:r>
        <w:rPr/>
        <w:t>2. DOSTAWCA jest zobowiązany realizować przedmiot Umowy sukcesywnie. Ilość zamówionych przedmiotów objętych poszczególnymi dostawami ustalana będzie każdorazowo telefonicznie i potwierdzana pisemnie (faks) przez Naczelnika Wydziału Zaopatrzenia i Logistyki p. Henryka Bronk lub osobę przez niego wyznaczoną. DOSTAWCA będzie zobowiązany do dostarczenia przedmiotu zamówienia w terminie do 5 (słownie: pięciu) dni roboczych od daty pisemnego zgłoszenia zamówienia.</w:t>
      </w:r>
      <w:r>
        <w:rPr>
          <w:b/>
        </w:rPr>
        <w:t xml:space="preserve"> </w:t>
      </w:r>
      <w:r>
        <w:rPr/>
        <w:t>Dostawy będą odbywać się na koszt i ryzyko DOSTAWCY oraz jego staraniem do siedziby ODBIORCY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Na podstawie art. 483  i art. 473 1 Kodeksu cywilnego, TRONY ustalają, że o ile nie będzie to wynikiem działania siły wyższej DOSTAWCA zapłaci ODBIORCY następujące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>1)  jeżeli DOSTAWCA nie dotrzyma jakiegokolwiek terminu dostawy przedmiotu Umowy spośród określonych w §5 ust. 1, §5 ust. 2  i §6 ust. 1 - zapłaci ODBIORCY karę umowną  w wysokości 0,1 % (słownie: jedna dziesiąta procenta) wynagrodzenia umownego netto określonego w §4 ust.1 za każdy dzień opóźnienia,</w:t>
      </w:r>
    </w:p>
    <w:p>
      <w:pPr>
        <w:pStyle w:val="Normal"/>
        <w:ind w:left="900" w:hanging="360"/>
        <w:jc w:val="both"/>
        <w:rPr/>
      </w:pPr>
      <w:r>
        <w:rPr/>
        <w:t>2)  w przypadku odstąpienia od Umowy w całości lub w części z przyczyn leżących po stronie  DOSTAWCY - DOSTAWCA zapłaci karę umowną w wysokości 20% (słownie: dwudziestu procent ) kwoty wynagrodzenia umownego netto określonego w §4 ust.1, jakie przysługiwałoby DOSTAWCY za wykonanie zakresu Umowy, którego dotyczy odstąpienie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 Łączna wysokość naliczonych kar umownych zgodnie z ust. 3 pkt 1) i 2) nie może przekroczyć kwoty stanowiącej 80% wynagrodzenia umownego netto określonego w § 4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do dnia odstąp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– DOSTAWCA w ramach udzielonej gwarancji jest zobowiązany do jego wymiany na towar wolny od wad (na swój koszt) w terminie do 10 (słownie: dziesięciu) dni roboczych od daty zgłoszenia wady przez ODBIOR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Joanna Szczęsna, tel. (058) 721 28 4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Osobą odpowiedzialną za dostęp do Platformy Usług Elektronicznych Skarbowo-Celnych (PUESC) ze strony ODBIORCY jest p. Henryk Bronk, e-mail: </w:t>
      </w:r>
      <w:hyperlink r:id="rId3">
        <w:r>
          <w:rPr>
            <w:rStyle w:val="InternetLink"/>
          </w:rPr>
          <w:t>hbronk@skm.pkp.pl</w:t>
        </w:r>
      </w:hyperlink>
      <w:r>
        <w:rPr/>
        <w:t>, tel. 692 446 898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a w szczególności Kodeksu cywilnego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/>
        <w:t>1)  Opis przedmiotu Zamówienia – załącznik nr 1;</w:t>
      </w:r>
    </w:p>
    <w:p>
      <w:pPr>
        <w:pStyle w:val="Normal"/>
        <w:ind w:left="360" w:hanging="0"/>
        <w:jc w:val="both"/>
        <w:rPr/>
      </w:pPr>
      <w:r>
        <w:rPr/>
        <w:t>3)  specyfikacja istotnych warunków zamówienia znak – SKMMS.214.37.17;</w:t>
      </w:r>
    </w:p>
    <w:p>
      <w:pPr>
        <w:pStyle w:val="Normal"/>
        <w:ind w:left="360" w:hanging="0"/>
        <w:jc w:val="both"/>
        <w:rPr/>
      </w:pPr>
      <w:r>
        <w:rPr/>
        <w:t>4)  oferta DOSTAWCY złożona w postępowaniu znak -  SKMMS.214.37.17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 xml:space="preserve">Zgodnie z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PAGE \* ARABIC 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  <w:t>11</w:t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>art. 24 ust. 1 ustawy z dnia 29 sierpnia 1997 r. o ochronie danych osobowych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517" w:leader="none"/>
          <w:tab w:val="left" w:pos="10632" w:leader="none"/>
          <w:tab w:val="left" w:pos="1105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CA</w:t>
        <w:tab/>
        <w:tab/>
        <w:tab/>
        <w:tab/>
        <w:tab/>
        <w:t>ODBIORCA</w:t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 z późn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.214.37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4z3">
    <w:name w:val="WW8Num24z3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1">
    <w:name w:val="WW8Num28z1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68z0">
    <w:name w:val="WW8Num68z0"/>
    <w:qFormat/>
    <w:rPr>
      <w:b w:val="false"/>
      <w:i w:val="false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>
      <w:b/>
    </w:rPr>
  </w:style>
  <w:style w:type="character" w:styleId="WW8Num73z0">
    <w:name w:val="WW8Num73z0"/>
    <w:qFormat/>
    <w:rPr>
      <w:b w:val="false"/>
      <w:sz w:val="22"/>
      <w:szCs w:val="22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77z1">
    <w:name w:val="WW8Num77z1"/>
    <w:qFormat/>
    <w:rPr>
      <w:rFonts w:cs="Times New Roman"/>
      <w:b w:val="false"/>
      <w:bCs w:val="false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3">
    <w:name w:val="WW8Num77z3"/>
    <w:qFormat/>
    <w:rPr>
      <w:rFonts w:cs="Times New Roman"/>
    </w:rPr>
  </w:style>
  <w:style w:type="character" w:styleId="WW8Num79z0">
    <w:name w:val="WW8Num79z0"/>
    <w:qFormat/>
    <w:rPr>
      <w:b w:val="false"/>
      <w:i w:val="false"/>
    </w:rPr>
  </w:style>
  <w:style w:type="character" w:styleId="WW8Num79z1">
    <w:name w:val="WW8Num79z1"/>
    <w:qFormat/>
    <w:rPr/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b w:val="false"/>
      <w:color w:val="00000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8z1">
    <w:name w:val="WW8Num8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3">
    <w:name w:val=" Znak3"/>
    <w:qFormat/>
    <w:rPr>
      <w:rFonts w:ascii="Courier New" w:hAnsi="Courier New" w:cs="Courier New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hbronk@skm.pk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pwojtkiewicz</dc:creator>
  <dc:description/>
  <cp:keywords/>
  <dc:language>en-US</dc:language>
  <cp:lastModifiedBy>Paweł Wojtkiewicz</cp:lastModifiedBy>
  <cp:lastPrinted>2017-07-17T07:50:00Z</cp:lastPrinted>
  <dcterms:modified xsi:type="dcterms:W3CDTF">2017-07-18T05:57:00Z</dcterms:modified>
  <cp:revision>71</cp:revision>
  <dc:subject/>
  <dc:title>PKP  SZYBKA KOLEJ MIEJSKA</dc:title>
</cp:coreProperties>
</file>