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4/14 </w:t>
        <w:tab/>
        <w:t xml:space="preserve">               LIPI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4 lipc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regulacji torów w celu zmniejszenia odstępu pomiędzy krawędzią peronu a progiem wagonu na linii kolejowej nr 250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4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regulacja tor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34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5 wrześ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robót budowlanych polegających na regulacji torów  o wartości minimum 1 000 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dstawie przedmiarów robót – kosztorys ofertowy powinien być złożony wraz z ofertą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egulacji torów w celu zmniejszenia odstępu pomiędzy krawędzią peronu a progiem wagonu na linii kolejowej nr 250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tacji projektowej i Specyfikacjach Technicznych Wykonania i Odbioru Robót Budowlanych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13 listopada 2015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5 wrześni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Kazimierz Bieniek – Inspektor ds. drogi kolejowej - strona merytoryczna - tel.: 608 383 267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>b/ p. Leszek Kasprzyk – gł. specjalista ds. zamówień publicznych i umów w Wydziale Sprzedaży i Umów - strona formalno-prawna - tel.: 58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5 wrześ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5 wrześ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4"/>
        </w:numPr>
        <w:ind w:left="540" w:hanging="540"/>
        <w:jc w:val="both"/>
        <w:rPr/>
      </w:pPr>
      <w:r>
        <w:rPr>
          <w:szCs w:val="24"/>
        </w:rPr>
        <w:t xml:space="preserve">Wykonawca zobowiązany jest do wniesienia zabezpieczenia należytego wykonania umowy na kwotę stanowiącą 5% </w:t>
      </w:r>
      <w:r>
        <w:rPr>
          <w:b/>
          <w:szCs w:val="24"/>
          <w:u w:val="single"/>
        </w:rPr>
        <w:t>ceny oferty brutto</w:t>
      </w:r>
      <w:r>
        <w:rPr>
          <w:szCs w:val="24"/>
        </w:rPr>
        <w:t>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Cs w:val="24"/>
        </w:rPr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;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Zamawiającego nr BGK 88 1130 1121 0080 0116 9520 0008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4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>wykonanie regulacji torów w celu zmniejszenia odstępu pomiędzy krawędzią peronu a progiem wagonu na linii kolejowej nr 250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4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4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Oświadczamy również, iż dysponujemy specjalistycznymi maszynami do wykonywania robót torowych tj. wysokowydajnymi podbijarkami torowymi, oczyszczarkami i profilarkami tłucznia oraz zestawami wagonów do odbioru wysiewek z oczyszczarek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Powyższymi zasobami dysponujemy na podstawie 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egulacji torów w celu zmniejszenia odstępu pomiędzy krawędzią peronu a progiem wagonu na linii kolejowej nr 25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la PKP Szybka Kolej Miejska w Trójmieście Sp. z o.o. z siedzibą  w Gdyni – znak: SKMMS– ZP/N/34/14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5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6:00Z</dcterms:created>
  <dc:creator>Marietta Badzio</dc:creator>
  <dc:description/>
  <cp:keywords/>
  <dc:language>en-US</dc:language>
  <cp:lastModifiedBy>WarsztatIT SKM</cp:lastModifiedBy>
  <cp:lastPrinted>2014-08-19T14:24:00Z</cp:lastPrinted>
  <dcterms:modified xsi:type="dcterms:W3CDTF">2014-08-21T11:06:00Z</dcterms:modified>
  <cp:revision>13</cp:revision>
  <dc:subject/>
  <dc:title>I</dc:title>
</cp:coreProperties>
</file>