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U.086.20.18 </w:t>
        <w:tab/>
        <w:t xml:space="preserve">              KWIECIEŃ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0 maja 2018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bookmarkStart w:id="0" w:name="_Hlk511719493"/>
      <w:r>
        <w:rPr>
          <w:rFonts w:cs="Times New Roman" w:ascii="Times New Roman" w:hAnsi="Times New Roman"/>
          <w:b/>
          <w:sz w:val="28"/>
          <w:szCs w:val="28"/>
        </w:rPr>
        <w:t>obręczowanie z naprawą rewizyjną zestawów kołowych z maźnicami, regenerację panewek, regeneracje zaworów rozrządczych, naprawę wg czynności P4 samoczynnych nastawiaczy klocków hamulcowych oraz regenerację amortyzatorów hydraulicznych dla PKP Szybka Kolej Miejska w Trójmieście Sp. z o.o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                   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j. Dz. U. z 2017 r. poz. 1579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       w Gdańsku, VIII Wydział Gospodarczy Krajowego Rejestru Sądowego pod numerem KRS 0000076705 , NIP 958-13-70-512, Regon 192488478, Kapitał Zakładowy 163 719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       Sp. z o.o.  zamówień sektorowych podprogowych na roboty budowlane, dostawy i usługi, o których mowa w art. 132 ustawy Prawo zamówień publicznych (tj. Dz. U. z 2017 r., poz. 1579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6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. nr 30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U.086.20.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y podzespołów do ez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</w:t>
            </w:r>
            <w:r>
              <w:rPr>
                <w:b/>
                <w:sz w:val="22"/>
                <w:szCs w:val="22"/>
                <w:highlight w:val="yellow"/>
              </w:rPr>
              <w:t>05 czerwca 2018 roku, godz. 12:00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w postępowani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lub kilku spośród  Zadań wskazanych w pkt 3.1 SIWZ. Niedopuszczalne jest składanie ofert wariantowych. Zamawiający nie przewiduje udziele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7 r. poz. 1579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ach do projektów Umów.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wykazać, że dysponuje  odpowiednim potencjałem technicznym – parkiem maszyn i urządzeń do naprawy i przeprowadzenia prób po naprawie </w:t>
            </w:r>
            <w:r>
              <w:rPr>
                <w:b/>
                <w:sz w:val="22"/>
                <w:szCs w:val="22"/>
              </w:rPr>
              <w:t>(dot. Zadań nr 1, 2 i 4)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wykazać, że dysponuje (potwierdzone na podstawie oświadczenia – załącznik nr 4 do SIWZ) odpowiednim potencjałem technicznym umożliwiającym zrealizowanie zamówienia. 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1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obręczowania z naprawą rewizyjną zestawów kołowych z maźnicami (co najmniej 36 szt. napędne i 48 szt. toczne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2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panewek zawieszenia silnika str. „K” rys. WL2-334008 W0001 i str. „PK” rys. WL2-334008 W0002, nalanych stopem łożyskowy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3a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zaworów rozrządczych 14” oraz 16”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3b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naprawy wg czynności P4 samoczynnych nastawiaczy klocków hamulcowych DRV 300 i DRV 600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4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amortyzatorów hydrau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albo aktualne potwierdzenie wpisu do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e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 – obręczowanie z naprawą rewizyjną zestawów kołowych z maźnicami (napędne 12 szt., toczne 16 szt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 – regeneracja 80 kpl. panewek zawieszenia silnika str. „K” rys. WL2-334008 W0001 i str. „PK” rys. WL2-334008 W0002, nalane stopem łożyskowym nr Ł83, korpus M 80, wymiar 168 m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a – regeneracja zaworów rozrządczych 14” oraz 16” w łącznej ilości 35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b – naprawa wg czynności P4 samoczynnych nastawiaczy klocków hamulcowych DRV 300 oraz DRV 600 w łącznej ilości 50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4 – regeneracja amortyzatorów hydraulicznych w ilości 100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opis przedmiotu zamówienia znajduje się w projektach Umów stanowiących </w:t>
      </w:r>
      <w:r>
        <w:rPr>
          <w:sz w:val="22"/>
          <w:szCs w:val="22"/>
        </w:rPr>
        <w:t>Załącznik nr 2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a wynikające z niniejszego postępowania nie mogą być powierzone podwykonawc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1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2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3a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3b – 12 miesięcy od daty zawarcia Umow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Zadanie nr 4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/>
        <w:t>- wszelkie inne koszty towarzyszące bezpośrednio lub pośrednio wykon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C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2017 r., poz. 1579)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jest związany ofertą przez okres 60 dni licząc od dnia, w którym upływa termin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highlight w:val="yellow"/>
        </w:rPr>
        <w:t>:</w:t>
      </w:r>
      <w:r>
        <w:rPr>
          <w:b/>
          <w:sz w:val="22"/>
          <w:highlight w:val="yellow"/>
          <w:u w:val="single"/>
        </w:rPr>
        <w:t xml:space="preserve"> 05 czerwca 2018 roku do godz. 11.00</w:t>
      </w:r>
      <w:r>
        <w:rPr>
          <w:b/>
          <w:sz w:val="22"/>
          <w:u w:val="single"/>
        </w:rPr>
        <w:t xml:space="preserve">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Zamówień Publicznych i Umów , III piętro, pok. nr 30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</w:rPr>
      </w:pPr>
      <w:r>
        <w:rPr/>
        <w:t>Oferta złożona po terminie wyżej określonym - zostanie zwrócona bez otwierania po upływie terminu na wniesienie protestu.</w:t>
      </w:r>
      <w:r>
        <w:rPr>
          <w:b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y jest: </w:t>
      </w:r>
    </w:p>
    <w:p>
      <w:pPr>
        <w:pStyle w:val="TextBody"/>
        <w:rPr/>
      </w:pPr>
      <w:r>
        <w:rPr/>
        <w:t xml:space="preserve">p. Paweł Wojtkiewicz – Wydział Sprzedaży i Umów - strona formalno-prawna - tel.: </w:t>
      </w:r>
      <w:r>
        <w:rPr>
          <w:lang w:val="en-US" w:eastAsia="en-US"/>
        </w:rPr>
        <w:t>(</w:t>
      </w:r>
      <w:r>
        <w:rPr/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highlight w:val="yellow"/>
          <w:u w:val="single"/>
        </w:rPr>
        <w:t>05 czerwca 2018 roku o godz. 12:00</w:t>
      </w:r>
      <w:r>
        <w:rPr>
          <w:b/>
          <w:sz w:val="22"/>
          <w:u w:val="single"/>
        </w:rPr>
        <w:t xml:space="preserve">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0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highlight w:val="yellow"/>
          <w:u w:val="single"/>
        </w:rPr>
        <w:t>05 czerwca 2018</w:t>
      </w:r>
      <w:r>
        <w:rPr>
          <w:b/>
          <w:sz w:val="22"/>
          <w:u w:val="single"/>
        </w:rPr>
        <w:t xml:space="preserve"> roku godz. 13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20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</w:rPr>
        <w:t>Oferta dotyczy przetargu nieograniczonego prowadzonego przez PKP Szybka Kolej Miejska w Trójmieście Sp. z o.o. z siedzibą w Gdyni, którego przedmiotem jest obręczowanie z naprawą rewizyjną zestawów kołowych z maźnicami, regenerację panewek, regeneracje zaworów rozrządczych, naprawę wg czynności P4 samoczynnych nastawiaczy klocków hamulcowych oraz regenerację amortyzatorów hydraulicznych dla PKP Szybka Kolej Miejska w Trójmieście Sp. z o.o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2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3a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3b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4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y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bezpośrednio lub pośrednio wykonaniu zamówieni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 Wykonawcy, na który Zamawiający będzie dokonywał ewentualnych płatności 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.j. Dz.U. z 2018 r., poz. 419)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2017 r., poz. 1579).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>…..........................................., dnia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ab/>
        <w:tab/>
        <w:tab/>
        <w:t xml:space="preserve">    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U.086.20.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-2"/>
          <w:szCs w:val="24"/>
        </w:rPr>
        <w:tab/>
        <w:t>Składając ofertę w przetargu nieograniczonym</w:t>
      </w:r>
      <w:r>
        <w:rPr>
          <w:szCs w:val="24"/>
        </w:rPr>
        <w:t xml:space="preserve"> znak: SKMMU.086.20.18, oświadczamy, że spełniamy warunki dotyczące dysponowania odpowiednim potencjałem technicznym – parkiem maszyn i urządzeń do naprawy i przeprowadzenia prób po napraw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Dysponujemy następującymi maszynami i urządzeni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ab/>
        <w:t>Składając ofertę w przetargu nieograniczonym</w:t>
      </w:r>
      <w:r>
        <w:rPr>
          <w:rFonts w:cs="Times New Roman" w:ascii="Times New Roman" w:hAnsi="Times New Roman"/>
          <w:szCs w:val="24"/>
        </w:rPr>
        <w:t xml:space="preserve"> znak: SKMMU.086.20.18, na Zadanie numer………………….. oświadczamy, że reprezentowany przez nas podmiot zrealizował w ciągu ostatnich 3 lat przed terminem składania ofert następujące zamówienia: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763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zedmiot zamówienia *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zgodnie z pkt 2.5 SIWZ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  <w:t>* Proszę również wskazać ilości napraw rewizyjnych danych podzespołów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8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U.086.20.18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20.18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>
      <w:i w:val="false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sz w:val="22"/>
      <w:szCs w:val="22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cs="Times New Roman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b w:val="fals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0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70z1">
    <w:name w:val="WW8Num70z1"/>
    <w:qFormat/>
    <w:rPr>
      <w:rFonts w:cs="Times New Roman"/>
      <w:b w:val="false"/>
      <w:bCs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>
      <w:rFonts w:cs="Times New Roman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b w:val="false"/>
    </w:rPr>
  </w:style>
  <w:style w:type="character" w:styleId="WW8Num73z0">
    <w:name w:val="WW8Num73z0"/>
    <w:qFormat/>
    <w:rPr>
      <w:b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0z1">
    <w:name w:val="WW8Num8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ZnakZnakZnak">
    <w:name w:val=" Znak Znak1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pwojtkiewicz</dc:creator>
  <dc:description/>
  <cp:keywords/>
  <dc:language>en-US</dc:language>
  <cp:lastModifiedBy>Paweł Wojtkiewicz</cp:lastModifiedBy>
  <cp:lastPrinted>2018-05-08T12:48:00Z</cp:lastPrinted>
  <dcterms:modified xsi:type="dcterms:W3CDTF">2018-05-25T12:03:00Z</dcterms:modified>
  <cp:revision>57</cp:revision>
  <dc:subject/>
  <dc:title>PKP  SZYBKA KOLEJ MIEJSKA</dc:title>
</cp:coreProperties>
</file>