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Informacja na temat prac projektowych dotyczących zabudowy torów.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rPr/>
      </w:pPr>
      <w:r>
        <w:rPr/>
        <w:t>Płyta przekrywająca przekop kolejowy realizowana będzie na odcinku od wiaduktu drogowego w ciągu ul. Hucisko do rozbudowywanego wiaduktu w ciągu ul. Armii Krajowej nad istniejącą linią kolejową E65. Na płycie docelowo zlokalizowane będą budynki biurowe oraz wielopoziomowe parkingi. Wzdłuż tunelu kolejowego na całej jego długości zrealizowany zostanie tunel drogowy, w którym poprowadzona zostanie droga Nowe Podwale Grodzkie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Konstrukcja: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pl-PL"/>
        </w:rPr>
        <w:t>Posadowienie;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rPr/>
      </w:pPr>
      <w:r>
        <w:rPr/>
        <w:t>Płyta przekrywająca przekop kolejowy posadowiona zostanie na fundamentach głębokich – palach lub ścianach szczelinowych. Posadowienie realizowane będzie w przeznaczonych do tego celu pasach terenu o szerokości 0.85 m. Na głębokości 1,0 m poniżej poziomu główki szyny szerokość fundamentu może być zwiększona do ~ 1,0 m. Ze względu na brak dostatecznego rozpoznania warunków gruntowo – wodnych założona wstępnie głębokość fundamentu wynosi od 6,0 do 7,0 m. W przypadku konieczności zapewnienia w miarę nie zakłóconego przepływu wód gruntowych dopuszcza się wykonanie fundamentów odcinkowych o „stopniu ażurowości” od 30 – 50%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Podpory zewnętrzne;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rPr/>
      </w:pPr>
      <w:r>
        <w:rPr/>
        <w:t>Podpory zewnętrzne płyty nad przekopem kolejowym wykonane zostaną w postaci ścian żelbetowych o gr. ~ 0,85 m. Ściana w osi „A” będzie jednocześnie ścianą oporową, w której zlokalizowane zostaną wyjścia ewakuacyjne z tunelu prowadzące bezpośrednio na ul. 3 – go Maja. Ściana w osi „D” będzie ścianą pełną gr. ~. 0,85 m odgradzającą tunel kolejowy od tunelu, w którym poprowadzona zostanie droga Nowego Podwala Grodzkiego. Będzie to ściana wydzielenia pożarowego, w której zostaną ulokowane wyjścia ewakuacyjne prowadzące z tunelu kolejowego na Nowe Podwale Grodzkie. Podpory zewnętrzne poprowadzone zostaną na całej długości tunelu od wiaduktu w ciągu ul. Hucisko do rozbudowywanego wiaduktu w ciągu ul. Armii Krajowej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Podpory pośrednie;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rPr/>
      </w:pPr>
      <w:r>
        <w:rPr/>
        <w:t>Podpory pośrednie (osie „B” i „C”) w zależności od dokładnych rozwiązań projektowych realizowane będą w postaci ścian pełnych lub szeregu tarcz o szer. ~ 0.85 m. (długość tarcz będzie wynikała z dokładnych obliczeń konstrukcyjnych oraz warunku zapewnienia bezpieczeństwa pracy pracowników kolejowych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Płyta nad tunelem;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rPr/>
      </w:pPr>
      <w:r>
        <w:rPr/>
        <w:t>Nad tunelem wykonana zostanie płyta stropowa. Określenie płyta jest sformułowaniem umownym, dotyczącym stworzenia konstrukcyjnego „plastra” przekrywającego torowisko. Podstawowa sumaryczna grubość płyty, łącznie z warstwami wykończeniowymi wyniesie ~ 1,5 m. W zależności od miejsca i liczby podpór pośrednich będzie miała różny schemat statyczny – dwu lub trójprzęsłowy. Ze względu na nierównoległy przebieg podpór rozpiętości płyty będą zmienne praktycznie na całej długości przekry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08:00Z</dcterms:created>
  <dc:creator>pdrzazdzynski</dc:creator>
  <dc:description/>
  <dc:language>en-US</dc:language>
  <cp:lastModifiedBy>pdrzazdzynski</cp:lastModifiedBy>
  <cp:lastPrinted>2011-07-14T14:27:00Z</cp:lastPrinted>
  <dcterms:modified xsi:type="dcterms:W3CDTF">2011-07-14T12:30:00Z</dcterms:modified>
  <cp:revision>2</cp:revision>
  <dc:subject/>
  <dc:title>Informacja na temat prac projektowych dotyczących zabudowy torów</dc:title>
</cp:coreProperties>
</file>