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dot. postępowania o udzielenie zamówienia publicznego </w:t>
      </w:r>
      <w:r>
        <w:rPr>
          <w:rStyle w:val="Applestylespan"/>
          <w:rFonts w:cs="Times New Roman" w:ascii="Times New Roman" w:hAnsi="Times New Roman"/>
          <w:i/>
          <w:sz w:val="22"/>
          <w:szCs w:val="22"/>
          <w:u w:val="single"/>
        </w:rPr>
        <w:t>na regenerację panewek zawieszenia silnika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 znak: SKMMS –ZP/N/24/11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przedstawia w załączeniu pytania złożone w toku postępowania wraz z treścią odpowiedz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ytanie nr 1. </w:t>
      </w:r>
      <w:r>
        <w:rPr>
          <w:sz w:val="22"/>
          <w:szCs w:val="22"/>
        </w:rPr>
        <w:t>Wartość w ofercie i umowie powinna być określona jako wartość stała, netto i brutto przez okres 12 miesięcy od podpisania Umowy. Będzie to wymagało aneksowania umowy w związku z planowaną zmianą stawki VAT w 2012 r. Czy nie można wprowadzić zapisu o wartościach netto                   i  wysokościach VAT obowiązujących w dniu sporządzania oferty i realizacji przedmiotu umowy?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wiedź: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w §2 ust.3 umowy dodaje drugie i trzecie zdanie o następującej treści: „Nie dotyczy to zmiany ceny spowodowanej zmianą stawki podatku VAT. W przypadku zmiany stawki podatku VAT cena zostanie odpowiednio zmieniona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ytanie nr 2. </w:t>
      </w:r>
      <w:r>
        <w:rPr>
          <w:sz w:val="22"/>
          <w:szCs w:val="22"/>
        </w:rPr>
        <w:t> §3 ust.3 - pkt. 1 i 2  - czy są to dokumenty różne, jeżeli tak to proszą o podanie wzoru pkt.1. pkt. 3 - nie powinien dotyczyć przy tym przedmiocie umowy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wymienione w punktach 1 i 2 to dwa różne dokumenty. Protokół odbioru technicznego zgodnie z §3 ust.2 dotyczy jednostronnie podpisanego przez Komisarza Odbiorczego protokołu technicznego podczas dokonanego przez niego odbioru jakościowego w siedzibie Zamawiającego. Świadectwo odbioru typ. 3.1B wg normy PN/EN10204+A1 jest wewnętrznym dokumentem Wykonawcy potwierdzającym jakość wykonania wyrob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Zamawiający usuwa z projektu umowy trzeci z dokumentów (wykreślony zostaje §3 ust.3 pkt. 3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ytanie nr 3. </w:t>
      </w:r>
      <w:r>
        <w:rPr>
          <w:sz w:val="22"/>
          <w:szCs w:val="22"/>
        </w:rPr>
        <w:t>§3 ust.3 i §5 ust. 4  - czy w przypadku wystawiania faktury po dacie dostawy partii panewek, należy załączać świadectwa do dostawy i do faktury?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żda dostawa winna być zaopatrzona w </w:t>
      </w:r>
      <w:r>
        <w:rPr>
          <w:rFonts w:cs="Times New Roman" w:ascii="Times New Roman" w:hAnsi="Times New Roman"/>
          <w:sz w:val="22"/>
          <w:szCs w:val="22"/>
          <w:u w:val="single"/>
        </w:rPr>
        <w:t>kopię</w:t>
      </w:r>
      <w:r>
        <w:rPr>
          <w:rFonts w:cs="Times New Roman" w:ascii="Times New Roman" w:hAnsi="Times New Roman"/>
          <w:sz w:val="22"/>
          <w:szCs w:val="22"/>
        </w:rPr>
        <w:t xml:space="preserve"> Świadectwa Jakości 3.1B, ponieważ Komisarz Odbiorczy dokonuje odbioru „na gruncie”. </w:t>
      </w:r>
      <w:r>
        <w:rPr>
          <w:rFonts w:cs="Times New Roman" w:ascii="Times New Roman" w:hAnsi="Times New Roman"/>
          <w:sz w:val="22"/>
          <w:szCs w:val="22"/>
          <w:u w:val="single"/>
        </w:rPr>
        <w:t>Oryginał</w:t>
      </w:r>
      <w:r>
        <w:rPr>
          <w:rFonts w:cs="Times New Roman" w:ascii="Times New Roman" w:hAnsi="Times New Roman"/>
          <w:sz w:val="22"/>
          <w:szCs w:val="22"/>
        </w:rPr>
        <w:t xml:space="preserve"> Świadectwa Jakości stanowi załącznik do faktury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ytanie nr 4. </w:t>
      </w:r>
      <w:r>
        <w:rPr>
          <w:sz w:val="22"/>
          <w:szCs w:val="22"/>
        </w:rPr>
        <w:t>§5 ust.2 - czy Zamawiający przewiduje organizację wysyłki firmą kurierską na koszt Wykonawcy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e, za całość procesu odbioru odpowiedzialny jest Wykonawca (zgodnie z §5 ust. 4  umowy)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ytanie nr 5. </w:t>
      </w:r>
      <w:r>
        <w:rPr>
          <w:sz w:val="22"/>
          <w:szCs w:val="22"/>
        </w:rPr>
        <w:t>§5  - czy Zamawiający dopuszcza możliwość równoczesnej wysyłki kilku partii?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tawie wspólnych uzgodnień Zamawiający dopuszcza możliwość wysłania jednym transportem kilku partii panewek, z uwzględnieniem zapisu zawartego w Załączniku nr 1 dotyczącego napraw jednej parti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ytanie nr 6. </w:t>
      </w:r>
      <w:r>
        <w:rPr>
          <w:sz w:val="22"/>
          <w:szCs w:val="22"/>
        </w:rPr>
        <w:t xml:space="preserve">Załącznik nr 1 do Umowy - "czas naprawy dla 8 kpl. panewek wynosi 5 dni roboczych" </w:t>
        <w:br/>
        <w:t>Od jakiego momentu biegnie termin? od daty zgłoszenia, od daty odbioru partii, czy od daty protokołu przyjęcia do naprawy? Jakie będą terminy w przypadku równoczesnego przekazania do realizacji kilku partii panewek?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y napraw określone są dla każdej partii (8 kompletów) w Załączniku nr 1 w części terminu naprawy jednej partii. Należy przyjąć, iż termin realizacji naprawy dla większej ilości niż jedna partia zostanie proporcjonalnie wydłużony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as naprawy jednej partii panewek liczony jest – zgodnie z §5 ust.3 umowy – od następnego dnia po przyjęciu  do naprawy partii panewek, tj. od sporządzenia protokołu przyjęcia do naprawy. Sporządzenie protokołu stwierdzającego przyjęcie do naprawy musi nastąpić w następnym dniu od odbioru przedmiotu zamówienia z siedziby ZAMAWIAJĄCEG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(pytania nr 1 i 2) Zamawiający modyfikuje treść projektu umowy. Treść modyfikacji w załącze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39:00Z</dcterms:created>
  <dc:creator>aszczuraszek</dc:creator>
  <dc:description/>
  <cp:keywords/>
  <dc:language>en-US</dc:language>
  <cp:lastModifiedBy>akozlowska</cp:lastModifiedBy>
  <cp:lastPrinted>2011-07-20T10:53:00Z</cp:lastPrinted>
  <dcterms:modified xsi:type="dcterms:W3CDTF">2011-07-21T09:06:00Z</dcterms:modified>
  <cp:revision>16</cp:revision>
  <dc:subject/>
  <dc:title/>
</cp:coreProperties>
</file>