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NR  SKM – ....... 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zawarta w dniu ….. ………………… 2011 roku w Gdyni  pomiędzy:</w:t>
      </w:r>
    </w:p>
    <w:p>
      <w:pPr>
        <w:pStyle w:val="Normal"/>
        <w:jc w:val="both"/>
        <w:rPr/>
      </w:pPr>
      <w:r>
        <w:rPr>
          <w:szCs w:val="24"/>
        </w:rPr>
        <w:t>1/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KP SZYBKA KOLEJ MIEJSKA W TRÓJMIEŚCIE Sp. z o.o.</w:t>
      </w:r>
      <w:r>
        <w:rPr>
          <w:szCs w:val="24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apitał Zakładowy </w:t>
      </w:r>
      <w:r>
        <w:rPr>
          <w:color w:val="000000"/>
        </w:rPr>
        <w:t>125 015 000,00 zł</w:t>
      </w:r>
    </w:p>
    <w:p>
      <w:pPr>
        <w:pStyle w:val="Normal"/>
        <w:rPr>
          <w:szCs w:val="24"/>
        </w:rPr>
      </w:pPr>
      <w:r>
        <w:rPr>
          <w:szCs w:val="24"/>
        </w:rPr>
        <w:t>reprezentowaną przez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acieja Lignowskiego - Prezesa Zarządu </w:t>
      </w:r>
    </w:p>
    <w:p>
      <w:pPr>
        <w:pStyle w:val="Normal"/>
        <w:rPr>
          <w:szCs w:val="24"/>
        </w:rPr>
      </w:pPr>
      <w:r>
        <w:rPr>
          <w:szCs w:val="24"/>
        </w:rPr>
        <w:t>Bartłomieja Buczka – Członka Zarządu</w:t>
      </w:r>
    </w:p>
    <w:p>
      <w:pPr>
        <w:pStyle w:val="Normal"/>
        <w:jc w:val="both"/>
        <w:rPr/>
      </w:pPr>
      <w:r>
        <w:rPr>
          <w:szCs w:val="24"/>
        </w:rPr>
        <w:t>zwaną dalej ZAMAWIAJĄCYM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>2/</w:t>
      </w:r>
      <w:r>
        <w:rPr>
          <w:b/>
          <w:szCs w:val="24"/>
        </w:rPr>
        <w:t xml:space="preserve"> ............................................... z siedzibą w ......................................,</w:t>
      </w:r>
      <w:r>
        <w:rPr>
          <w:szCs w:val="24"/>
        </w:rPr>
        <w:t xml:space="preserve"> </w:t>
      </w:r>
      <w:r>
        <w:rPr/>
        <w:t xml:space="preserve">zarejestrowaną </w:t>
        <w:br/>
        <w:t xml:space="preserve">w Rejestrze Przedsiębiorców prowadzonym przez .......................... dla .............................. .......... Wydział Gospodarczy Krajowego Rejestru Sądowego pod Nr </w:t>
        <w:br/>
        <w:t>KRS .................., NIP .................., Regon ................., Kapitał Zakładowy ..................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zwanym dalej WYKONAWCĄ - o następującej treśc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1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szCs w:val="24"/>
        </w:rPr>
        <w:t>Niniejsza Umowa zostaje zawarta w rezultacie przeprowadzonego przez „PKP Szybka Kolej Miejska w Trójmieście Spółka z o. o.” postępowania (sektorowe podprogowe) o udzielenie zamówienia publicznego nr SKMMS–ZP/N/24/11. Prawa i obowiązki wynikające z niniejszej Umowy należy interpretować w kontekście całości postępowania będącego podstawą zawarcia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 xml:space="preserve">Przedmiotem umowy jest wylanie stopem łożyskowym 204 kpl. panewek zawieszenia silnika str. „K” i str. „PK” </w:t>
      </w:r>
      <w:r>
        <w:rPr>
          <w:iCs/>
          <w:szCs w:val="24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Szczegółową specyfikację przedmiotu umowy zawiera załącznik numer 1 do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Transport podzespołów leży pod stronie WYKONAW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Cs w:val="24"/>
        </w:rPr>
      </w:pPr>
      <w:r>
        <w:rPr>
          <w:szCs w:val="24"/>
        </w:rPr>
        <w:t>ZAMAWIAJĄCY nie dopuszcza zlecenia realizacji przedmiotu umowy podwykonawcom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spacing w:before="120" w:after="0"/>
        <w:ind w:left="374" w:hanging="360"/>
        <w:rPr/>
      </w:pPr>
      <w:r>
        <w:rPr/>
        <w:t>Szczegółowy opis przedmiotu zamówienia znajduje się w DSU (</w:t>
      </w:r>
      <w:r>
        <w:rPr>
          <w:b/>
        </w:rPr>
        <w:t xml:space="preserve">DOKUMENTACJI SYSTEMU UTRZYMANIA </w:t>
      </w:r>
      <w:r>
        <w:rPr/>
        <w:t>Elektrycznych Zespołów Trakcyjnych) stanowiącym załącznik do niniejszej umowy.</w:t>
      </w:r>
    </w:p>
    <w:p>
      <w:pPr>
        <w:pStyle w:val="Tekstpodstawowy3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spacing w:before="120" w:after="0"/>
        <w:ind w:left="374" w:hanging="360"/>
        <w:rPr/>
      </w:pPr>
      <w:r>
        <w:rPr/>
        <w:t>Każdy komplet (dwie półpanewki) powinien być trwale cechowany u WYKONAWCY w celu uniknięcia zamiany półpanewek przy montaż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Wartość przedmiotu umowy określonego w §1 Strony ustalają na kwotę ............................. zł</w:t>
      </w:r>
      <w:r>
        <w:rPr/>
        <w:t xml:space="preserve"> (słownie: ..................................................). </w:t>
      </w:r>
    </w:p>
    <w:p>
      <w:pPr>
        <w:pStyle w:val="Normal"/>
        <w:ind w:firstLine="360"/>
        <w:jc w:val="both"/>
        <w:rPr/>
      </w:pPr>
      <w:r>
        <w:rPr/>
        <w:t>Kwota ta zaw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tość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szelkie koszty towarzyszące realizacji przedmiotu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wota określona w ust. 1 została ustalona w oparciu o ofertę złożoną przez WYKONAWCĘ w postępowaniu o udzielenie zamówienia publicznego prowadzonego w trybie przetargu nieograniczonego - znak: SKMMS-ZP/N/24/11. Szczegółowe zestawienie cen przedmiotu umowy zawiera załącznik numer 2 do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ustalają, że w trakcie obowiązywania umowy kwota określona w ust. 1 niniejszego paragrafu nie może ulec zmianie. </w:t>
      </w:r>
      <w:r>
        <w:rPr>
          <w:sz w:val="22"/>
          <w:szCs w:val="22"/>
        </w:rPr>
        <w:t>Nie dotyczy to zmiany ceny spowodowanej zmianą stawki podatku VAT. W przypadku zmiany stawki podatku VAT cena zostanie odpowiednio zmieni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łatność należności za poszczególne partie panewek, zrealizowane zgodnie ze zgłoszonym przez ZAMAWIAJĄCEGO zapotrzebowaniem, odbywać się będzie przelewem na rachunek bankowy WYKONAWCY, wskazany na fakturz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ę należy wystawić w terminie 7 dni od daty wystawienia jednostronnie podpisanego protokołu odbioru technicznego, z tym, że w przypadku zastrzeżeń Komisarza Odbiorczego podczas odbioru jakościowego, ZAMAWIAJĄCY ma prawo rościć prawo do zmniejszenia zobowiązania z tytułu wykonanej napr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faktury należy dołączy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tokół odbioru techniczneg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wiadectwo odbioru typ. 3.1B wg normy PN/EN10204+A1 (wewnętrzna kontrola jakości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będzie dokonywać płatności - za poszczególne, partie panewek - </w:t>
        <w:br/>
        <w:t xml:space="preserve">w terminie 14 (słownie: czternastu) dni od daty otrzymania faktury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ewentualnej zwłoki w terminach płatności WYKONAWCA może dochodzić odsetek ustawowych od wartości niezrealizowanej płatności - za każdy dzień zwłoki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łatność należności z tytułu realizacji niniejszej umowy nastąpi przelewem na rachunek bankowy WYKONAWCY wskazany na fakturz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stala się 12 miesięczny okres gwarancji i rękojmi na przedmiot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Wykonawca w okresie gwarancji i rękojmi ponosi pełną odpowiedzialność cywilnoprawną za wady fizyczne przedmiotu umowy i spowodowane nim szkody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Odpowiedzialność gwarancyjna polega na usunięciu uszkodzeń przez WYKONAWCĘ na jego koszt lub pokryciu przez niego kosztów poniesionych przez ZAMAWIAJĄCEGO </w:t>
        <w:br/>
        <w:t>z tytułu usunięcia uszkodzeń we własnym zakresi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ZAMAWIAJĄCY może skorzystać według swego wyboru z gwarancji lub rękojm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W przypadku reklamacji, okres wyłączenia maszyny z eksploatacji odpowiednio wydłuża okres gwarancji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zas ostatecznego rozpatrzenia reklamacji wynosi 14 dniu od daty pisemnego jej zgłos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YKONAWCA nie dotrzyma terminu naprawy reklamacyjnej zapłaci ZAMAWIAJACEMU karę umowną w wysokości 0,2 % wynagrodzenia netto nie wykonanej naprawy za każdy dzień zwłoki przy zwłoce do 20 dni roboczych i 0,4% wynagrodzenia netto niewykonanej naprawy za każdy następny dz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koszty związane z reklamacją ponosi WYKONAW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 gwarancji  liczony jest od daty dostarczenia zregenerowanych panewek do siedziby ZAMAWIAJĄCEG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Każda partia naprawy panewek wymaga pisemnego zgłoszenia ze strony ZAMAWIAJĄCEGO. W wyjątkowych sytuacjach ZAMAWIAJĄCY zastrzega sobie prawo do wysyłki mniejszej ilości niż określona dla jednej partii. Ilość objęta poszczególnymi partiami ustalana będzie każdorazowo telefonicznie i potwierdzana pisemnie (faks) przez Naczelnika Wydziału Zaopatrzenia i Logistyki p. Henryka Bronk lub osobę go zastępującą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ma obowiązek odebrać zgłoszoną partię podzespołów najpóźniej na 3 dzień roboczy od zgłoszeni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orządzenie protokołu stwierdzającego przyjęcie do naprawy musi nastąpić w następnym dniu od odbioru przedmiotu zamówienia z siedziby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Do każdej zregenerowanej partii panewek WYKONAWCA dostarczy świadectwo kontroli jakości.</w:t>
      </w:r>
      <w:r>
        <w:rPr/>
        <w:t xml:space="preserve"> </w:t>
      </w:r>
      <w:r>
        <w:rPr>
          <w:szCs w:val="24"/>
        </w:rPr>
        <w:t xml:space="preserve">Każda dostarczona partia panewek </w:t>
      </w:r>
      <w:r>
        <w:rPr>
          <w:b/>
        </w:rPr>
        <w:t xml:space="preserve">podlega odbiorowi Komisarza Odbiorczego Zamawiającego. </w:t>
      </w:r>
      <w:r>
        <w:rPr/>
        <w:t xml:space="preserve">Odbiór techniczny panewek po naprawie dokonywać będzie Komisarz Odbiorczy Zamawiającego, w ramach czynności wykonywanych w siedzibie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ór podzespołów i zwrot podzespołów po naprawie odbywać się będą z/do siedziby ZAMAWIAJĄCEGO:</w:t>
      </w:r>
    </w:p>
    <w:p>
      <w:pPr>
        <w:pStyle w:val="Normal"/>
        <w:jc w:val="center"/>
        <w:rPr/>
      </w:pPr>
      <w:r>
        <w:rPr/>
        <w:t>PKP Szybka Kolej Miejska w Trójmieście Sp. z o.o.</w:t>
      </w:r>
    </w:p>
    <w:p>
      <w:pPr>
        <w:pStyle w:val="Normal"/>
        <w:jc w:val="center"/>
        <w:rPr/>
      </w:pPr>
      <w:r>
        <w:rPr/>
        <w:t>81-002 Gdynia, ul. Morska 350 A (magazyn zakładowy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żeli WYKONAWCA nie dotrzyma terminu odbioru lub naprawy partii panewek - zapłaci ZAMAWIAJĄCEMU karę umowną w wysokości 0,2 % wartości brutto niezrealizowanego zamówienia za każdy dzień zwłoki przy zwłoce do 20 dni roboczych i 0,4% wartości brutto niezrealizowanego zamówienia za każdy następny dzień. W przypadku dwukrotnej zwłoki WYKONAWCY przekraczającej okres 5 (słownie: pięciu) dni w stosunku do ustalonego terminu </w:t>
      </w:r>
      <w:r>
        <w:rPr>
          <w:szCs w:val="24"/>
        </w:rPr>
        <w:t>– ZAMAWIAJĄCEMU przysługuje prawo do odstąpienia od niniejszej umowy w całości lub części. W przypadku odstąpienia od umowy z przyczyn leżących po stronie WYKONAWCY - WYKONAWCA zapłaci karę umowną w wysokości 10% (słownie: dziesięć procent) wartości brutto umowy określonej w §2 ust.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kstpodstawowy2"/>
        <w:rPr/>
      </w:pPr>
      <w:r>
        <w:rPr>
          <w:b w:val="false"/>
        </w:rPr>
        <w:t xml:space="preserve">WYKONAWCA nie ma prawa dokonywania przelewu wierzytelności wynikających </w:t>
        <w:br/>
        <w:t>z realizacji niniejszej umowy bez pisemnej zgod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>
          <w:b/>
          <w:b/>
        </w:rPr>
      </w:pPr>
      <w:r>
        <w:rPr/>
        <w:t>W przypadku wystąpienia istotnej zmiany okoliczności powodującej, że wykonanie umowy nie będzie leżało w interesie publicznym, czego nie można było przewidzieć w chwili zawarcia umowy, ZAMAWIAJĄCEGO będzie przysługiwać prawo odstąpienia od umowy w całości lub części w terminie miesiąca od powzięcia wiadomości o powyższych okoliczności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both"/>
        <w:rPr/>
      </w:pPr>
      <w:r>
        <w:rPr/>
        <w:t>Zmiany i uzupełnienia niniejszej umowy wymagają - pod rygorem nieważności - formy pisemnej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both"/>
        <w:rPr/>
      </w:pPr>
      <w:r>
        <w:rPr/>
        <w:t>Umowa zostaje zawarta na okres 12 miesięcy od daty jej zawar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rPr/>
      </w:pPr>
      <w:r>
        <w:rPr>
          <w:b w:val="false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W sprawach nie uregulowanych postanowieniami niniejszej umowy zastosowanie mają przepisy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Integralną część umowy stanowi 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1) szczegółowa specyfikacja przedmiotu umowy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2) szczegółowe zestawienie cen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3) oferta złożona przez WYKONAWCĘ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4) DS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>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UMER SKM -......../11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EGENERACJA PANEWEK ZAWIESZENIA SILNIK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str. „K” rys. WK2-334008 W0001 </w:t>
      </w:r>
    </w:p>
    <w:p>
      <w:pPr>
        <w:pStyle w:val="Normal"/>
        <w:jc w:val="both"/>
        <w:rPr/>
      </w:pPr>
      <w:r>
        <w:rPr>
          <w:szCs w:val="24"/>
        </w:rPr>
        <w:t xml:space="preserve">str. „PK” rys. WL2-334008 W0002 </w:t>
      </w:r>
    </w:p>
    <w:p>
      <w:pPr>
        <w:pStyle w:val="Normal"/>
        <w:jc w:val="both"/>
        <w:rPr/>
      </w:pPr>
      <w:r>
        <w:rPr>
          <w:szCs w:val="24"/>
        </w:rPr>
        <w:t>razem 204 kpl.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- wylanie stopem łożyskowym nr Ł83;</w:t>
      </w:r>
    </w:p>
    <w:p>
      <w:pPr>
        <w:pStyle w:val="Normal"/>
        <w:jc w:val="both"/>
        <w:rPr>
          <w:szCs w:val="24"/>
        </w:rPr>
      </w:pPr>
      <w:r>
        <w:rPr/>
        <w:t>- Ø wewnętrzna 171 mm;</w:t>
      </w:r>
    </w:p>
    <w:p>
      <w:pPr>
        <w:pStyle w:val="Normal"/>
        <w:jc w:val="both"/>
        <w:rPr/>
      </w:pPr>
      <w:r>
        <w:rPr/>
        <w:t>- dostawa partiami – min. 8 kpl.;</w:t>
      </w:r>
    </w:p>
    <w:p>
      <w:pPr>
        <w:pStyle w:val="Normal"/>
        <w:jc w:val="both"/>
        <w:rPr/>
      </w:pPr>
      <w:r>
        <w:rPr/>
        <w:t>- czas naprawy dla 8 kpl. panewek wynosi 5 dni roboczych, dostawa do Zamawiającego w następnym dniu roboczym;</w:t>
      </w:r>
    </w:p>
    <w:p>
      <w:pPr>
        <w:pStyle w:val="Normal"/>
        <w:jc w:val="both"/>
        <w:rPr/>
      </w:pPr>
      <w:r>
        <w:rPr/>
        <w:t>- każda dostarczona partia panewek podlega odbiorowi Komisarza SKM. Odbiorów technicznych panewek po naprawie dokonywać będzie Komisarz Odbiorczy w siedzibie SKM;</w:t>
      </w:r>
    </w:p>
    <w:p>
      <w:pPr>
        <w:pStyle w:val="Normal"/>
        <w:jc w:val="both"/>
        <w:rPr/>
      </w:pPr>
      <w:r>
        <w:rPr/>
        <w:t>- 1 kpl. panewek = 1 półpanewka z otworem + 1 półpanewka bez otworu;</w:t>
      </w:r>
    </w:p>
    <w:p>
      <w:pPr>
        <w:pStyle w:val="Normal"/>
        <w:jc w:val="both"/>
        <w:rPr/>
      </w:pPr>
      <w:r>
        <w:rPr/>
        <w:t>- naprawy należy wykonywać zgodnie z zasadami wiedzy technicznej i obowiązującymi przepisami w tym zakresie (m.in. DSU);</w:t>
      </w:r>
    </w:p>
    <w:p>
      <w:pPr>
        <w:pStyle w:val="Normal"/>
        <w:jc w:val="both"/>
        <w:rPr/>
      </w:pPr>
      <w:r>
        <w:rPr/>
        <w:t>- gwarancja 12 miesięcy - okres gwarancji liczy się od daty dostarczenia zregenerowanych panewek do ZAMAWIAJĄCEGO;</w:t>
      </w:r>
    </w:p>
    <w:p>
      <w:pPr>
        <w:pStyle w:val="Normal"/>
        <w:jc w:val="both"/>
        <w:rPr/>
      </w:pPr>
      <w:r>
        <w:rPr/>
        <w:t>- wykonawca dokonuje naprawy samodzielnie (zamawiający nie dopuszcza zlecania napraw podwykonawcom);</w:t>
      </w:r>
    </w:p>
    <w:p>
      <w:pPr>
        <w:pStyle w:val="Normal"/>
        <w:jc w:val="both"/>
        <w:rPr/>
      </w:pPr>
      <w:r>
        <w:rPr/>
        <w:t>- wykonawca musi posiadać własny park maszyn i urządzeń do naprawy i przeprowadzania prób po naprawi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2 DO UMOWY NUMER SKM -......./11</w:t>
      </w:r>
    </w:p>
    <w:p>
      <w:pPr>
        <w:pStyle w:val="Normal"/>
        <w:jc w:val="center"/>
        <w:rPr/>
      </w:pPr>
      <w:r>
        <w:rPr>
          <w:b/>
          <w:bCs/>
        </w:rPr>
        <w:t>SZCZEGÓŁOWE ZESTAWIENIE CEN PRZEDMIOTU UMOWY</w:t>
      </w: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1340"/>
        <w:gridCol w:w="1470"/>
        <w:gridCol w:w="1529"/>
        <w:gridCol w:w="1529"/>
        <w:gridCol w:w="155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ość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1komplet panew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w złotych za ilość określoną w 2 kolum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w złotych za 1 komple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w złotych za ilość określoną w 2 kolumnie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Wylanie stopem łożyskowym panewek zawieszenia silnik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.................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ez 1 kpl. panewek rozumie się dwie półpanewki (1 z otworem, 1 bez otwor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Wykonanie na wymiar 171 mm Korpus M 80, stop łożyskowy Ł83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/>
      </w:pPr>
      <w:r>
        <w:rPr/>
        <w:t>WYKONAWCA                                                                ZAMAWI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522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Roman No9 L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6">
    <w:name w:val="Styl6"/>
    <w:basedOn w:val="Normal"/>
    <w:qFormat/>
    <w:pPr>
      <w:widowControl w:val="false"/>
      <w:tabs>
        <w:tab w:val="clear" w:pos="708"/>
        <w:tab w:val="left" w:pos="3685" w:leader="none"/>
      </w:tabs>
      <w:suppressAutoHyphens w:val="true"/>
      <w:autoSpaceDE w:val="false"/>
      <w:spacing w:lineRule="auto" w:line="360"/>
      <w:ind w:right="15" w:hanging="0"/>
      <w:jc w:val="center"/>
    </w:pPr>
    <w:rPr>
      <w:b/>
      <w:bCs/>
    </w:rPr>
  </w:style>
  <w:style w:type="paragraph" w:styleId="Styl8">
    <w:name w:val="Styl8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Luxi Sans;Times New Roman" w:cs="Nimbus Roman No9 L;Times New Roman"/>
      <w:kern w:val="2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57:00Z</dcterms:created>
  <dc:creator>aszczuraszek</dc:creator>
  <dc:description/>
  <cp:keywords/>
  <dc:language>en-US</dc:language>
  <cp:lastModifiedBy>akozlowska</cp:lastModifiedBy>
  <cp:lastPrinted>2011-07-20T10:57:00Z</cp:lastPrinted>
  <dcterms:modified xsi:type="dcterms:W3CDTF">2011-07-20T08:57:00Z</dcterms:modified>
  <cp:revision>2</cp:revision>
  <dc:subject/>
  <dc:title>UMOWA  DOSTAWY </dc:title>
</cp:coreProperties>
</file>