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14 czerwc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15a/13</w:t>
      </w:r>
    </w:p>
    <w:p>
      <w:pPr>
        <w:pStyle w:val="TextBody"/>
        <w:spacing w:lineRule="auto" w:line="288"/>
        <w:ind w:right="70" w:hanging="0"/>
        <w:rPr>
          <w:szCs w:val="28"/>
        </w:rPr>
      </w:pPr>
      <w:r>
        <w:rPr>
          <w:bCs w:val="false"/>
          <w:szCs w:val="28"/>
        </w:rPr>
        <w:t xml:space="preserve">sprzedaż podróżnym biletów kartkowych i z elektronicznych kas fiskalnych typu rpos  w kasie biletowej zlokalizowanej w budynku kasy tymczasowej na stacji Sopot według oferty PKP Szybka Kolej Miejska w Trójmieście sp. z o.o.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- znak: SKMMS –ZP/N/15a/13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both"/>
        <w:rPr/>
      </w:pPr>
      <w:r>
        <w:rPr>
          <w:b w:val="false"/>
          <w:i w:val="false"/>
        </w:rPr>
        <w:t>Przedmiotem niniejszego postępowania o udzielenie zamówienia publicznego jest sprzedaż podróżnym biletów kartkowych i z elektronicznych kas fiskalnych typu rpos             w kasie biletowej zlokalizowanej w budynku kasy tymczasowej na stacji Sopot według oferty PKP Szybka Kolej Miejska w Trójmieście sp. z o.o. - znak: SKMMS –ZP/N/15a/13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ZAMIERZA UDZIELAĆ ZAMÓWIEŃ UZUPEŁNIAJĄC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24 miesiące od daty podpisania umowy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                       o paragraf 13 ust. 1 pkt 2 Regulaminu a w stosunku do osób fizycznych oświadczenie w zakresie paragrafu 13 ust. 1 pkt 2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1 do Rozdziału II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>
          <w:trHeight w:val="3649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mowa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1) 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usługi/usług w zakresie sprzedaży biletów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o łącznej wartości marży brutto od sprzedanych biletów minimum:</w:t>
            </w:r>
            <w:r>
              <w:rPr>
                <w:rFonts w:cs="Times New Roman" w:ascii="Times New Roman" w:hAnsi="Times New Roman"/>
              </w:rPr>
              <w:t xml:space="preserve"> 21 500,00  zł (słownie: dwadzieścia jeden tysięcy pięćset  złotych 00/100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Wykonawca jest zobowiązany wykazać, że dysponuje przynajmniej trzema osobami posiadającymi odpowiednie uprawnienia do sprzedaży biletów według oferty PKP Szybka Kolej Miejska w Trójmieście sp. z o.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świadczenie „Doświadczenie zawodowe i personel” zgodne z treścią formularza stanowiącego Załącznik nr 3 do Rozdziału II. Treść oświadczenia musi potwierdzać spełnianie warunku, o którym mowa w pkt </w:t>
            </w:r>
            <w:r>
              <w:rPr>
                <w:b/>
                <w:bCs/>
                <w:sz w:val="22"/>
                <w:szCs w:val="22"/>
              </w:rPr>
              <w:t>6.2.2.</w:t>
            </w:r>
            <w:r>
              <w:rPr>
                <w:sz w:val="22"/>
                <w:szCs w:val="22"/>
              </w:rPr>
              <w:t xml:space="preserve"> SIWZ. Do wykazu winny być dołączone dokumenty potwierdzające, że zamówienia w nim wymienione zostały wykonane należycie oraz dokumenty potwierdzające, że Wykonawca dysponuje trzema przeszkolonymi kasjerami tj. posiadającymi świadectwo zdania egzaminu przed komisją Zamawiającego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składający ofertę jest zobowiązany do wniesienia wadium w wysokości: 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2 900,00 zł (słownie: dwa tysiące dziewięćset zł 00/100)</w:t>
            </w:r>
          </w:p>
          <w:p>
            <w:pPr>
              <w:pStyle w:val="Umowa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wadium wnoszone jest w innej formie niż pieniądz, Wykonawca winien oryginał gwarancji lub poręczenia złożyć w siedzibie Zamawiającego w Gdyni ul. Morska 350A w pokoju nr 313, natomiast kserokopię – zgodnie z pkt. 8.2.2. SIWZ. 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1 czerwca 2013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17:00Z</dcterms:created>
  <dc:creator>uszyszka </dc:creator>
  <dc:description/>
  <cp:keywords/>
  <dc:language>en-US</dc:language>
  <cp:lastModifiedBy>sszlendak</cp:lastModifiedBy>
  <cp:lastPrinted>2013-06-06T12:03:00Z</cp:lastPrinted>
  <dcterms:modified xsi:type="dcterms:W3CDTF">2013-06-14T10:17:00Z</dcterms:modified>
  <cp:revision>2</cp:revision>
  <dc:subject/>
  <dc:title>Gdynia, dnia 04 maja 2009 roku </dc:title>
</cp:coreProperties>
</file>