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Arial"/>
          <w:sz w:val="20"/>
        </w:rPr>
        <w:t xml:space="preserve">Istotne postanowienia umowy  dzierża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I CEL DZIERŻA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RŻAWIAJĄCY oświadcza, że posiada prawo do zarządzania i dysponowania nieruchomością położoną - Gdańsk Żabianka AWF i S 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RŻAWIAJĄCY oddaje DZIERŻAWCY nieruchomość określoną w ust</w:t>
      </w:r>
      <w:r>
        <w:rPr>
          <w:rFonts w:cs="Arial" w:ascii="Arial" w:hAnsi="Arial"/>
          <w:caps/>
          <w:sz w:val="20"/>
          <w:szCs w:val="20"/>
        </w:rPr>
        <w:t>.1,</w:t>
      </w:r>
      <w:r>
        <w:rPr>
          <w:rFonts w:cs="Arial" w:ascii="Arial" w:hAnsi="Arial"/>
          <w:sz w:val="20"/>
          <w:szCs w:val="20"/>
        </w:rPr>
        <w:t xml:space="preserve"> o powierzchni użytkowej …… mkw., na którą to nieruchomość składają się pawilony uwzględnione w załączniku nr 1, zgodnie z § 2 ust.1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Y zabrania się wystawiania wystawek i ekspozycji towaru przed pawilonami handlowymi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ERŻAWIAJĄCY przekaże DZIERŻAWCY nieruchomość wskazaną w ust. 1 na podstawie protokołu zdawczo – odbiorczego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Tekstpodstawowywcity2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RŻAWIAJĄCY oddaje DZIERŻAWCY całą wymienioną w §1 niniejszej umowy nieruchomość do używania i pobierania pożytków z przeznaczeniem na prowadzenie tam działalności handlowej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jest zobowiązany do przedłożenia WYDZIERŻAWIAJACEMU wykaz z rodzajem i zakresem prowadzonej działalności w poszczególnych pawilonach w formie pisemnej, przestrzegając przepisów dotyczących zakazu prowadzenia sprzedaży i innych form dystrybucji – materiałów wybuchowych, łatwopalnych, substancji psychoaktywnych (tzw.dopalaczy) oraz alkoholu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any jest do przestrzegania rozporządzenia Ministra Infrastruktury z dnia 23.11.2004 r. w sprawie przepisów porządkowych obowiązujących na terenie kolejowym (Dz.U. 264 poz.2636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DZIERŻ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uje się wykorzystywać przedmiot dzierżawy wyłącznie do celu określonego w §2 ust. 1 i 2  umowy 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RŻAWCA przejmuje w całości obowiązki i odpowiedzialność wynikającą z Ustawy Prawao Budowlane i aktów wykonawczych oraz przepisów przeciwpożarowych, a zwłaszcza określonych w art.4 i art.30 ustawy o ochronie przeciwpożarowej z dnia 24 sierpnia 1991 r. (jednolity tekst Dz.U.Nr 178 z 2009 r. poz.1380 ze zmianami) oraz w Rozporządzeniu Ministra Spraw Wewnętrznych i Administracji z dnia 07 czerwca 2010 r.w sprawie ochrony przeciwpożarowej budynków, innych obiektów budowlanych i terenów (Dz.U. Nr 109 z 2010 r. poz.719)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ZIERŻAWCA ponosi pełną i wyłączną odpowiedzialność za szkody wyrządzone WYDZIERŻAWIAJĄCEMU i osobom trzecim wynikające z prowadzonej działalności, a nadto ponosi odpowiedzialność cywilną za szkody powstałe na skutek niewłaściwego wykonywania przedmiotu umowy i w tym zakresie DZIERŻAWCA zobowiązany jest ubezpieczyć się od wszelkich ryzyk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odpowiada na zasadach określonych w ust. 3 za szkody spowodowane przez osoby korzystające z jego działalności , jak za swoje własne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a ewentualne wypadki, którym ulegną pracownicy DZIERŻAWCY bądź osoby korzystające z ich działalności podczas poruszania się  po terenie WYDZIERŻAWIAJĄCEGO ponosi DZIERŻAWCA, który  winien ubezpieczyć się z tego tytułu i dostarczyć …. Kopię polisy ubezpieczeniowej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DZIERŻAWCA  zobowiązuje się do zawarcia umów z właściwymi podmiotami w zakres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wody i odprowadzania ściek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ozu nieczystości stał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energii ciepl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energii elektrycznej,</w:t>
      </w:r>
    </w:p>
    <w:p>
      <w:pPr>
        <w:pStyle w:val="Tekstpodstawowy2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ZIERŻAWCA  będzie dokonywać we własnym zakresie rozliczeń za usługi i dostawy mediów wskazanych w pkt. 1-4 . </w:t>
      </w:r>
      <w:r>
        <w:rPr>
          <w:rFonts w:cs="Arial" w:ascii="Arial" w:hAnsi="Arial"/>
          <w:b w:val="false"/>
          <w:sz w:val="20"/>
          <w:szCs w:val="20"/>
        </w:rPr>
        <w:t xml:space="preserve">W przypadku nie korzystania z usług wskazanych w punkcie 1 i 2 oraz dostaw mediów   określonych w punktach 3 oraz 4, DZIERŻAWCA zobowiązany jest złożyć WYDZIERŻAWIAJĄCEMU w terminie 14 (słownie: czternastu)  dni od daty podpisania umowy pisemne oświadczenie ze wskazaniem usług oraz dostaw mediów z których  nie będzie korzystał . 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trwania umowy DZIERŻAWCA zobowiązany jest utrzymywać przedmiot najmu w należytym stanie technicznym, dokonując na własny koszt bieżącego utrzymania oraz prac remontowych obiektu budowlanego, jego pomieszczeń i instalacji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Y nie wolno przenieść praw i obowiązków wynikających z niniejszej umowy                         na osoby trzecie, bez pisemnej zgody WYDZIERŻAWIAJĄCEGO, wyrażonej pod rygorem nieważności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uje się d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rzymania czystości i estetyki w obrębie przedmiotu dzierżawy oraz na terenie przyległym  obejmującym co najmniej 1,5 m  w odległości od przedmiotu dzierżawy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dzierżawy użytkowany będzie przez Dzierżawcę  bez prawa dokonywania istotnych zmian w jego substancji. Ewentualne, planowane przez DZIERŻAWCĘ przebudowy lub modernizacje muszą być uzgadniane  z WYDZIERŻAWIAJĄCYM i wymagają jego pisemnej ( pod rygorem nieważności ) zgody oraz określenia warunków ich wykonania. Strony ustalają, że wszelkie ewentualne nakłady poniesione przez DZIERŻAWCĘ na przedmiot dzierżawy w celu podniesienia jego estetyki stają się własnością WYDZIERŻAWIAJĄCEGO, a DZIERŻAWCA zrzeka się dochodzenia ich zwrotu w czasie obowiązywania umowy i po jej rozwiązaniu, chyba, że Strony postanowią inaczej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race remontowo – budowlane i inwestycyjne, które zamierza prowadzić DZIERŻAWCA winny być realizowane z zachowaniem obowiązujących przepisów prawa budowlanego, bhp, przeciwpożarowych itd. Obowiązkiem DZIERŻAWCY jest uzyskanie niezbędnych zezwoleń i uzgodnień ze strony WYDZIERŻAWIAJĄCEGO, jak i właściwych organów administracji państwowej i samorządowej. DZIERŻAWCA ponosi wyłączną odpowiedzialność  z tytułu szkód w tym zakresie zarówno wobec WYDZIERŻAWIAJĄCEGO jak i osób trzecich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uje się do uzyskania wszelkich uzgodnień oraz pozwoleń  i koncesji właściwych organów, wynikających ze stosownych przepisów, a wiążących się z prowadzoną działalnością dotyczącą przedmiotu dzierżawy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ERŻAWCA zobowiązuje się do niezwłocznego powiadomienia WYDZIERŻAWIAJĄCEGO w formie pisemnej o kontroli uprawnionych organów i stwierdzonych nieprawidłowościach dotyczących przedmiotu niniejszej umowy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ZIERŻAWCA zobowiązuje się do zapewnienia przedstawicielom WYDZIERŻAWIAJĄCEGO wstępu na teren przedmiotu dzierżawy w celu przeprowadzenia kontroli sposobu użytkowania przedmiotu dzierżawy . 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ERŻAWCA zobowiązuje się do oznakowania przedmiotu dzierżawy poprzez umieszczenie estetycznego szyldu z określeniem DZIERŻAWCY, siedziby, rodzaju prowadzonej przez niego działalności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 graficzna i treść szyldu zostanie uzgodniona  z WYDZIERŻAWIAJĄCYM w terminie  14 (słownie: czternastu ) dni od  daty podpisania umowy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uje się do wykonania na swój koszt i umieszczenia uzgodnionego ( w sposób wskazany w ust. 16) szyldu w terminie 7 (słownie: siedmiu ) dni od daty dokonania uzgodnienia przez WYDZIERŻAWIAJĄCEGO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niewykonania obowiązku wskazanego w ust. 17 DZIERŻAWCA  zobowiązuje się do zapłaty kary umownej w wysokości 25 zł (słownie: dwadzieścia pięć złotych ) za każdy dzień opóźnienia . 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ieszczenie dodatkowych reklam, informacji , szyldów itp. ( poza wymienionym w ust.15 )  wymaga zgody WYDZIERŻAWIAJĄCEGO wyrażonej w formie pisemnej pod rygorem nieważności  oraz  sporządzenia stosownego aneksu do niniejszej , bądź zawarcia odrębnej umowy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zobowiązuje się w przypadku zauważenia podejrzanych osób lub rzeczy, których zachowanie lub obecność mogłyby świadczyć o zagrożeniu atakiem terrorystycznym, natychmiast poinformować o tym przedstawiciela SKM w osobie dyspozytora SOK pod numerem telefonu (0 58) 721.11.72 lub + 48  668.163.171.</w:t>
      </w:r>
    </w:p>
    <w:p>
      <w:pPr>
        <w:pStyle w:val="Tekstpodstawowy3"/>
        <w:numPr>
          <w:ilvl w:val="0"/>
          <w:numId w:val="12"/>
        </w:numPr>
        <w:spacing w:lineRule="auto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Ponadto DZIERŻAWCA zobowiązuje się na telefoniczne wezwanie przedstawiciela WYDZIERŻAWIAJĄCEGO do opuszczenia obiektu oraz zapewnienia jego opuszczenia przez wszystkie osoby przebywające w obiekcie w przypadku wystąpienia jakiegokolwiek zagrożenia. Szczegółowe wytyczne dotyczące przestrzegania bezpieczeństwa znajdują się w załączniku nr 2 do niniejszej umowy.”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PŁATNOŚCI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 tytułu dzierżawy, DZIERŻAWCA płacić będzie  WYDZIERŻAWIAJĄCEMU czynsz miesięczny  w    wysokości  …………………. zł ( słownie: ………………………/100) plus należny podatek VAT , stawka za 1 m.kw. powierzchni –…….zł. plus należny podatek VAT.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ZIERŻAWCA zobowiązuje </w:t>
      </w:r>
      <w:r>
        <w:rPr>
          <w:rFonts w:cs="Arial" w:ascii="Arial" w:hAnsi="Arial"/>
          <w:bCs/>
          <w:sz w:val="20"/>
          <w:szCs w:val="20"/>
        </w:rPr>
        <w:t xml:space="preserve">się realizować płatności z tytułu  czynszu łącznie z podatkiem VAT na podstawie faktur VAT wystawionych przez WYDZIERŻAWIAJĄCEGO </w:t>
      </w:r>
      <w:r>
        <w:rPr>
          <w:rFonts w:cs="Arial" w:ascii="Arial" w:hAnsi="Arial"/>
          <w:sz w:val="20"/>
          <w:szCs w:val="20"/>
        </w:rPr>
        <w:t xml:space="preserve">do 10-go dnia każdego miesiąca z góry. </w:t>
      </w:r>
      <w:r>
        <w:rPr>
          <w:rFonts w:cs="Arial" w:ascii="Arial" w:hAnsi="Arial"/>
          <w:cap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przypadku nieotrzymania faktury VAT za dany miesiąc, </w:t>
      </w:r>
      <w:r>
        <w:rPr>
          <w:rFonts w:cs="Arial" w:ascii="Arial" w:hAnsi="Arial"/>
          <w:caps/>
          <w:sz w:val="20"/>
          <w:szCs w:val="20"/>
        </w:rPr>
        <w:t xml:space="preserve">DZIERŻAWCA </w:t>
      </w:r>
      <w:r>
        <w:rPr>
          <w:rFonts w:cs="Arial" w:ascii="Arial" w:hAnsi="Arial"/>
          <w:sz w:val="20"/>
          <w:szCs w:val="20"/>
        </w:rPr>
        <w:t>zobowiązany jest zgłosić ten fakt WYDZIERŻAWIAJĄCEMU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formie pisemnej najpóźniej do 15-go dnia miesiąca , którego dotyczy faktura. Brak zgłoszenia oznacza, że faktura została doręczona. 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łatności następować będą  przelewem na rachunek bankowy WYDZIERŻAWIAJĄCEGO wskazany na fakturze. Za datę  zapłaty uważa się datę wpływu należności na rachunek bankowy WYDZIERŻAWIAJĄCEGO wskazany na fakturze.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terminowego uiszczenia zapłaty, WYDZIERŻAWIAJĄCY ma prawo do naliczania odsetek w wysokości ustawowej.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są płatnikami podatku VAT o numerze identyfikacyjnym NI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DZIERŻAWIAJĄCY</w:t>
        <w:tab/>
        <w:tab/>
        <w:t>958-13-70-51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</w:t>
        <w:tab/>
        <w:tab/>
        <w:t xml:space="preserve">            …………………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CA upoważnia WYDZIERŻAWIAJĄCEGO do wystawiania faktur VAT bez swojego podpisu.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RŻAWIAJĄCY zastrzega sobie prawo do zmiany każdego roku stawek czynszu stosownie do wysokości wzrostu rocznego wskaźnika cen towarów i usług konsumpcyjnych ogłoszonego przez GUS na dzień 01 stycznia bez konieczności sporządzania odrębnego aneksu  i uzyskania zgody DZIERŻAWC. Zmiana czynszu dokonywana będzie najpóźniej do dnia 28 lutego każdego roku z ważnością obowiązywania od dnia 01 marca .</w:t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ZIERŻAWCA w dniu zawarcia niniejszej umowy zobowiązuje się uiścić kaucję gwarancyjną w wysokości 3- krotnego czynszu wskazanego w ust.1 niniejszego paragrafu.Kaucja będzie zwrócona DZIERŻAWCY niezwłocznie po zakończeniu dzierżawy i protokólarnym wydaniu przedmiotu dzierżawy, po uprzednim potraceniu wymaganych roszczeń WYDZIERŻAWIAJĄCEGO.</w:t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TRWANIA UMOWY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5</w:t>
      </w:r>
    </w:p>
    <w:p>
      <w:pPr>
        <w:pStyle w:val="Tekstpodstawowy3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Umowa zostaje zawarta na czas określony z mocą obowiązywania od dnia ……………….. roku do dnia ………………………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ROZWIĄZANIA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DZIERŻAWIAJĄCY zastrzega sobie prawo rozwiązania umowy w trybie natychmiastowym w następujących przypadka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1)    zalegania z zapłatą przez DZIERŻAWCĘ należnego czynszu za okres  jednego pełnego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miesiąc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dmowy zapłaty podwyższonego czynszu na warunkach przewidzianych w §4 ust. 7  umowy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a przez DZIERŻAWCĘ innych postanowień zawartych w umowi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wypadku wystąpienia potrzeb eksploatacyjnych i nadzwyczajnych WYDZIERŻAWIAJĄĆEGO oraz związanych   z bezpieczeństwem i obronnością państwa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przyczyn lub zaistnienia okoliczności niezależnych                                        od WYDZIERŻAWIAJĄCEGO, których nie można było przewidzieć w chwili zawarcia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dopuszczają możliwość  rozwiązania umowy z zachowaniem 3 (słownie: trzy) miesięcznego okresu wypowiedzenia . Wypowiedzenie winno być dokonane w formie pisemnej pod rygorem nieważności ze skutkiem na koniec miesiąca kalendarzow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wcześniejszego rozwiązania umowy na podstawie porozumienia Stro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lub odstąpienia od niniejszej umowy – DZIERŻAWCA jest zobowiązany do opuszczenia przedmiotu dzierżawy, jego przekazania, rozliczenia się z WYDZIERŻAWIAJĄCYM ( w zakresie: czynszu , ewentualnych odsetek oraz kar umownych - wynikających z niniejszej umowy ) oraz usunięcia wszelkich znajdujących się urządzeń i rzeczy stanowiących jego własność w terminie wskazanym przez WYDZIERŻAWIAJĄCEGO -  w wezwani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wykonaniu obowiązków wskazanych w ust.4, DZIERŻAWCA uiści karę umowną w wysokości 10 - krotnego czynszu  za okres bezumownego korzystania z przedmiotu dzierżawy, nie mniej jednak niż za okres jednego miesiąca bez względu na to, czy WYDZIERŻAWIAJĄCY poniósł z tego tytułu jakąkolwiek szkodę. Kara umowna , o której mowa  w zdaniu pierwszym będzie naliczona również w przypadku stwierdzenia, że DZIERŻAWCA zajmuje bez zgody WYDZIERŻAWIAJĄCEGO większą powierzchnię niż określone to zostało  w §1 umow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LENIA DODATK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DZIERŻAWIAJĄCY w sytuacjach nadzwyczajnych potrzeb oraz związanych                                                        z bezpieczeństwem lub obronnością kraju może rozwiązać umowę ze skutkiem natychmiastowym bez prawa żądania przez DZIERŻAWCĘ od WYDZIERŻAWIAJĄCEGO zwrotu poniesionych nakładów na przedmiot dzierża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aistnienia okoliczności o których mowa w ust. 1, DZIERŻAWCA obowiązany jest rozliczyć się z WYDZIERŻAWIAJĄCYM w ciągu 14 (słownie: czternastu ) dni od daty otrzymania zawiadomienia i opuścić przedmiot dzierżawy w terminie wskazanym przez WYDZIERŻ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 zakończeniu dzierżawy DZIERŻAWCA zobowiązuje się zwrócić przedmiot dzierżawy w terminie wskazanym przez WYNAJMUJĄCEGO i w należytym stanie wynikającym z jego prawidłowej eksploatacji. Przekazując WYDZIERŻAWIAJĄCEMU przedmiot umowy DZIERŻAWCA zobowiązany jest do usunięcia wszelkich budowli i urządzeń, które nie były wcześniej uzgodnione jak również składowanych rzecz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ZIERŻAWCA zobowiązany jest do naprawienia szkody w przedmiocie umowy powstałej                  wskutek wydarzeń losowych lub klęsk żywiołowych albo wypadków.  </w:t>
      </w:r>
    </w:p>
    <w:p>
      <w:pPr>
        <w:pStyle w:val="Tekstpodstawowywcity3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dmiot umowy uległ w wyniku takiego wydarzenia lub wypadku uszkodzeniu, DZIERŻAWCA jest obowiązany dokonać naprawy albo ponieść koszty takiej naprawy na swój koszt i ubezpieczyć od tego rodzaju ryzyka.</w:t>
      </w:r>
    </w:p>
    <w:p>
      <w:pPr>
        <w:pStyle w:val="Tekstpodstawowywcity3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Arial" w:ascii="Arial" w:hAnsi="Arial"/>
          <w:sz w:val="20"/>
          <w:szCs w:val="20"/>
        </w:rPr>
        <w:t>DZIERŻAWCA zrzeka się prawa do zwrotu od WYDZIERŻAWIAJĄCEGO wartości nakładów poczynionych na przedmiot dzierżawy, zarówno nakładów koniecznych jak i ulepszeń. Powyższe prawo nie przysługuje DZIERŻAWCY  niezależnie od czasu trwania umowy i trybu jej rozwiązan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TextBody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szelkie zmiany w umowie wymagają formy pisemnej w postaci aneksu do umowy pod rygorem nieważności.</w:t>
      </w:r>
    </w:p>
    <w:p>
      <w:pPr>
        <w:pStyle w:val="TextBody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caps/>
        </w:rPr>
        <w:t>DZIERŻAWCA</w:t>
      </w:r>
      <w:r>
        <w:rPr>
          <w:rFonts w:cs="Arial" w:ascii="Arial" w:hAnsi="Arial"/>
        </w:rPr>
        <w:t xml:space="preserve"> zobowiązany jest uiścić we własnym zakresie wszelkie opłaty z tytułu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TextBody"/>
        <w:numPr>
          <w:ilvl w:val="0"/>
          <w:numId w:val="1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wentualne spory mogące wyniknąć z w związku z wykonaniem przedmiotu umowy strony poddają rozstrzygnięciu sądom powszechnym właściwym miejscowo ze względu na siedzibę WYDZIERŻAWIAJĄCEGO.</w:t>
      </w:r>
    </w:p>
    <w:p>
      <w:pPr>
        <w:pStyle w:val="TextBody"/>
        <w:numPr>
          <w:ilvl w:val="0"/>
          <w:numId w:val="1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mowa ma charakter poufny. Informacje dotyczące działalności gospodarczej stron pozyskane przez strony w związku z wykonaniem zobowiązań wynikających z umowy, nie mogą być ujawniane osobom trzecim, za wyjątkiem przypadków określonych przez prawo lub po uzyskaniu w tym zakresie zgody drugiej Stron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4 ust. 1 ustawy z dnia 29 sierpnia 1997 r. o ochronie danych osobowych PKP SKM informuje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administratorem danych osobowych DZIERŻAWCY jest PKP Szybka Kolej Miejska  w Trójmieście Sp. z o.o. z siedzibą przy ul. Morskiej 350 A 81-002 Gdy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dane osobowe DZIERŻAWCY przetwarzane będą w celu realizacji umowy i nie będą udostępniane innym podmiotom;</w:t>
      </w:r>
    </w:p>
    <w:p>
      <w:pPr>
        <w:pStyle w:val="Msolistparagraphcxspmiddle"/>
        <w:numPr>
          <w:ilvl w:val="0"/>
          <w:numId w:val="5"/>
        </w:numPr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DZIERŻAWCA  </w:t>
      </w:r>
      <w:r>
        <w:rPr>
          <w:rFonts w:cs="Arial" w:ascii="Arial" w:hAnsi="Arial"/>
          <w:sz w:val="20"/>
          <w:szCs w:val="20"/>
        </w:rPr>
        <w:t>posiada prawo dostępu do treści swoich danych oraz ich poprawiania;</w:t>
      </w:r>
    </w:p>
    <w:p>
      <w:pPr>
        <w:pStyle w:val="Msolistparagraphcxsplas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danie danych osobowych przez DZIERŻAWCA jest dobrowo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ZIERŻAWCA wyraża zgodę sprawdzenia swojej działalności w systemie KRD/Big, Rejestrze Nierzetelnych Kontrahentów Grupy PKP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 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ZIERŻAWCA:</w:t>
        <w:tab/>
        <w:tab/>
        <w:tab/>
        <w:tab/>
        <w:tab/>
        <w:t xml:space="preserve">                 </w:t>
        <w:tab/>
        <w:t xml:space="preserve">                        WYDZIERŻAWIAJĄ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odpisemai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9" w:top="765" w:footer="0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isemailZnak">
    <w:name w:val="Podpis e-mail Znak"/>
    <w:basedOn w:val="Domylnaczcionkaakapitu"/>
    <w:qFormat/>
    <w:rPr>
      <w:sz w:val="24"/>
      <w:szCs w:val="24"/>
      <w:lang w:val="pl-PL" w:bidi="ar-SA"/>
    </w:rPr>
  </w:style>
  <w:style w:type="character" w:styleId="EmailSignatureChar">
    <w:name w:val="E-mail Signature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57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40" w:leader="none"/>
      </w:tabs>
      <w:spacing w:lineRule="auto" w:line="360"/>
      <w:ind w:left="1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spacing w:lineRule="auto" w:line="360"/>
      <w:ind w:left="285" w:hanging="228"/>
      <w:jc w:val="both"/>
    </w:pPr>
    <w:rPr/>
  </w:style>
  <w:style w:type="paragraph" w:styleId="Podpisemail">
    <w:name w:val="Podpis e-mail"/>
    <w:basedOn w:val="Normal"/>
    <w:qFormat/>
    <w:pPr/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8:00Z</dcterms:created>
  <dc:creator>jglaszczka</dc:creator>
  <dc:description/>
  <cp:keywords/>
  <dc:language>en-US</dc:language>
  <cp:lastModifiedBy>sszlendak</cp:lastModifiedBy>
  <cp:lastPrinted>2013-09-24T13:12:00Z</cp:lastPrinted>
  <dcterms:modified xsi:type="dcterms:W3CDTF">2013-09-24T11:13:00Z</dcterms:modified>
  <cp:revision>4</cp:revision>
  <dc:subject/>
  <dc:title>UMOWA NAJMU NR  SKM …………</dc:title>
</cp:coreProperties>
</file>