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sz w:val="36"/>
          <w:szCs w:val="36"/>
          <w:lang w:val="pl-PL"/>
        </w:rPr>
      </w:pPr>
      <w:r>
        <w:rPr>
          <w:b/>
          <w:i/>
          <w:sz w:val="36"/>
          <w:szCs w:val="36"/>
          <w:lang w:val="pl-PL"/>
        </w:rPr>
        <w:t xml:space="preserve">UMOWA NR ............. </w:t>
      </w:r>
    </w:p>
    <w:p>
      <w:pPr>
        <w:pStyle w:val="TextBody"/>
        <w:jc w:val="both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>zawarta w dniu …………….2011 roku pomiędzy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PKP Szybka Kolej Miejska </w:t>
      </w:r>
      <w:r>
        <w:rPr>
          <w:b/>
          <w:bCs/>
          <w:color w:val="000000"/>
          <w:sz w:val="22"/>
          <w:szCs w:val="22"/>
        </w:rPr>
        <w:t>w Trójmieście</w:t>
      </w:r>
      <w:r>
        <w:rPr>
          <w:b/>
          <w:bCs/>
          <w:sz w:val="22"/>
          <w:szCs w:val="22"/>
        </w:rPr>
        <w:t xml:space="preserve"> Sp. z o.o. </w:t>
      </w:r>
      <w:r>
        <w:rPr>
          <w:sz w:val="22"/>
          <w:szCs w:val="22"/>
        </w:rPr>
        <w:t xml:space="preserve">z siedzibą:  81-002 Gdynia  ul. Morska  350 A,   KRS </w:t>
      </w:r>
      <w:r>
        <w:rPr>
          <w:color w:val="000000"/>
          <w:sz w:val="22"/>
          <w:szCs w:val="22"/>
        </w:rPr>
        <w:t xml:space="preserve">0000076705 </w:t>
      </w:r>
      <w:r>
        <w:rPr>
          <w:sz w:val="22"/>
          <w:szCs w:val="22"/>
        </w:rPr>
        <w:t xml:space="preserve">,  </w:t>
      </w:r>
      <w:r>
        <w:rPr>
          <w:b/>
          <w:bCs/>
          <w:sz w:val="22"/>
          <w:szCs w:val="22"/>
        </w:rPr>
        <w:t>NIP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958-13-70-51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ą przez: 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 Macieja  Lignowskiego  -   Prezesa Zarządu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 Bartłomieja Buczka -   Członka Zarządu</w:t>
      </w:r>
    </w:p>
    <w:p>
      <w:pPr>
        <w:pStyle w:val="TextBody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color w:val="000000"/>
          <w:sz w:val="22"/>
          <w:szCs w:val="22"/>
        </w:rPr>
        <w:t>Zamawiającym</w:t>
      </w:r>
    </w:p>
    <w:p>
      <w:pPr>
        <w:pStyle w:val="TextBody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</w:t>
      </w:r>
    </w:p>
    <w:p>
      <w:pPr>
        <w:pStyle w:val="TextBody"/>
        <w:ind w:firstLine="42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………………………………………………………………………………</w:t>
      </w:r>
    </w:p>
    <w:p>
      <w:pPr>
        <w:pStyle w:val="TextBody"/>
        <w:ind w:firstLine="42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reprezentowanym przez……………………………………………………….</w:t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wanym dalej </w:t>
      </w:r>
      <w:r>
        <w:rPr>
          <w:b/>
          <w:color w:val="000000"/>
          <w:sz w:val="22"/>
          <w:szCs w:val="22"/>
          <w:lang w:val="pl-PL"/>
        </w:rPr>
        <w:t>Wykonawcą</w:t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następującej treści: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dmiot umowy</w:t>
      </w:r>
    </w:p>
    <w:p>
      <w:pPr>
        <w:pStyle w:val="TextBody"/>
        <w:jc w:val="center"/>
        <w:rPr/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ykonawca zobowiązuje się d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  <w:lang w:val="pl-PL"/>
        </w:rPr>
        <w:t xml:space="preserve">przeprowadzenia </w:t>
      </w:r>
      <w:r>
        <w:rPr>
          <w:sz w:val="22"/>
          <w:szCs w:val="22"/>
        </w:rPr>
        <w:t xml:space="preserve">badania sprawozdania finansowego </w:t>
      </w:r>
      <w:r>
        <w:rPr>
          <w:b/>
          <w:bCs/>
          <w:sz w:val="22"/>
          <w:szCs w:val="22"/>
        </w:rPr>
        <w:t xml:space="preserve">PKP Szybka Kolej Miejska w Trójmieście Sp. z o.o. </w:t>
      </w:r>
      <w:r>
        <w:rPr>
          <w:sz w:val="22"/>
          <w:szCs w:val="22"/>
        </w:rPr>
        <w:t>z siedzibą: 81-002 Gdynia ul. Morska 350 A,  sporządzonego według stanu na dzień 31.12.2011 r.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ryfikacji pakietu konsolidacyjnego sporządzonego przez </w:t>
      </w:r>
      <w:r>
        <w:rPr>
          <w:b/>
          <w:bCs/>
          <w:sz w:val="22"/>
          <w:szCs w:val="22"/>
        </w:rPr>
        <w:t xml:space="preserve">PKP Szybka Kolej Miejska w Trójmieście Sp. z o.o. </w:t>
      </w:r>
      <w:r>
        <w:rPr>
          <w:sz w:val="22"/>
          <w:szCs w:val="22"/>
        </w:rPr>
        <w:t>według stanu na dzień 31.12.2011 r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ceny zgodności sprawozdania finansowego </w:t>
      </w:r>
      <w:r>
        <w:rPr>
          <w:b/>
          <w:bCs/>
          <w:color w:val="000000"/>
          <w:sz w:val="22"/>
          <w:szCs w:val="22"/>
        </w:rPr>
        <w:t>PKP Szybka Kolej Miejska w Trójmieście Sp. z o.o.</w:t>
      </w:r>
      <w:r>
        <w:rPr>
          <w:color w:val="000000"/>
          <w:sz w:val="22"/>
          <w:szCs w:val="22"/>
          <w:lang w:val="pl-PL"/>
        </w:rPr>
        <w:t xml:space="preserve"> z wymaganiami ustawy z dnia 28 marca 2003 o transporcie kolejowym oraz ustawy z dnia 16 grudnia 2010 o publicznym transporcie zbiorowym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oświadcza, że badanie określone w ust.1 zostanie przeprowadzone zgodnie z obowiązującymi w tym zakresie przepisami zawartymi w ustawie z dnia 29 września 1994 roku o rachunkowości (Dz. U. Nr 76/2002, poz. 694) oraz normami badania ustalonymi przez Krajową Izbę Biegłych Rewidentów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obowiązania Stron Umowy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 Zamawiający zobowiązuje się do:</w:t>
      </w:r>
    </w:p>
    <w:p>
      <w:pPr>
        <w:pStyle w:val="TextBody"/>
        <w:numPr>
          <w:ilvl w:val="0"/>
          <w:numId w:val="11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dstawienia Wykonawcy potwierdzenia o dokonanym wyborze audytora do badania sprawozdania finansowego zgodnie z art. 66 ust. 4 ustawy o rachunkowośc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adomienia Wykonawcy o:</w:t>
      </w:r>
    </w:p>
    <w:p>
      <w:pPr>
        <w:pStyle w:val="TextBody"/>
        <w:numPr>
          <w:ilvl w:val="1"/>
          <w:numId w:val="11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rminach spisów z natury,</w:t>
      </w:r>
    </w:p>
    <w:p>
      <w:pPr>
        <w:pStyle w:val="TextBody"/>
        <w:numPr>
          <w:ilvl w:val="1"/>
          <w:numId w:val="11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elkich zdarzeniach, jakie miały miejsce po dniu bilansowym do dnia zatwierdzenia sprawozdania finansowego.</w:t>
      </w:r>
    </w:p>
    <w:p>
      <w:pPr>
        <w:pStyle w:val="TextBody"/>
        <w:numPr>
          <w:ilvl w:val="0"/>
          <w:numId w:val="11"/>
        </w:numPr>
        <w:spacing w:before="60" w:after="60"/>
        <w:jc w:val="both"/>
        <w:rPr/>
      </w:pPr>
      <w:r>
        <w:rPr>
          <w:sz w:val="22"/>
          <w:szCs w:val="22"/>
          <w:lang w:val="pl-PL"/>
        </w:rPr>
        <w:t>Sporządzenia sprawozdania finansowego w terminie do dnia 10.02.2012.</w:t>
      </w:r>
    </w:p>
    <w:p>
      <w:pPr>
        <w:pStyle w:val="TextBody"/>
        <w:numPr>
          <w:ilvl w:val="0"/>
          <w:numId w:val="11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łożenia oświadczenia na temat kompletności, rzetelności i prawidłowości przedłożonych dokumentów i sprawozdań finansowych przedstawianych do wykonania zlecenia, ujawnienia w informacji dodatkowej wszelkich zobowiązań warunkowych istniejących na dzień bilansowy oraz nie zaistnienia do dnia złożenia oświadczenia zdarzeń wpływających w sposób istotny na wielkość danych wykazywanych w sprawozdaniu finansowym.</w:t>
      </w:r>
    </w:p>
    <w:p>
      <w:pPr>
        <w:pStyle w:val="TextBody"/>
        <w:numPr>
          <w:ilvl w:val="0"/>
          <w:numId w:val="11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dstawienia badającemu sprawozdań finansowych, ksiąg rachunkowych, pakietu sprawozdawczego, a także innych dokumentów wymaganych przez biegłych rewidentów. </w:t>
      </w:r>
    </w:p>
    <w:p>
      <w:pPr>
        <w:pStyle w:val="TextBody"/>
        <w:numPr>
          <w:ilvl w:val="0"/>
          <w:numId w:val="11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ewnienia zespołowi Wykonawcy miejsca do pracy oraz kontaktu z pracownikami odpowiedzialnymi za prowadzenie ksiąg handlowych oraz z członkami kierownictwa Zamawiającego, w tym z Głównym Księgowym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obowiązuje się do przedłożenia pisemnej opinii wraz raportem dotyczącym rzetelności i jasności przedstawienia w sprawozdaniu finansowym sytuacji majątkowej i finansowej oraz wyniku finansowego lub stanowiska biegłego rewidenta wraz z raportem w przypadku odmowy wydania opinii. Dla celów wyrażenia opinii Wykonawca może sprawdzić rzetelność i prawidłowość rozliczeń z tytułu zobowiązań podatkowych, celnych i ubezpieczeń społecznych, lecz tylko w takim zakresie, w jakim Biegły rewident uzna za niezbędny do wyrażenia opini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zobowiązuje się do wyliczenia wskaźników określonych w załączniku nr 1 do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leceniodawca otrzyma 6 egzemplarzy opinii</w:t>
      </w:r>
      <w:r>
        <w:rPr>
          <w:color w:val="FF0000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i raportu w języku polskim w formie papierowej oraz 1 kopię opinii i raportu w postaci elektronicznej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niosek zamawiającego Wykonawca uczestniczyć będzie w posiedzeniu Rady Nadzorczej i zaprezentuje wyniki w formie multimedialnej z przeprowadzonego badania sprawozdania finansowego oraz udzieli stosownych wyjaśnień w zakresie przeprowadzonego badania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numPr>
          <w:ilvl w:val="0"/>
          <w:numId w:val="8"/>
        </w:numPr>
        <w:ind w:left="360" w:hanging="360"/>
        <w:jc w:val="both"/>
        <w:rPr/>
      </w:pPr>
      <w:r>
        <w:rPr>
          <w:sz w:val="22"/>
          <w:szCs w:val="22"/>
          <w:lang w:val="pl-PL"/>
        </w:rPr>
        <w:t>Wykonawca wypełni zobowiązania wynikające z niniejszej umowy z należytą starannością zawodową i gospodarnością, zobowiązując się do zachowania w tajemnicy wszystkich informacji finansowych i innych uzyskanych w czasie badania. Ustalenie przedmiotu i zakresu badania należy do Wykonawcy. Dokumentacja badania będzie przez Wykonawcę przechowywana przez 5 lat od daty zakończenia roku, w którym wydano opinię i raport.</w:t>
      </w:r>
    </w:p>
    <w:p>
      <w:pPr>
        <w:pStyle w:val="TextBody"/>
        <w:numPr>
          <w:ilvl w:val="0"/>
          <w:numId w:val="8"/>
        </w:numPr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adanie będzie przeprowadzone metodą wyrywkową lub pełną dotyczącą niektórych ważnych zagadnień. Wybór metody pełnej lub wyrywkowej poszczególnego zagadnienia należy do badającego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oprócz biegłych rewidentów zatrudni do badania sprawozdania finansowego osoby nie posiadające uprawnień biegłego rewidenta, to ryzyko z tego tytułu będzie obciążać Wykonawcę i biegłego rewidenta nadzorującego pracę osób nie posiadających uprawnień. Wykonawca zobowiązuje się zapewnić zachowanie tajemnicy, o której mowa w § 4 ust.1 również przez wszystkie osoby przy pomocy których zamówienie będzie wykonywać lub które  będą miały dostęp do przekazanych danych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rminy  badania strony ustalają od dnia podpisania umowy do dnia 09.03.2012 r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konsolidacyjny zostanie zweryfikowany do dnia 09.03.2012 r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inia i raport zostaną przedstawione Zamawiającemu w terminie 7 dni od przedłożenia ostatecznej wersji  sprawozdania po badaniu.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szCs w:val="22"/>
        </w:rPr>
      </w:pPr>
      <w:r>
        <w:rPr>
          <w:szCs w:val="22"/>
        </w:rPr>
        <w:t>Wynagrodzenie za badanie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>Umowa niniejsza wiąże strony w zakresie zobowiązania Wykonawcy do udzielenia wyjaśnień w przedmiocie badanego sprawozdania finansowego i ewentualnego udziału w posiedzeniu Rady Nadzorczej jeszcze przez 60 dni od daty wydania Zamawiającemu rezultatów prac, o których mowa w § 1 umowy. Nie oznacza to przesunięcia terminu płatności należności na rzecz Wykonawcy za wykonaną usługę, określonego w § </w:t>
      </w:r>
      <w:r>
        <w:rPr>
          <w:color w:val="000000"/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t>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wykonanie prac wynikających z niniejszej umowy strony wspólnie uzgadniają wynagrodzenie w wysokości …………………………………………………………………………………………</w:t>
      </w:r>
      <w:r>
        <w:rPr>
          <w:color w:val="000000"/>
          <w:sz w:val="22"/>
          <w:szCs w:val="22"/>
          <w:lang w:val="pl-PL"/>
        </w:rPr>
        <w:t xml:space="preserve"> netto + podatek VAT zgodnie z obowiązującymi przepisami.</w:t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nagrodzenie  płatne będzie w terminie 14 dni od daty otrzymania przez Zamawiającego faktury VAT wystawionej nie wcześniej niż w dniu przekazania Zamawiającemu opinii i raportu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 xml:space="preserve">Jeśli niewykonanie lub nienależyte wykonanie umowy przez Wykonawcę naruszy dobre imię Spółki Zamawiającego – Wykonawca zapłaci odszkodowanie równe 150 %  wynagrodzenia określonego w </w:t>
      </w:r>
      <w:r>
        <w:rPr>
          <w:color w:val="000000"/>
          <w:sz w:val="22"/>
          <w:szCs w:val="22"/>
          <w:lang w:val="pl-PL"/>
        </w:rPr>
        <w:t>§ 7.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ozwiązanie umowy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ma prawo wypowiedzieć umowę ze skutkiem natychmiastowym, w formie pisemnego oświadczenia, po upływie dodatkowego terminu udzielonego przez Wykonawcę w razie wystąpienia następujących zdarzeń:</w:t>
      </w:r>
    </w:p>
    <w:p>
      <w:pPr>
        <w:pStyle w:val="TextBody"/>
        <w:numPr>
          <w:ilvl w:val="1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dostarcza nierzetelnych informacji do celów badania.</w:t>
      </w:r>
    </w:p>
    <w:p>
      <w:pPr>
        <w:pStyle w:val="TextBody"/>
        <w:numPr>
          <w:ilvl w:val="1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uchyla się od udzielania Wykonawcy informacji potrzebnych do przeprowadzenia badania.</w:t>
      </w:r>
    </w:p>
    <w:p>
      <w:pPr>
        <w:pStyle w:val="TextBody"/>
        <w:numPr>
          <w:ilvl w:val="1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nie udziela zgody na przeprowadzenie niezbędnych czynności rewizyjnych.</w:t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Zamawiającemu przysługuje prawo rozwiązania umowy ze skutkiem natychmiastowym w przypadku  </w:t>
      </w:r>
      <w:r>
        <w:rPr>
          <w:color w:val="000000"/>
          <w:sz w:val="22"/>
          <w:szCs w:val="22"/>
          <w:lang w:val="pl-PL"/>
        </w:rPr>
        <w:t>opóźnienia w jej realizacji przekraczającego 7 dni. W takim przypadku Zamawiający na prawo żądać zapłaty kary umownej w wysokości 20% wynagrodzenia umownego określonego w § 7.</w:t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 xml:space="preserve">3.  Oświadczenia stron rozwiązujące umowę powinny zawierać uzasadnienie wypowiedzenia umowy 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zostałe ustalenia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10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numPr>
          <w:ilvl w:val="0"/>
          <w:numId w:val="10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spraw nieuregulowanych niniejszą umową mają zastosowanie przepisy Kodeksu Cywilnego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  <w:lang w:val="pl-PL"/>
        </w:rPr>
        <w:t xml:space="preserve">Sądem właściwym do rozstrzygania sporów będzie sąd właściwy dla siedziby </w:t>
      </w:r>
      <w:r>
        <w:rPr>
          <w:color w:val="000000"/>
          <w:sz w:val="22"/>
          <w:szCs w:val="22"/>
          <w:lang w:val="pl-PL"/>
        </w:rPr>
        <w:t>Zamawiającego</w:t>
      </w:r>
      <w:r>
        <w:rPr>
          <w:sz w:val="22"/>
          <w:szCs w:val="22"/>
          <w:lang w:val="pl-PL"/>
        </w:rPr>
        <w:t>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11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nagrodzenie dla Wykonawcy jest płatne niezależnie od wyników ustaleń poczynionych w ramach przeprowadzonego badania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TextBody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  <w:lang w:val="pl-PL"/>
        </w:rPr>
        <w:fldChar w:fldCharType="begin"/>
      </w:r>
      <w:r>
        <w:rPr>
          <w:sz w:val="22"/>
          <w:szCs w:val="22"/>
          <w:lang w:val="pl-PL"/>
        </w:rPr>
        <w:instrText xml:space="preserve"> SEQ AutoNr \* ARABIC </w:instrText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12</w:t>
      </w:r>
      <w:r>
        <w:rPr>
          <w:sz w:val="22"/>
          <w:szCs w:val="22"/>
          <w:lang w:val="pl-PL"/>
        </w:rPr>
        <w:fldChar w:fldCharType="end"/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...............................</w:t>
        <w:tab/>
        <w:tab/>
        <w:tab/>
        <w:tab/>
        <w:tab/>
        <w:t xml:space="preserve">     ...................................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Zamawiający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- PROJEKT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2"/>
      <w:numFmt w:val="decimal"/>
      <w:lvlText w:val="%3)"/>
      <w:lvlJc w:val="left"/>
      <w:pPr>
        <w:tabs>
          <w:tab w:val="num" w:pos="2370"/>
        </w:tabs>
        <w:ind w:left="2370" w:hanging="360"/>
      </w:pPr>
      <w:rPr/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Single">
    <w:name w:val="Body Single"/>
    <w:qFormat/>
    <w:pPr>
      <w:widowControl/>
      <w:bidi w:val="0"/>
      <w:spacing w:before="0" w:after="72"/>
      <w:ind w:firstLine="432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5:00Z</dcterms:created>
  <dc:creator>Jacek</dc:creator>
  <dc:description/>
  <cp:keywords/>
  <dc:language>en-US</dc:language>
  <cp:lastModifiedBy>Kasprzyk</cp:lastModifiedBy>
  <cp:lastPrinted>2009-09-14T12:09:00Z</cp:lastPrinted>
  <dcterms:modified xsi:type="dcterms:W3CDTF">2011-10-07T10:44:00Z</dcterms:modified>
  <cp:revision>8</cp:revision>
  <dc:subject/>
  <dc:title>Umowa</dc:title>
</cp:coreProperties>
</file>