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O p i s   p r z e d m i o t u   z a m ó w i e n i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iany rozjazdów zwyczajnych SKM nr 51, 52, 53 i 54 na stacji Gdańsk Wrzeszcz w torach nr 501 i 502 o danych technicznych R-300, skos 1:9, 49E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ane jest wykonanie następujących robó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rozjazdów zwyczajnych nr 51, 52, 53 i 54, R-300, skos 1:9 typ nawierzchni 49E1 na podrozjazdnicach drewnianych na rozjazdy zwyczajne R- 300, skos 1:9 typ nawierzchni 49E1 na podrozjazdnicach betonow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odkładów drewnianych na betonowe PS94, szyn 49E1 na nowe tego samego typu na wszystkich wstawkach międzyrozjazdowych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podkładów i szyn jw. przed rozjazdami zgodnie z kilometracją od km 3.742 na betonowe PS 94, za rozjazdami na odcinku 15,7 m do km 3.893 tor 501 i 14,6 m do km 3.936 tor 502 wymiana podkładów drewnianych na betonowe PS94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podsypka i szyny wymienione przy robotach peronowych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odcinku robót od km 3.742 dla obu torów do km 3.877 tor 501 i do km 3.921 dla toru 502 wymiana podsypki tłuczniowej o grubości 30 cm pod podrozjazdnicą betonową, wykonanie warstwy wzmacniającej (filtrującej) z klińca o grubości 15 cm, nadanie warstwie podtorza spadku 3% zgodnie z projektem i ułożenie geowłókniny separacyjno-filtracyjnej pod klinie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renażu francuskiego zgodnie z projektem na długości 178 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wymiany rozjazdów, regulacji torów i rozjazdów w planie i profilu należy wykonać zgodnie z projektem „ Modernizacja przystanku SKM na stacji Gdańsk Wrzeszcz dla PKP Szybka  Kolej Miejska w Trójmieście Sp. z o.o.  oraz zgodnie ze Specyfikacjami Technicznymi Wykonania i Odbioru Robót  - Wymiana rozjazdów nr 51,52,53 i 54 SKM na stacji Gdańsk Wrzeszc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z demontażu rozjazdów, torów i łączników międzyrozjazdowych  podkłady, podrozjazdnice i stal należy zwieźć na stację Gdynia Cisowa Postojow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obek starej podsypki i warstwy wzmacniającej należy usunąć zgodnie ze szczegółowymi Specyfikacjami technicznymi wykonania i odbioru robó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materiałów do wykonania robót, zapewnienie sprzętu i wykonanie robót leży po stronie wykonawc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ookres wykonania robót  - wiosna 2014 rok – cztery zamknięcia weekendowe toru , dwa na tor 501 i dwa na tor 502 , w czasie piątek późny  wieczór do poniedziałku w nocy nad ranem. ( szczegóły do ustalenia z Głównym Dyspozytorem SKM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rczenia inspektorowi świadectw dopuszczenia do eksploatacji typu na budowle i urządzenia tego wymagające oraz deklaracje zgodności typu jeżeli wymóg taki znajduje się na świadectwi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sypki tłuczniowej pod zwrotnicą i szynami w rozjeździe określa się zgodnie z SKM – Id 4 (D-6) na wysokość 5 cm poniżej stopki szyn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o napędu rozjazdów zostaną zastosowane istniejące łoża i napędy zwrotnicow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emontażu i zabudowy urządzeń srk dokona Wykonawca robót pod nadzorem uprawnionych monterów srk SK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emontaż i ponowny montaż urządzeń eor należy do wykonawcy robó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torowych należy dokonać sprawdzenia położenia sieci trakcyjnej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konawca robót udzieli Zamawiającemu 36 miesięcznej  gwarancji na wykonane roboty i wbudowane materiały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16:00Z</dcterms:created>
  <dc:creator>Bieniek Kazimierz</dc:creator>
  <dc:description/>
  <cp:keywords/>
  <dc:language>en-US</dc:language>
  <cp:lastModifiedBy>Agnieszka Kozłowska</cp:lastModifiedBy>
  <cp:lastPrinted>2014-02-11T11:41:00Z</cp:lastPrinted>
  <dcterms:modified xsi:type="dcterms:W3CDTF">2014-02-27T11:16:00Z</dcterms:modified>
  <cp:revision>2</cp:revision>
  <dc:subject/>
  <dc:title>S P E C Y F I K A C J E</dc:title>
</cp:coreProperties>
</file>