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7 lutego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1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modernizację układu torowego – przebudowa głowicy rozjazdowej na stacji Gdańsk Wrzeszcz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Przedmiotem niniejszego postępowania jest modernizacja układu torowego – przebudowa głowicy rozjazdowej na stacji Gdańsk Wrzeszc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45233127-5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oboty budowlane w zakresie rozjazdów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ykonawca może złożyć tylko jedną ofertę. Niedopuszczalne jest składanie ofert wariantowych i częściowych. Przewidziano zamówienia uzupełniające na kwotę 64 756,37 zł netto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w nieprzekraczalnym terminie do dnia 30 listopada 2014 r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magane jest wykonanie przez Wykonawcę robót budowlanych polegających na wymianie rozjazdów kolejowych  o wartości minimum 200 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na załączniku numer 4 do SIWZ,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0 marc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8:00Z</dcterms:created>
  <dc:creator>uszyszka</dc:creator>
  <dc:description/>
  <cp:keywords/>
  <dc:language>en-US</dc:language>
  <cp:lastModifiedBy>Agnieszka Kozłowska</cp:lastModifiedBy>
  <cp:lastPrinted>2014-02-27T10:45:00Z</cp:lastPrinted>
  <dcterms:modified xsi:type="dcterms:W3CDTF">2014-02-27T09:52:00Z</dcterms:modified>
  <cp:revision>5</cp:revision>
  <dc:subject/>
  <dc:title>Gdynia, dnia 4 stycznia 2010 roku</dc:title>
</cp:coreProperties>
</file>