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1/14 </w:t>
        <w:tab/>
        <w:t xml:space="preserve">               LUTY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4 lutego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modernizację układu torowego – przebudowa głowicy rozjazdowej na stacji Gdańsk Wrzeszcz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1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modernizacja układu torowego Wrzeszc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1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0 marc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na kwotę 64 756,37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Wymagane jest wykonanie przez Wykonawcę robót budowlanych polegających na wymianie rozjazdów kolejowych  o wartości minimum 200 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>modernizacja układu torowego – przebudowa głowicy rozjazdowej na stacji Gdańsk Wrzeszcz</w:t>
      </w:r>
      <w:r>
        <w:rPr>
          <w:b/>
          <w:iCs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tacji projektowej i Specyfikacjach Technicznych Wykonania i Odbioru Robót Budowlanych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45233127-5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Roboty budowlane w zakresie rozjazdów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listopad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0 marc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zimierz Bieniek – Inspektor ds. drogi kolejowej - strona merytoryczna - tel.: 608 383 26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0 marc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0 marc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1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modernizację układu torowego – przebudowa głowicy rozjazdowej na stacji Gdańsk Wrzeszcz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11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 NR   SKM – ....... / 14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dniu ….. .......... 2014 roku w Gdyni pomiędzy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/ </w:t>
      </w:r>
      <w:r>
        <w:rPr>
          <w:b/>
          <w:bCs/>
        </w:rPr>
        <w:t xml:space="preserve">PKP SZYBKA KOLEJ MIEJSKA W TRÓJMIEŚCIE Sp. z o.o. </w:t>
      </w:r>
      <w:r>
        <w:rPr>
          <w:bCs/>
        </w:rPr>
        <w:t>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jc w:val="both"/>
        <w:rPr>
          <w:bCs/>
        </w:rPr>
      </w:pPr>
      <w:r>
        <w:rPr>
          <w:bCs/>
        </w:rPr>
        <w:t>Macieja Lignowskiego –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zwaną dalej ZAMAWIAJĄCYM</w:t>
      </w:r>
      <w:r>
        <w:rPr>
          <w:color w:val="000000"/>
        </w:rPr>
        <w:t xml:space="preserve"> 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sz w:val="24"/>
        </w:rPr>
        <w:t>2/ 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zwanym dalej  WYKONAWCĄ </w:t>
      </w:r>
      <w:r>
        <w:rPr>
          <w:b/>
          <w:caps/>
        </w:rPr>
        <w:t xml:space="preserve">- </w:t>
      </w:r>
      <w:r>
        <w:rPr/>
        <w:t>o następującej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"/>
        <w:ind w:left="-57" w:hanging="0"/>
        <w:jc w:val="both"/>
        <w:rPr/>
      </w:pPr>
      <w:r>
        <w:rPr>
          <w:b/>
        </w:rPr>
        <w:t>1.</w:t>
      </w:r>
      <w:r>
        <w:rPr/>
        <w:t>ZAMAWIAJĄCY zleca, a WYKONAWCA  zobowiązuje się wykonać modernizację układu torowego – przebudowa głowicy rozjazdowej na stacji Gdańsk Wrzeszcz.</w:t>
      </w:r>
    </w:p>
    <w:p>
      <w:pPr>
        <w:pStyle w:val="Normal"/>
        <w:ind w:left="-57" w:hanging="0"/>
        <w:jc w:val="both"/>
        <w:rPr/>
      </w:pPr>
      <w:r>
        <w:rPr>
          <w:b/>
        </w:rPr>
        <w:t xml:space="preserve">2. </w:t>
      </w:r>
      <w:r>
        <w:rPr/>
        <w:t>Szczegółowy opis przedmiotu umowy znajduje się w dokumentacji projektowej                             i Specyfikacjach Technicznych Wykonania i Odbioru Robót Budowlanych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Prace stanowiące przedmiot umowy WYKONAWCA jest zobowiązany wykonać                                   z materiałów własnych, koszty ich transportu ponosić będzie WYKONAWCA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Do obowiązków WYKONAWCY należy ponadto: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) powiadomienie o rozpoczęciu robót budowlanych z wyprzedzeniem minimum 3 (słownie: trzy) dni;</w:t>
      </w:r>
    </w:p>
    <w:p>
      <w:pPr>
        <w:pStyle w:val="Tekstpodstawowy3"/>
        <w:rPr>
          <w:color w:val="000000"/>
        </w:rPr>
      </w:pPr>
      <w:r>
        <w:rPr>
          <w:color w:val="000000"/>
        </w:rPr>
        <w:t>2) odpowiednie zabezpieczenie terenu robót uwzględniające jego otoczeni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terminowe wykonanie robót stanowiących przedmiot umowy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4) wykonanie robót zgodnie z zasadami sztuki budowlanej, wiedzy technicznej, normami budowlanymi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odpowiedzialność za wymagane przepisami warunki BHP oraz p.poż. w zakresie wykonywanych robót;</w:t>
      </w:r>
    </w:p>
    <w:p>
      <w:pPr>
        <w:pStyle w:val="Tekstpodstawowy3"/>
        <w:rPr/>
      </w:pPr>
      <w:r>
        <w:rPr/>
        <w:t>6) informowanie ZAMAWIAJĄCEGO na bieżąco  o problemach i okolicznościach, które mogą wpłynąć na jakość robót  lub opóźnienie terminu ich wykonani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zgłoszenie wykonanych prac  do odbioru końcowego oraz uczestniczenie w czynnościach odbioru  i zapewnienie usunięcia stwierdzonych wad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doprowadzenie terenu robót do należytego stanu i porządku po zakończeniu prac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odpowiedzialność cywilna względem osób trzecich za zdarzenia związane z prowadzonymi robotami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</w:t>
      </w:r>
      <w:r>
        <w:rPr/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WYKONAWCA, od rozpoczęcia robót budowlanych do chwili  ich zakończenia, ponosić będzie  pełną odpowiedzialność na zasadach ogólnych za szkody wynikłe w związku z realizacją przedmiotu niniejszej umowy.</w:t>
      </w:r>
    </w:p>
    <w:p>
      <w:pPr>
        <w:pStyle w:val="TextBody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WYKONAWCA ponosi pełną odpowiedzialność cywilnoprawną i finansową za skutki                       i następstwa awarii, powstałych w okresie gwarancyjnym lub rękojmi, spowodowanych niewłaściwą jakością wykonywanej naprawy, w tym za zastosowanie niewłaściwych materiałów (wady materiałowe) i niewłaściwych technologii (wady technologiczne)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WYKONAWCA oświadcza, iż posiada wymagane uprawnienia i koncesje do wykonania przedmiotu umowy.</w:t>
      </w:r>
    </w:p>
    <w:p>
      <w:pPr>
        <w:pStyle w:val="TextBody"/>
        <w:rPr/>
      </w:pP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 xml:space="preserve"> W przypadku wystąpienia konieczności przeprowadzenia prac pożarowo niebezpiecznych Wykonawca zobowiązany jest zwrócić się do Zamawiającego o zgodę na ich przeprowadzenie. Prace pożarowo niebezpieczne mogą być wykonane jedynie za uprzednią pisemną zgodą Zamawiającego. Sprawami związanymi z bezpieczeństwem przeciwpożarowym zajmuje się                p. Adam Bieliński, nr telefonu 058 721 28 42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bowiązków ZAMAWIAJĄCEGO należy, w szczególności dokonanie odbioru zgłoszonych prac w terminie 7 (słownie: siedmiu) dni od daty ich zgłoszenia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ZAMAWIAJĄCY ma prawo wstępu na teren prac w każdym czasie w celu sprawdzenia  sposobu wykonywania umowy przez WYKONAWCĘ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Na żądanie ZAMAWIAJĄCEGO, WYKONAWCA w terminie 3 (słownie: trzech) dni roboczych okaże mu dokumenty (lub wykaże w inny właściwy sposób), z których wynikać będzie, że prace, materiały, narzędzia i sprzęt  odpowiadają wymogom prawa polskiego, w tym  zgodności z Polską Normą lub aprobatą techniczną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ZAMAWIAJĄCEMU przysługiwać będzie prawo do zgłaszania zastrzeżeń i żądania                    od WYKONAWCY usunięcia z miejsca prac  każdej osoby, która jego zdaniem zachowuje się niewłaściwie, jest niekompetentna, niedbała w wykonaniu pracy lub nietrzeźwa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iór końcowy prac stanowiących przedmiot umowy  przebiegać będzie  w następujący sposób:</w:t>
      </w:r>
    </w:p>
    <w:p>
      <w:pPr>
        <w:pStyle w:val="Tekstpodstawowy3"/>
        <w:rPr>
          <w:color w:val="000000"/>
        </w:rPr>
      </w:pPr>
      <w:r>
        <w:rPr>
          <w:color w:val="000000"/>
        </w:rPr>
        <w:t>1) WYKONAWCA zawiadomi w formie pisemnej ZAMAWIAJĄCEGO o gotowości                 do odbioru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AMAWIAJĄCY przeprowadzi komisyjny odbiór nie później niż w ciągu 7 (słownie:  siedmiu)  dni od daty zawiadomienia o gotowości do odbioru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YKONAWCA przedstawi ZAMAWIAJĄCEMU przed odbiorem dokumenty pozwalające na ocenę prawidłowości wykonania przedmiotu umow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 czynności odbioru spisany zostanie protokół zawierający wszelkie ustalenia dokonane w toku odbioru oraz terminy do usunięcia stwierdzonych wad;</w:t>
      </w:r>
    </w:p>
    <w:p>
      <w:pPr>
        <w:pStyle w:val="TextBody"/>
        <w:tabs>
          <w:tab w:val="clear" w:pos="708"/>
          <w:tab w:val="left" w:pos="390" w:leader="none"/>
        </w:tabs>
        <w:rPr>
          <w:color w:val="000000"/>
          <w:sz w:val="24"/>
        </w:rPr>
      </w:pPr>
      <w:r>
        <w:rPr>
          <w:color w:val="000000"/>
          <w:sz w:val="24"/>
        </w:rPr>
        <w:t>5) protokół, o którym mowa w pkt 4 i atesty na wbudowane materiały stanowić będą podstawę do wystawienia ZAMAWIAJĄCEMU  faktury przez WYKONAWCĘ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jeżeli w toku czynności odbioru zostanie stwierdzone, ze przedmiot odbioru nie osiągnął gotowości do odbioru, ZAMAWIAJĄCY może odmówić odbioru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jeżeli w toku odbioru zostaną stwierdzone wady nadające się do usunięcia, ZAMAWIAJĄCY może odmówić odbioru do czasu usunięcia wad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jeżeli w toku odbioru lub w okresie gwarancji zostaną stwierdzone wady nie nadające się do usunięcia ZAMAWIAJĄCY może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żądać obniżenia wynagrodzenia za ten przedmiot odpowiednio do utraconej wartości użytkowej, estetycznej, technicznej - jeżeli wady umożliwiają użytkowanie przedmiotu umowy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jeżeli wady uniemożliwiają użytkowanie przedmiotu zgodnie z jego przeznaczenie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odstąpić od umowy,</w:t>
      </w:r>
    </w:p>
    <w:p>
      <w:pPr>
        <w:pStyle w:val="Normal"/>
        <w:ind w:left="283" w:hanging="283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żądać wykonania przedmiotu umowy po raz drugi, w celu umożliwienia jego odbioru bez wa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ZAMAWIAJĄCY może podjąć decyzję o przerwaniu czynności odbioru, gdy w ich czasie ustalono, że istnieją wady, które uniemożliwiają korzystanie z przedmiotu umowy zgodnie              z jego przeznaczeniem. Przerwa może trwać do czasu usunięcia tych wad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6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WYKONAWC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udziela ZAMAWIAJĄCEMU na prace stanowiące przedmiot niniejszej umowy </w:t>
      </w:r>
      <w:r>
        <w:rPr/>
        <w:t>36 (słownie: trzydziestosześcio –</w:t>
      </w:r>
      <w:r>
        <w:rPr>
          <w:color w:val="000000"/>
        </w:rPr>
        <w:t xml:space="preserve"> miesięcznego) terminu gwarancji. Bieg terminu gwarancji rozpoczyna się od daty podpisania protokołu  odbioru końcowego przez obie strony umowy. 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W razie wystąpienia wad lub usterek, ZAMAWIAJĄCY  zgłosi je WYKONAWCY niezwłocznie po ich ujawnieniu, wyznaczając jednocześnie termin na ich usunięcie. WYKONAWCA zobowiązany będzie do usunięcia wad i usterek w terminie wyznaczonym przez  ZAMAWIAJĄCEGO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Czas wyłączenia układu torowego (głowicy rozjazdowej) z eksploatacji, spowodowany wystąpieniem uszkodzeń w okresie gwarancji po naprawie, przedłuża stosownie okres gwarancji udzielonej przez WYKONAWCĘ na wykonaną naprawę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WYKONAWCA  jest zobowiązany zrealizować roboty budowlane stanowiące  przedmiot niniejszej umowy  w nieprzekraczalnym terminie </w:t>
      </w:r>
      <w:r>
        <w:rPr/>
        <w:t>do dnia 30 listopada 2014 r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odstawę dokonania odbioru prac stanowić będzie, podpisany przez obie strony umowy, protokół końcowy  odbioru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8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. </w:t>
      </w:r>
      <w:r>
        <w:rPr/>
        <w:t>Strony ustalają wynagrodzenie ryczałtowe  za wykonanie prac stanowiących przedmiot niniejszej umowy w nieprzekraczalnej kwocie   .................................. zł netto. Do ceny tej doliczony będzie podatek VAT w wysokości obowiązującej w dniu wystawienia faktury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łatność wyżej wymienionej kwoty nastąpi w terminie  14 (słownie: czternastu) dni od daty podpisania protokołu odbioru końcowego przez obie strony umowy i doręczenia ZAMAWIAJĄCEMU faktury. Za termin zapłaty strony zgodnie uznają datę obciążenia rachunku ZAMAWIAJĄCEGO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Podstawę wystawienia faktury stanowić będzie podpisany przez STRONY protokół  odbioru końcowego  prac stanowiących przedmiot niniejszej umowy.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Do faktury winny być dołączone i podpisane przez  ZAMAWIAJĄCEGO atesty na wbudowane nowe materiały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Płatność nastąpi przelewem na  rachunek bankowy WYKONAWCY nr .................................................................. . 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>W przypadku ewentualnej zwłoki w terminie  płatności- określonym  w ust.2 - WYKONAWCY  przysługuje prawo do naliczania  odsetek ustawowych od wartości niezrealizowanej płatności za  każdy dzień zwłoki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9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WYKONAWCA zapłaci ZAMAWIAJĄCEMU  następujące kary umowne: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  <w:t>1) za przekroczenie terminu wykonania przedmiotu zamówienia określonego w §7 ust.1  umowy - w wysokości 0,1% (słownie: jedna dziesiąta procenta) wartości netto umowy określonej §8 ust.1  -   za każdy dzień opóźnie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) za odstąpienie od umowy przez ZAMAWIAJĄCEGO z przyczyn leżących po stronie WYKONAWCY - w wysokości 10 % (słownie: dziesięć procent) wartości netto umowy  określonej w   §8 ust.1  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3) za zwłokę w usunięciu wad stwierdzonych przy odbiorze lub w okresie rękojmi,                         w wysokości 0,05% (słownie: pięć setnych procenta)  wartości netto umowy określonej §8 ust.1 - za każdy dzień zwłoki liczony od daty obustronnie ustalonej jako termin ich usunięcia.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2. </w:t>
      </w:r>
      <w:r>
        <w:rPr>
          <w:color w:val="000000"/>
          <w:szCs w:val="24"/>
        </w:rPr>
        <w:t>ZAMAWIAJĄCY  zapłaci WYKONAWCY karę umowną za odstąpienie od umowy przez WYKONAWCĘ z przyczyn zawinionych przez ZAMAWIAJĄCEGO - w wysokości 10% (słownie: dziesięć procent) wynagrodzenia umownego netto.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3. </w:t>
      </w:r>
      <w:r>
        <w:rPr>
          <w:color w:val="000000"/>
          <w:szCs w:val="24"/>
        </w:rPr>
        <w:t>ZAMAWIAJĄCEMU, niezależnie od wysokości zastrzeżonych kar umownych- przysługiwać będzie prawo do dochodzenia odszkodowania - w wysokości szkody, jaką poniósł w wyniku opóźnienia, niewykonania lub nienależytego wykonania umowy przez  WYKONAWCĘ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ZAMAWIAJĄCY może odstąpić od umowy w szczególności gd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WYKONAWCA opóźnia się z rozpoczęciem robót ponad 7 (słownie: siedem) dn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WYKONAWCA wykonuje roboty wadliwie, niezgodnie z umową i nie reaguje na polecenia osób występujących po stronie ZAMAWIAJĄCEG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YKONAWCA wstrzymuje roboty ponad 3 (słownie: trzy) dni robocze nie mając zezwolenia od osób występujących po stronie ZAMAWIAJĄCEG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likwidacji, ogłoszenia upadłości lub rozwiązania przedsiębiorstwa WYKONAWC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nakazanego przez organ publiczny zajęcia majątku WYKONAWCY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Odstąpienie od umowy powinno nastąpić pod rygorem nieważności, na piśmie i zawierać uzasadnienie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W razie odstąpienia od umowy przez którąkolwiek ze stron, ciąży na niej  obowiązek sporządzenia, przy udziale drugiej strony szczegółowego protokołu inwentaryzacji robót               w toku, zgodnie ze stanem na dzień odstąpienia. Protokół inwentaryzacji winien być sporządzony w terminie   7 (słownie: siedmiu) dni od daty odstąpienia od umowy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W sprawach organizacyjnych, dotyczących wykonywanych prac stanowiących przedmiot umowy ZAMAWIAJĄCEGO reprezentować będzie  p. Kazimierz Bieniek tel. 608 383 267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Koordynatorem robót ze strony WYKONAWCY będzie </w:t>
      </w:r>
      <w:r>
        <w:rPr/>
        <w:t>p.</w:t>
      </w:r>
      <w:r>
        <w:rPr>
          <w:color w:val="FF0000"/>
        </w:rPr>
        <w:t xml:space="preserve"> </w:t>
      </w:r>
      <w:r>
        <w:rPr/>
        <w:t>............................................................</w:t>
      </w:r>
      <w:r>
        <w:rPr>
          <w:color w:val="FF0000"/>
        </w:rPr>
        <w:t xml:space="preserve">  </w:t>
      </w:r>
      <w:r>
        <w:rPr/>
        <w:t>tel. ............................................................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razie zmiany osoby lub zaistnienia przeszkód w wykonywaniu czynności koordynatora robót bądź osób występujących po stronie ZAMAWIAJĄCEGO należy niezwłocznie, nie później niż w ciągu 3 dni (słownie: trzech) dni , powiadomić o tym - w formie pisemnej - drugą stronę  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TextBodyIndent"/>
        <w:ind w:left="57" w:hanging="282"/>
        <w:rPr/>
      </w:pPr>
      <w:r>
        <w:rPr>
          <w:b/>
          <w:bCs/>
        </w:rPr>
        <w:t>1.</w:t>
      </w:r>
      <w:r>
        <w:rPr/>
        <w:t xml:space="preserve"> WYKONAWCA zabezpieczy ZAMAWIAJĄCEGO przed wszelkimi roszczeniami i kosztami spowodowanymi naruszeniem przez siebie praw autorskich, praw patentowych, praw ochronnych, znaków towarowych, itp., odnoszących się do sprzętu, urządzeń, technologii i materiałów potrzebnych przy realizacji zamówienia i ponosił będzie wobec ZAMAWIAJĄCEGO lub osób trzecich ewentualną odpowiedzialność z tego tytułu.</w:t>
      </w:r>
    </w:p>
    <w:p>
      <w:pPr>
        <w:pStyle w:val="TextBodyIndent"/>
        <w:ind w:left="57" w:hanging="282"/>
        <w:rPr/>
      </w:pPr>
      <w:r>
        <w:rPr>
          <w:b/>
          <w:bCs/>
        </w:rPr>
        <w:t>2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osobom trzecim, za wyjątkiem przypadków określonych przez prawo lub po uzyskaniu w tym zakresie zgody drugiej Strony.</w:t>
      </w:r>
    </w:p>
    <w:p>
      <w:pPr>
        <w:pStyle w:val="TextBody"/>
        <w:rPr>
          <w:szCs w:val="24"/>
        </w:rPr>
      </w:pPr>
      <w:r>
        <w:rPr>
          <w:b/>
          <w:bCs/>
        </w:rPr>
        <w:t>3.</w:t>
      </w:r>
      <w:r>
        <w:rPr/>
        <w:t xml:space="preserve"> </w:t>
      </w:r>
      <w:r>
        <w:rPr>
          <w:sz w:val="24"/>
          <w:szCs w:val="24"/>
        </w:rPr>
        <w:t>WYKONAWCA nie ma prawa dokonania przelewu wierzytelności wobec ZAMAWIAJĄCEGO wynikających z realizacji niniejszej umowy, bez pisemnej zgody ZAMAWIAJĄCEGO. W przypadku niedotrzymania tego warunku WYKONAWCA będzie zobowiązany do zapłaty kary umownej w wysokości 10% (słownie: dziesięć procent) wartości netto zawartej umowy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 uregulowanych umową zastosowanie mają 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ory mogące wyniknąć z niniejszej umowy podlegają rozstrzygnięciu sądu właściwego ze względu na siedzibę ZAMAWIAJĄCEGO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)    Pana dane osobowe przetwarzane będą w celu realizacji umowy i nie będą udostępniane innym podmiotom; </w:t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)    posiada Pan prawo dostępu do treści swoich danych oraz ich poprawiania; </w:t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)    podanie danych osobowych jest dobrowolne. 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KONAWCA </w:t>
        <w:tab/>
        <w:tab/>
        <w:tab/>
        <w:tab/>
        <w:tab/>
        <w:tab/>
        <w:tab/>
        <w:tab/>
        <w:t xml:space="preserve">ZAMAWIAJĄCY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1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modernizację układu torowego – przebudowa głowicy rozjazdowej na stacji Gdańsk Wrzeszcz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la PKP Szybka Kolej Miejska w Trójmieście Sp. z o.o. z siedzibą  w Gdyni – znak: SKMMS– ZP/N/11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1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1:00Z</dcterms:created>
  <dc:creator>Marietta Badzio</dc:creator>
  <dc:description/>
  <cp:keywords/>
  <dc:language>en-US</dc:language>
  <cp:lastModifiedBy>Agnieszka Kozłowska</cp:lastModifiedBy>
  <cp:lastPrinted>2014-02-20T11:59:00Z</cp:lastPrinted>
  <dcterms:modified xsi:type="dcterms:W3CDTF">2014-02-25T12:40:00Z</dcterms:modified>
  <cp:revision>98</cp:revision>
  <dc:subject/>
  <dc:title>I</dc:title>
</cp:coreProperties>
</file>