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1/11 </w:t>
        <w:tab/>
        <w:t xml:space="preserve">              WRZES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6 wrześ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spacing w:before="0" w:after="120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wykonania dokumentacji projektowej oraz dokumentacji przetargowej dla zadania „Modernizacja sieci trakcyjnej 3 kV linii kolejowej nr 250 Gdańsk Główny – Rumia, odc. Sopot – Gdynia Grabówek” </w:t>
      </w:r>
      <w:r>
        <w:rPr>
          <w:b/>
          <w:iCs/>
          <w:sz w:val="28"/>
          <w:szCs w:val="28"/>
        </w:rPr>
        <w:t>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b/>
          <w:b/>
          <w:i/>
          <w:i/>
          <w:iCs/>
          <w:sz w:val="32"/>
          <w:szCs w:val="24"/>
        </w:rPr>
      </w:pPr>
      <w:r>
        <w:rPr>
          <w:b/>
          <w:i/>
          <w:iCs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ojekt sieć trak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1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7 PAŹDZIERNIKA 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wariantowych i częściowych. Zamawiający przewiduje udzielenie zamówień uzupełniających do wysokości 66 000 złotych netto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</w:t>
      </w:r>
      <w:r>
        <w:rPr>
          <w:sz w:val="22"/>
          <w:szCs w:val="22"/>
        </w:rPr>
        <w:t xml:space="preserve">odpis z właściwego rejestru, jeżeli odrębne przepisy wymagają wpisu do rejestru, w celu wykazania braku podstaw do wykluczenia Wykonawcy w oparciu w art. 24 ust. 1 pkt.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DOST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dokumentacji projektowej oraz dokumentacji przetargowej dla zadania „Modernizacja sieci trakcyjnej 3 kV linii kolejowej nr 250 Gdańsk Główny – Rumia, odc. Sopot – Gdy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Grabówek”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szczegółowy zakres przedmiotu zamówienia zawiera „Opis Przedmiotu Zamówienia”, stanowiący załącznik nr 1 do projektu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również w projekcie umowy stanowiącym załącznik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12"/>
          <w:szCs w:val="12"/>
        </w:rPr>
      </w:pPr>
      <w:r>
        <w:rPr>
          <w:color w:val="000000"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inżynieryjne w zakresie projektowania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 Termin realizacji przedmiotu zamówienia – 150 dni od daty zawarcia umowy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szelkie koszty towarzyszące wykonywaniu zamówienia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Cs w:val="24"/>
        </w:rPr>
        <w:t>odpowiada wszystkim wymaganiom określonym w</w:t>
      </w:r>
      <w:r>
        <w:rPr>
          <w:sz w:val="22"/>
        </w:rPr>
        <w:t xml:space="preserve"> </w:t>
      </w:r>
      <w:r>
        <w:rPr/>
        <w:t>Regulaminie udzielania przez PKP Szybka Kolej Miejska w Trójmieście Sp. z o.o. zamówień sektorowych na roboty budowlane, dostawy i usługi, o których mowa w Art. 132 ustawy prawo zamówień publicznych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7 października 2011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Gemel – Wydział Infrastruktury - strona merytoryczna - tel.: (058) 721-28-96 (dni robocze -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7 październik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7 października 2011 roku godz. 12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PIS ZAŁĄCZNIKÓW DO SIWZ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Załącznik nr 1 – Formularz oferty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Załącznik nr 2 – Wzór umowy (załącznikiem nr 1 do umowy jest Opis Przedmiotu Zamówienia)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Załącznik nr 3 - Oświadczen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1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Normal"/>
        <w:jc w:val="both"/>
        <w:rPr/>
      </w:pPr>
      <w:r>
        <w:rPr>
          <w:sz w:val="23"/>
          <w:szCs w:val="23"/>
        </w:rPr>
        <w:t>Oferta dotyczy przetargu nieograniczonego prowadzonego przez PKP Szybka Kolej Miejska                      w Trójmieście Sp. z o.o. z siedzibą w Gdyni na wykonanie dokumentacji projektowej oraz dokumentacji przetargowej dla zadania „Modernizacja sieci trakcyjnej 3 kV linii kolejowej                 nr 250 Gdańsk Główny – Rumia, odc. Sopot – Gdynia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Grabówek” </w:t>
      </w:r>
      <w:r>
        <w:rPr>
          <w:b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–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znak: SKMMS– ZP/N/31/11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sz w:val="22"/>
        </w:rPr>
        <w:t>wszelkie koszty towarzyszące wykonaniu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REALIZACJI PRZEDMIOTU ZAMÓWIENIA</w:t>
      </w:r>
      <w:r>
        <w:rPr>
          <w:sz w:val="22"/>
        </w:rPr>
        <w:t xml:space="preserve"> – 150 dni od daty zawarcia umow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Wypełniają jedynie Wykonawcy którzy planują powierzenie wykonania części robót podwykonawcom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R1"/>
        <w:rPr/>
      </w:pPr>
      <w:r>
        <w:rPr/>
        <w:t>UMOWA SKM – …… / 11</w:t>
      </w:r>
    </w:p>
    <w:p>
      <w:pPr>
        <w:pStyle w:val="FR1"/>
        <w:rPr/>
      </w:pPr>
      <w:r>
        <w:rPr/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arta w dniu ……… …………………. 2011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 Regon 192488478, Kapitał Zakładowy 125 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oraz dokumentację przetargową dla zadania „Modernizacja sieci trakcyjnej 3 kV linii kolejowej nr 250 Gdańsk Główny – Rumia, odc. Sopot – Gdy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Grabówek” oraz przenieść autorskie prawa majątkowe i wykona inne wymogi wskazane w załączniku nr 1 do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150 dni od dnia zawarcia umow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wykonanie przedmiotu umowy określonego w §1 umowy oraz przeniesienie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skazany na fakturze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upoważnia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do wystawienia faktury VAT bez swojego podpisu            w zakresie wymagalnego i bezspornego wynagrodzenia należnego z tytułu realizacji niniejszej umowy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e szczególną starannością,                     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i normami, w szczególności z ustawami Prawo budowlane oraz Prawo zamówień publicznych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- na żądanie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– do dostarczenia większej ilości egzemplarzy (ponad ilość wskazaną w załączniku nr 1 do umowy) za odrębnym wynagrodzeniem ustalonym pomiędzy Stronam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stosowania materiałów posiadających odpowiednie atesty                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WYKONAWCA</w:t>
      </w:r>
      <w:r>
        <w:rPr>
          <w:sz w:val="22"/>
          <w:szCs w:val="22"/>
        </w:rPr>
        <w:t xml:space="preserve"> dokona wszelkich wymaganych prawem uzgodnień i załączy je do dokumentacji projektowej przed przekazaniem ZAMAWIAJĄCEM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,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kazanie przedmiotu umowy nastąpi na podstawie protokołu przekazania, którego integralną część stanowić będzie wykaz przekazanych opracowań wraz z pisemnym oświadczeniem, że dostarczony Projekt jest wykonany zgodnie z umową, obowiązującymi przepisami oraz normami i że zostaje wydany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nos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całość autorskich praw majątkowych do utworu opisanego wyżej w § 1 na następujących polach eksploatacji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projekt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nabycia prawa do zezwalania na wykonanie zależnego prawa autorskiego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do obrotu, najem i użyczenie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projektów sporządzonych na podstawie utwor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raz z nabyciem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Inwestycją, dla potrzeb marketingowych i promocyjnych oraz wykorzystania w zewnętrz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ublikacji utworu, oraz na wszystkich innych polach eksploatacji wymienionych w chwili zawarcia umowy w artykule 50 ustawy z dnia 4 lutego 1994 r. o prawie autorskim i prawach pokrew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jście praw nastąpi z dniem przekazania przedmiotu umowy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Zamawiający </w:t>
      </w:r>
      <w:r>
        <w:rPr>
          <w:sz w:val="22"/>
          <w:szCs w:val="22"/>
        </w:rPr>
        <w:t>nabywa prawa do zezwalania na wykonanie zależnego prawa autorskiego. Wraz z nabyciem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a prawo sprawdzenia przedmiotu umowy i wniesienia uwag w formie pisemnej                 w terminie do 20 (słownie: dwudziestu) dni od dnia otrzymania dokumentacji oraz wyznaczenia Wykonawcy terminu na dokonanie uzupełnień lub poprawek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oże uzależnić podpisanie protokołu zdawczo-odbiorczego przedmiotu umowy od wykonania uzupełnień lub poprawek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terminie do 7 (słownie: siedmiu) dni ustosunkuje się - w formie pisemnej - do tych żądań. Po dokonaniu ż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anych uzupełnień lub poprawek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w terminie do 7 (słownie: siedmiu) dni dokona ponownego sprawdzenia dokumentacji i podejmie decyzj</w:t>
      </w:r>
      <w:r>
        <w:rPr>
          <w:rFonts w:eastAsia="TimesNewRoman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o podpisaniu protokołu zdawczo-odbiorczego przedmiotu umow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Projekcie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5% wynagrodzenia umownego brutto określonego w §3 ust.1  za każdy dzień opóźnienia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2"/>
          <w:szCs w:val="22"/>
        </w:rPr>
        <w:t xml:space="preserve">za odstąpienie od umowy przez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MAWIAJĄCEGO </w:t>
      </w:r>
      <w:r>
        <w:rPr>
          <w:sz w:val="22"/>
          <w:szCs w:val="22"/>
        </w:rPr>
        <w:t xml:space="preserve">z przyczyn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10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5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- w wysokości szkody, jaką poniósł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ojekt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            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ądać bezpłatnego usunięcia wad, w terminie niezbędnym na dokonanie naprawy, bez względu na wysokość związanych z tym koszt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nie żądając usunięcia wad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stąpić od umowy, jeżeli wady uniemożliwiają realizację inwestycji na podstawie wykonanej dokumentacji z zachowaniem praw odszkodowawczych w tym kary umownej za odstąpienie od umowy z przyczyn występuj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>, w szczególności,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e przez niego utwory nie będą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projektu oraz sprzętu, urządzeń, technologii i materiałów potrzebnych przy realizacji zamówienia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i żądać naprawienia szkody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Uprawnienia z tytułu rękojmi wygasają po 3 latach od dnia podpisania protokołu zdawczo-odbiorczeg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Wykonawca udziela także gwarancji jakości na okres 3 lat od dnia podpisania protokołu zdawczo-odbiorczego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p. Piotr Gemel,  nr tel. (+48 58) 721-28 -96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przepisy ustawy o prawie autorskim i prawach pokrewnych, kodeksu cywilnego oraz Prawa zamówień publicznych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oferta złożona przez WYKONAWCĘ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terminu realizacji przedmiotu umowy – gdy jego dotrzymanie jest niemożliwe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p. gdy jest determinowane wystąpieniem robót dodatkowych lub przedłużającym się procesem uzgadniania dokumentacji projektowej </w:t>
      </w:r>
      <w:r>
        <w:rPr>
          <w:bCs/>
          <w:sz w:val="22"/>
          <w:szCs w:val="22"/>
        </w:rPr>
        <w:t>oraz zmianami                                      w obowiązującym prawie, które mają wpływ na wykonanie przedmiotu zamówienia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ób wymienionych w §10 niniejszej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nia wartości wynagrodzenia z uwagi na rezygnację z realizacji części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</w:t>
      </w:r>
      <w:r>
        <w:rPr/>
        <w:t xml:space="preserve">WYKONAWCA          </w:t>
        <w:tab/>
        <w:tab/>
        <w:tab/>
        <w:tab/>
        <w:t xml:space="preserve">          ZAMAWIAJĄC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31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 uprawnienia, wymagane ustawami, do wykonywania działalności i czynności               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 niezbędną wiedzę i doświadczenie oraz dysponuje potencjałem technicznym                  i osobami zdolnymi do wykonania zamówienia lub przedstawi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Nie podlega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 przetarg nieograniczony- znak: SKMMS-ZP/N/3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</w:rPr>
  </w:style>
  <w:style w:type="character" w:styleId="Znak1">
    <w:name w:val=" Znak1"/>
    <w:basedOn w:val="Domylnaczcionkaakapitu"/>
    <w:qFormat/>
    <w:rPr>
      <w:b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1">
    <w:name w:val="Znak1"/>
    <w:basedOn w:val="Domylnaczcionkaakapitu"/>
    <w:qFormat/>
    <w:rPr>
      <w:sz w:val="24"/>
      <w:lang w:val="pl-PL" w:bidi="ar-SA"/>
    </w:rPr>
  </w:style>
  <w:style w:type="character" w:styleId="Znak2">
    <w:name w:val="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42:00Z</dcterms:created>
  <dc:creator>Marietta Badzio</dc:creator>
  <dc:description/>
  <cp:keywords/>
  <dc:language>en-US</dc:language>
  <cp:lastModifiedBy>akozlowska</cp:lastModifiedBy>
  <cp:lastPrinted>2011-09-15T09:09:00Z</cp:lastPrinted>
  <dcterms:modified xsi:type="dcterms:W3CDTF">2011-09-26T07:41:00Z</dcterms:modified>
  <cp:revision>10</cp:revision>
  <dc:subject/>
  <dc:title>I</dc:title>
</cp:coreProperties>
</file>