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: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Wymiana słupów trakcyjnych linii kolejowej nr 250 z osprzętem we wskazanych lokatach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Zadanie składa się z następujących elementów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ymiana słupów trakcyjnych wymienionych w tabeli nr 1 wraz z odciągami na nowe stalowe na fundamentach palowych we wskazanych lokatach. W przypadku umiejscowienia danego słupa pomiędzy torami linii kolejowej nr 250 i 202 prace dla jego wymiany należy uzgodnić z PKP Polskie Linie Kolejowe Zakład Linii Kolejowych w Gdyni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 przypadku słupów z odciągiem lub odciągami, wymiana dotyczy również odciągów i ich głowic. Wymienić należy również cały osprzęt słupa, z wyjątkiem odłączników sieci. Odłączniki należy przenieść na nowe słupy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zedłożenie harmonogramu wykonania wymiany słupów trakcyjnych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zyskanie wszelkich zezwoleń i uzgodnień od podmiotów trzecich w razie takiej potrzeby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danie zdemontowanych słupów stalowych, odciągów i osprzętu do siedziby Zamawiającego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kucie dotychczasowych głowic do poziomu -20 cm i zasypanie tłuczniem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wiezienie i utylizacja gruzu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montażowa regulacja sie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abela nr 1. Lokaty słupów przeznaczone do wymiany</w:t>
      </w:r>
    </w:p>
    <w:tbl>
      <w:tblPr>
        <w:tblW w:w="8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5151"/>
        <w:gridCol w:w="1282"/>
      </w:tblGrid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acja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ta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ynia Orłowo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4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ynia Redłowo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ańsk Zaspa - Wrzeszcz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ańsk Oliw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ańsk Przymorze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3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ańsk Zasp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ynia cisowa – Rumia Janowo tor 50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-1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ańsk Żabian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ynia Wzgórze - Redłowo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A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ańsk Stoczni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2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ańsk Stoczni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18:00Z</dcterms:created>
  <dc:creator>lzdunek</dc:creator>
  <dc:description/>
  <cp:keywords/>
  <dc:language>en-US</dc:language>
  <cp:lastModifiedBy>pwojtkiewicz</cp:lastModifiedBy>
  <cp:lastPrinted>2015-08-24T09:02:00Z</cp:lastPrinted>
  <dcterms:modified xsi:type="dcterms:W3CDTF">2016-06-01T10:56:00Z</dcterms:modified>
  <cp:revision>15</cp:revision>
  <dc:subject/>
  <dc:title>Załącznik nr 1</dc:title>
</cp:coreProperties>
</file>