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9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9 maj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spawów termitowych w ilości 192 sztuki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wykonanie spoin termit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9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7 maj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Zamawiający nie przewiduje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 xml:space="preserve">usługa wykonania spawów termitowych w szynach typu 49E1 w ilości 192 sztuki na linii kolejowej nr 250 </w:t>
      </w:r>
      <w:r>
        <w:rPr/>
        <w:t>dla PKP Szybka Kolej Miejska w Trójmieście Sp. z o.o. z siedzibą  w Gdyni  – znak: SKMMS– ZP/N/29/14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7 maj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- Naczelnik Sekcji Infrastruktury - strona merytoryczna - tel.: (058) 721-27-73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Joanna Szczęsn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27 maj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7 maja 2014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9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 spawów termitowych w ilości 192 sztuki</w:t>
      </w:r>
      <w:r>
        <w:rPr/>
        <w:t xml:space="preserve"> dla PKP Szybka Kolej Miejska w Trójmieście Sp. z o.o. z siedzibą  w Gdyni    – znak: SKMMS– ZP/N/29/14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12 miesięcy od daty zawarcia um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4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/>
      </w:pPr>
      <w:r>
        <w:rPr>
          <w:szCs w:val="24"/>
        </w:rPr>
        <w:t>znak: SKMMS– ZP/N/29/1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6:00Z</dcterms:created>
  <dc:creator>Marietta Badzio</dc:creator>
  <dc:description/>
  <cp:keywords/>
  <dc:language>en-US</dc:language>
  <cp:lastModifiedBy>praktykantms</cp:lastModifiedBy>
  <cp:lastPrinted>2013-04-22T09:54:00Z</cp:lastPrinted>
  <dcterms:modified xsi:type="dcterms:W3CDTF">2014-05-19T10:12:00Z</dcterms:modified>
  <cp:revision>8</cp:revision>
  <dc:subject/>
  <dc:title>I</dc:title>
</cp:coreProperties>
</file>