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8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5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uzupełnienie istniejących urządzeń rogatkowych trzech przejazdów kategorii „A” -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8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uzupełnieni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8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9 maj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Przewidziano zamówienia uzupełniające do wysokości 15 500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zaświadczenie o wpisie do ewidencji działalności gospodarczej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/>
        <w:t xml:space="preserve">uzupełnienie istniejących urządzeń rogatkowych trzech przejazdów kategorii „A” w km 25.690, 26.487 i 27.050 na stacji Gdynia Chylonia linii kolejowej nr 09 i 250 w ciągu ulicy Puckiej oraz w urządzeniach sterowania ruchem kolejowym w okręgu nastawczym „Chy” PKP PLK, „GCh-SKM” i „GCA” o uzależnienie ich w przebiegach pociągowych dla jazd w tych okręgach nastawczych i pomiędzy nimi - zgodnie z projektami wykonawczymi, które są do wglądu w siedzibie Zamawiającego. </w:t>
      </w:r>
      <w:r>
        <w:rPr>
          <w:szCs w:val="24"/>
        </w:rPr>
        <w:t>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60 dni od daty podpisania umowy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9 maj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Mirosław Brudnicki - strona merytoryczna - tel.: 698 630 612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9 maj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9 maj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8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>Oferta dotyczy przetargu nieograniczonego prowadzonego przez PKP Szybka Kolej Miejska                      w Trójmieście sp. z o.o. z siedzibą w Gdyni na uzupełnienie istniejących urządzeń rogatkowych trzech przejazdów kategorii „A”</w:t>
      </w:r>
      <w:r>
        <w:rPr>
          <w:szCs w:val="22"/>
        </w:rPr>
        <w:t>- znak: SKMMS –ZP/N/18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Cs/>
          <w:sz w:val="20"/>
        </w:rPr>
        <w:t>* - cena brutto musi obejmować elementy określone w pkt 4.2 SIWZ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8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WarsztatIT SKM</cp:lastModifiedBy>
  <cp:lastPrinted>2014-04-24T13:50:00Z</cp:lastPrinted>
  <dcterms:modified xsi:type="dcterms:W3CDTF">2014-04-28T06:21:00Z</dcterms:modified>
  <cp:revision>99</cp:revision>
  <dc:subject/>
  <dc:title>I</dc:title>
</cp:coreProperties>
</file>