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020ZAŁĄCZNIK NUMER 4 DO UMOWY NR SKM-….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7.7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020ZAŁĄCZNIK NUMER 4 DO UMOWY NR SKM-…./15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Gdynia Cisowa (A-13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4 do mycia, czyszczenia zestawów trakcyjny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5 do mycia, czyszczenia zestawów trakcyjny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 Gdynia Głów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przy peronie nr 5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Posterunek Rewizji Technicznej Wejher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c)</w:t>
        <w:tab/>
        <w:t>oświetlenie terenu – elektryczne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tacja Lęb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6, 8, 10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 Stacja Gdańsk Śródmieśc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501, 502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ezt.,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b)</w:t>
        <w:tab/>
        <w:t>pobór wody z budynku PR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Stacja Słup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 3, 8,107,1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instalacja zimnej wody 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II Stacja Kościerzy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6acyjne 1,2,3,4,5,7,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 Stacja Gdańsk Wrzeszc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PKM przy peroni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12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terenu – elektryczne i własne z zespołu trakc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02:00Z</dcterms:created>
  <dc:creator>Barbara Jędrys</dc:creator>
  <dc:description/>
  <cp:keywords/>
  <dc:language>en-US</dc:language>
  <cp:lastModifiedBy>Jacek Serkowski</cp:lastModifiedBy>
  <cp:lastPrinted>2014-03-03T12:31:00Z</cp:lastPrinted>
  <dcterms:modified xsi:type="dcterms:W3CDTF">2015-09-09T09:45:00Z</dcterms:modified>
  <cp:revision>4</cp:revision>
  <dc:subject/>
  <dc:title>Załącznik nr</dc:title>
</cp:coreProperties>
</file>