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5/14 </w:t>
        <w:tab/>
        <w:t xml:space="preserve">    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5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szyn kolejowych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5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szyny kolejow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5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05 maj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dostawa szyn kolejowych 49E1 AX gatunek R260 wykonane zgodnie z normą PN-EN 13674-1 WTWiO-ILK3d-518/03/07 oraz WTWiO-Id 112 długość szyny 210mb. Ilość 17 sztuk. Szyny bez otworowania. Waga ogólna ca 176Mg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grudni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 5 maj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iotr Sokołowski –Wydział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Joanna Szczęsna – Wydział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 xml:space="preserve">w dniu: </w:t>
      </w:r>
      <w:r>
        <w:rPr>
          <w:b/>
          <w:szCs w:val="24"/>
          <w:u w:val="single"/>
        </w:rPr>
        <w:t xml:space="preserve">  5maj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5 maj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dostawę szyn kolejowych dla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5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cena oferty brutto musi obejmować wszystkie elementy wskazane w pkt 4.2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5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5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qFormat/>
    <w:rPr>
      <w:rFonts w:ascii="Courier New" w:hAnsi="Courier New" w:cs="Courier New"/>
      <w:lang w:val="pl-PL" w:bidi="ar-SA"/>
    </w:rPr>
  </w:style>
  <w:style w:type="character" w:styleId="Znak1">
    <w:name w:val="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9:00Z</dcterms:created>
  <dc:creator>Marietta Badzio</dc:creator>
  <dc:description/>
  <cp:keywords/>
  <dc:language>en-US</dc:language>
  <cp:lastModifiedBy>Agnieszka Kozłowska</cp:lastModifiedBy>
  <cp:lastPrinted>2014-03-25T10:25:00Z</cp:lastPrinted>
  <dcterms:modified xsi:type="dcterms:W3CDTF">2014-04-22T07:39:00Z</dcterms:modified>
  <cp:revision>2</cp:revision>
  <dc:subject/>
  <dc:title>I</dc:title>
</cp:coreProperties>
</file>