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NR SKM- …….. /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onego postępowania o udzielenie zamówienia publicznego w trybie przetargu nieograniczonego – znak: SKMMS – ZP/N/62/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>w dniu ……………………….. 2011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24 0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…………………………………</w:t>
      </w:r>
      <w:r>
        <w:rPr>
          <w:b/>
          <w:bCs/>
        </w:rPr>
        <w:t>. z siedzibą w ………………………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RS ……………………. NIP ……………………….. REGON 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reprezentowaną  przez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/>
        <w:t>…………………………</w:t>
      </w:r>
      <w:r>
        <w:rPr/>
        <w:t>.. – 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zwaną dalej  WYKON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TextBody"/>
        <w:ind w:lef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miotem niniejszej umowy jest świadczenie przez Wykonawcę kompleksowej usługi utrzymania w czystości elektrycznych zespołów trakcyjnych ZAMAWIAJĄCEGO w punktach czyszczeń wyszczególnionych w załączniku nr 1 do umow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§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Ilekroć jest mowa w dalszej części umowy 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punkcie czyszczeń – należy przez to rozumieć: wydzieloną grupę torów szczegółowo opisaną w załączniku nr 4 do niniejszej umowy 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) odbiorze elektrycznych zespołów trakcyjnych po czyszczeniu - należy przez to rozumieć </w:t>
        <w:tab/>
        <w:t xml:space="preserve">zespół czynności dokonywanych przez przedstawiciela ZAMAWIAJĄCEGO </w:t>
        <w:tab/>
        <w:t xml:space="preserve">sprawdzającego zgodność czynności wykonanych przez WYKONAWCĘ w ramach </w:t>
        <w:tab/>
        <w:t xml:space="preserve">niniejszej umowy zgodnie z załącznikiem nr 2 do SIWZ określającym rodzaje i zakresy </w:t>
        <w:tab/>
        <w:t xml:space="preserve">czyszczeń z ewentualnymi zmianami wprowadzonymi przez ZAMAWIAJĄCEGO w formie </w:t>
        <w:tab/>
        <w:t>pisemnej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elektrycznych zespołów trakcyjnych ZAMAWIAJĄCEGO. Rodzaje  i  zakresy i ilości czyszczeń określone są w załączniku numer 1 i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(do niniejszej umowy) oraz odstąpienia od wykonania czynności dodatkowych wynikając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zmian w rozkładzie jazd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zasadnionych potrzeb eksploatacyjnych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Usługi wykonywane przez WYKONAWCĘ w ramach niniejszej umowy realizowane będą  według harmonogramu (sporządzanego na czas obowiązywania obiegu wahadeł pociągów) określonego w  załączniku do  niniejszej umowy, który może ulec zmianie ( w odniesieniu do poszczególnych punktów czyszczeń ) w zależności od bieżących potrzeb ZAMAWIAJĄCEGO. O każdej zmianie harmonogramów ZAMAWIAJĄCY poinformuje WYKONAWCĘ w formie pisemnej z 3 (słownie: trzy ) dniowym wyprzedzeniem .</w:t>
      </w:r>
    </w:p>
    <w:p>
      <w:pPr>
        <w:pStyle w:val="Normal"/>
        <w:jc w:val="both"/>
        <w:rPr>
          <w:b/>
          <w:b/>
        </w:rPr>
      </w:pPr>
      <w:r>
        <w:rPr>
          <w:b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9"/>
        <w:ind w:left="360" w:hanging="0"/>
        <w:rPr/>
      </w:pPr>
      <w:r>
        <w:rPr/>
        <w:t>Sposób realizacj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 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powierzenia świadczenia usług stanowiących przedmiot umowy podwykonawcom – WYKONAWCA jest zobowiązany uzyskać pisemną zgodę ZAMAWIAJĄCEGO na dokonanie tej czynności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 ZAMAWIAJĄCY zleci tylko wykonanie czyszczenia pobieżnego.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6.</w:t>
      </w:r>
      <w:r>
        <w:rPr>
          <w:sz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7.</w:t>
      </w:r>
      <w:r>
        <w:rPr>
          <w:sz w:val="24"/>
        </w:rPr>
        <w:t xml:space="preserve"> </w:t>
      </w:r>
      <w:r>
        <w:rPr/>
        <w:t>ZAMAWIAJĄCY</w:t>
      </w:r>
      <w:r>
        <w:rPr>
          <w:sz w:val="24"/>
        </w:rPr>
        <w:t xml:space="preserve"> umożliwi </w:t>
      </w:r>
      <w:r>
        <w:rPr/>
        <w:t>WYKONAWCY</w:t>
      </w:r>
      <w:r>
        <w:rPr>
          <w:sz w:val="24"/>
        </w:rPr>
        <w:t>, bez wzajemnych rozliczeń, korzystanie ze źródła energii elektrycznej i wody, niezbędnych do wykonania usługi wyłącznie w punktach czyszczeń w Gdyni Cisowej i Wejherowie. W pozostałych punktach czyszczeń media wraz z kosztami ich użytkowania zabezpiecza WYKONAWCA – zgodnie z załącznikiem n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Cs/>
          <w:sz w:val="24"/>
          <w:u w:val="single"/>
        </w:rPr>
      </w:pPr>
      <w:r>
        <w:rPr>
          <w:bCs/>
          <w:sz w:val="24"/>
          <w:u w:val="single"/>
        </w:rPr>
        <w:t>Harmonogramy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Harmonogramy czyszczeń, określające :  ilość, rodzaj czyszczeń, jak również godziny podstawienia elektrycznych zespołów trakcyjnych do czyszczenia – dla każdego punktu czyszczenia, podane są w załączniku do niniejszej umowy. Czas danego czyszczenia, określony został w załączniku numer 5 do niniejszej umowy. Czynności dodatkowe, zlecane przez ZAMAWIAJĄCEGO, WYKONAWCA zobowiązany jest wykonać w czasie uzgodnionym z dyspozytorem trakcji ZAMAWIAJĄCEGO. Harmonogramy te będą każdorazowo uaktualniane, zgodnie ze zmianami rozkładu jazd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WYKONAWCA zobowiązuje się do wykonania czyszczeń dodatkowych nie ujętych harmonogramem w  ilościach nie przekraczających ilości podanych w załączniku numer 1 po otrzymaniu dyspozycji od ZAMAWIAJĄCEGO. Dodatkowe czyszczenie winno być zgłoszone Wykonawcy z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 przypadku nie podstawienia elektrycznych zespołów trakcyjnych zgodnie z harmonogramem czyszczeń, WYKONAWCA zobowiązany jest wykonać zlecone czyszczenie, jeżeli czas, w jakim elektryczny zespół trakcyjny pozostaje do dyspozycji WYKONAWCY jest większy od czasu minimalnego określonego dla danego rodzaju elektrycznego zespołu trakcyjnego i rodzaju czyszczenia,  określonego w załączniku numer 5 do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W przypadku pociągów relacji Gdańsk Gł. – Słupsk ZAMAWIAJĄCY dopuszcza wykonywanie czyszczeń „S” i „S1” także podczas jazdy pociągu na odcinku Gdańsk Gł. – Gdańsk Oliwa. Wykonywane czynności nie mogą powodować utrudnień dla podróżnych i powinny ograniczyć się w zasadzie do wybrania nieczystości z podłóg i śmietniczek oraz włożenia nowych worków na śm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agrodzenie , terminy płatnośc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odstawą rozliczeń są ceny określone w załączniku numer 1 do niniejszej umowy .</w:t>
      </w:r>
    </w:p>
    <w:p>
      <w:pPr>
        <w:pStyle w:val="Normal"/>
        <w:ind w:left="284" w:hanging="284"/>
        <w:jc w:val="both"/>
        <w:rPr/>
      </w:pPr>
      <w:r>
        <w:rPr/>
        <w:t>Ceny określone  w załączniku numer 1 do niniejszej umowy  będą obowiązywały przez cały okres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Do faktur winno być dołączone zestawienie czyszczeń za okres objęty fakturą oraz wykazy zdawczo-odbiorcze (polecenie wykonania czyszczenia), podpisane przez upoważnionego przedstawiciela ZAMAWIAJĄCEGO który dokonał odbioru wykonania usług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na rachunek bankowy WYKONAWCY  wskazany na fakturze.</w:t>
      </w:r>
      <w:r>
        <w:rPr>
          <w:color w:val="00FF00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left="57" w:hanging="303"/>
        <w:jc w:val="both"/>
        <w:rPr/>
      </w:pPr>
      <w:r>
        <w:rPr/>
        <w:t xml:space="preserve">    </w:t>
      </w:r>
      <w:r>
        <w:rPr>
          <w:b/>
          <w:bCs/>
        </w:rPr>
        <w:t>7.</w:t>
      </w:r>
      <w:r>
        <w:rPr/>
        <w:t xml:space="preserve"> Terminem płatności jest data  obciążenia rachunku  bankowego ZAMAWIAJĄCEGO .</w:t>
      </w:r>
    </w:p>
    <w:p>
      <w:pPr>
        <w:pStyle w:val="Tekstpodstawowywcity2"/>
        <w:tabs>
          <w:tab w:val="clear" w:pos="513"/>
        </w:tabs>
        <w:ind w:left="0" w:hanging="0"/>
        <w:rPr/>
      </w:pPr>
      <w:r>
        <w:rPr>
          <w:b/>
          <w:bCs/>
        </w:rPr>
        <w:t>8.</w:t>
      </w:r>
      <w:r>
        <w:rPr/>
        <w:t xml:space="preserve"> Wierzyciel nie może bez pisemnej zgody dłużnika przenieść wierzytelności wynikającej z niniejszej umowy na osobę trzecią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ZAMAWIAJĄCY upoważnia WYKONAWCĘ  do wystawienia faktur VAT bez swojego podpisu w zakresie wymagalnego i bezspornego wynagrodzenia z tytułu realizacji niniejszej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biór jakościowo-ilościowy usłu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Elektryczne zespoły trakcyjne przeznaczone do czyszczenia oraz odbierane po czyszczeniu będą przekazywane na podstawie wykazów zdawczo-odbiorczych, których wzór określa załącznik numer 3 do umowy, podpisywanych przez upoważnionych przedstawicieli ZAMAWIAJĄCEGO i WYKONAWCY. W imieniu ZAMAWIAJĄCEGO we wszystkich punktach czyszczeń prace zleca i odbiera rewident, w przypadku braku rewidenta - kierownik pociągu, a w przypadku braku obu tych osób – maszynista elektrycznego zespołu trakcyjn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Zgłoszenie elektrycznych zespołów trakcyjnych do odbioru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Stwierdzone przez ZAMAWIAJĄCEGO usterki w zakresie zleconych usług winny być przez WYKONAWCĘ niezwłocznie usunięte. Nie usunięcie przez WYKONAWCĘ stwierdzonych usterek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Usterki stwierdzone w jednym lub kilku wagonach powoduje skutki określone w § 8 ust.1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Nieprzyjęcie do wykonania czyszczeń dodatkowych, o których mowa w § 5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Niezależnie od odbiorów, o których mowa w ust. 1 </w:t>
      </w:r>
      <w:r>
        <w:rPr/>
        <w:t>ZAMAWIAJĄCEMU przysługuje prawo do</w:t>
      </w:r>
      <w:r>
        <w:rPr>
          <w:b/>
          <w:bCs/>
        </w:rPr>
        <w:t xml:space="preserve"> </w:t>
      </w:r>
      <w:r>
        <w:rPr/>
        <w:t xml:space="preserve">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zastrzega sobie prawo do nie wypłacenia wynagrodzenia za wartości zleconej usługi oraz naliczenia kar umownych zgodnie z § 8 ust. 1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y umow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, bądź nienależytego wykonania  zleconego rodzaju czyszczenia elektrycznych zespołów trakcyjnych lub przekroczenia czasu określonego harmonogramem na jego wykonanie, WYKONAWCA zapłaci ZAMAWIAJĄCEMU karę umowną w wysokości 20% (słownie: dwadzieścia procent) wartości zleconej usługi, a ZAMAWIAJĄCY nie zapłaci WYKONAWCY wynagrodzenia za niewykonaną lub wykonana niewłaściwie usługę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Y zastrzega sobie prawo do potrącenia naliczonych kar umownych każdorazowo z bieżących należności przysługujących wykonawcy za dany okres rozliczeniowy po uprzednim pisemnym powiadomieni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Y zastrzega sobie prawo do dochodzenia odszkodowania z tytułu nienależytego wykonania przedmiotu umowy przewyższającego wysokość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ne postano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Strony mogą odstąpić od umowy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odstąpić od umowy jeżel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częte zostanie postępowanie upadłościowe lub likwidacyjne w stosunku                                  do WYKONAWCY, </w:t>
      </w:r>
    </w:p>
    <w:p>
      <w:pPr>
        <w:pStyle w:val="Normal"/>
        <w:jc w:val="both"/>
        <w:rPr/>
      </w:pPr>
      <w:r>
        <w:rPr/>
        <w:t>b) WYKONAWCA przerwał realizację robót i nie realizuje ich przez okres 3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bez uzasadnionych przyczyn nie rozpoczął robót i nie kontynuuje ich pomimo dodatkowego wezwania 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i w ciągu jednego miesiąca wystąpienie co najmniej 3 przypadków, o których mowa w § 7 ust. 3 lub 5 lub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WYKONAWCA może odstąpić od umowy, jeżeli w stosunku do ZAMAWIAJĄCEGO wszczęte zostanie postępowanie upadłościowe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odstąpienia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jest odpowiedzialny za wszelkie szkody wyrządzone ZAMAWIAJĄCEMU                  i osobom trzecim przez pracowników WYKONAWCY przy wykonywaniu usług stanowiących przedmiot umowy , szczególnie w elektrycznych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>Do kierowania i koordynowania spraw związanych z realizacją umowy ze stro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AMAWIAJĄCEGO wyznaczony jest Sławomir Pipke tel. 058 721 28 88 – Naczelnik Sekcji Eksploatacj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YKONAWCA 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konawca zobowiązuje się w przypadku zauważenia osób zachowujących się podejrzanie, dopuszczających się aktów wandalizmu, kradzieży mienia, itp. natychmiast poinformować o tym przedstawiciela SKM w osobie dyspozytora SOK SKM pod numerem telefonu (0 58) 721 11 72 lub + 48  668 163 17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rmin obowiązywania umow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Umowa została zawarta na czas określony i obowiązuje od dnia podpisania przez okres 12 miesięc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>§11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ZAMAWIAJĄCEGO 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i wymienione w treści umowy </w:t>
      </w:r>
    </w:p>
    <w:p>
      <w:pPr>
        <w:pStyle w:val="Normal"/>
        <w:jc w:val="both"/>
        <w:rPr/>
      </w:pPr>
      <w:r>
        <w:rPr/>
        <w:t>2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</w:rPr>
        <w:t>SKM</w:t>
      </w:r>
      <w:r>
        <w:rPr/>
        <w:t>MS – ZP/N/62/10</w:t>
      </w:r>
    </w:p>
    <w:p>
      <w:pPr>
        <w:pStyle w:val="Normal"/>
        <w:jc w:val="both"/>
        <w:rPr/>
      </w:pPr>
      <w:r>
        <w:rPr/>
        <w:t xml:space="preserve">3) oferta złożona przez  WYKONAWCĘ w przetargu nieograniczonym - znak: </w:t>
      </w:r>
      <w:r>
        <w:rPr>
          <w:bCs/>
        </w:rPr>
        <w:t>SKM</w:t>
      </w:r>
      <w:r>
        <w:rPr/>
        <w:t>MS – ZP/N/62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udzielenia zamówień uzupełniających w przypadku wystąpienia okoliczności, których nie można było wcześniej przewidzieć pomimo dołożenia należytej staranności stro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u realizacji przedmiotu umowy – np. gdy jest determinowana nie zrealizowaniem w całości ilości czyszczeń określonych w załączniku nr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ób wymienionych w §9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podatku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Cs w:val="24"/>
        </w:rPr>
      </w:pPr>
      <w:r>
        <w:rPr>
          <w:szCs w:val="24"/>
        </w:rPr>
        <w:t>WYKONAWCA                                                   ZAMAWIAJĄC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9" w:top="765" w:footer="0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1)"/>
      <w:lvlJc w:val="left"/>
      <w:pPr>
        <w:tabs>
          <w:tab w:val="num" w:pos="108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 Narrow" w:hAnsi="Arial Narrow" w:cs="Arial Narrow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21:00Z</dcterms:created>
  <dc:creator>PKP SKM w Trójmieście</dc:creator>
  <dc:description/>
  <cp:keywords/>
  <dc:language>en-US</dc:language>
  <cp:lastModifiedBy>Kasprzyk</cp:lastModifiedBy>
  <cp:lastPrinted>2010-12-29T12:19:00Z</cp:lastPrinted>
  <dcterms:modified xsi:type="dcterms:W3CDTF">2010-12-29T11:43:00Z</dcterms:modified>
  <cp:revision>14</cp:revision>
  <dc:subject/>
  <dc:title>UMOWA NR SKMMU </dc:title>
</cp:coreProperties>
</file>