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Gdynia: PROJEKT WRZESZCZ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1115 - 2011; data zamieszczenia: 27.01.2011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skm.pkp.pl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Podmiot prawa publicznego.</w:t>
      </w:r>
    </w:p>
    <w:p>
      <w:pPr>
        <w:pStyle w:val="Khtitle"/>
        <w:spacing w:lineRule="atLeast" w:line="400"/>
        <w:rPr/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PROJEKT WRZESZCZ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wykonanie dokumentacji projektowej dla zadania pn. Modernizacja przystanku SKM na stacji Gdańsk Wrzeszcz. Przedmiot zamówienia należy wykonać zgodnie z Opisem Przedmiotu Zamówienia stanowiącym załącznik do SIWZ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  <w:r>
        <w:rPr>
          <w:rFonts w:cs="Arial CE" w:ascii="Arial CE" w:hAnsi="Arial C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4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zamierza udzielić zamówień uzupełniających w rozumieniu art. 32 ust. 3 ustawy Pzp w okolicznościach spełniających dyspozycję zawartą w art. 67 ust. 1 pkt. 6 Pzp do wysokości 30 000 zł netto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71.32.00.00-7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6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10 000 PLN (słownie: dziesięć tysięcy złotych)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nie może podlegać wykluczeniu z ubiegania się o zamówienie publiczne na podstawie art. 24 ust. 1 pkt. 1÷9 i ust. 2 ustawy Pzp. W przypadku wykonawców składających wspólną ofertę warunek opisany w pkt. powyżej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 Na potwierdzenie powyższego wykonawca winien złożyć oświadczenie o spełnianiu warunków określonych w art. 22 ust. 1 ustawy Pzp zgodne z treścią Formularza Oświadczenia stanowiącego Rozdział II SIWZ oraz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 udzielenie zamówienia mogą ubiegać się Wykonawcy, którzy w okresie ostatnich 3 lat przed dniem wszczęcia postępowania, a jeżeli okres prowadzenia działalności gospodarczej jest krótszy - to w tym okresie, zrealizowali przynajmniej jedno zamówienie o wartości co najmniej 100 000 zł netto, polegające na opracowaniu dokumentacji projektowej dotyczącej budowy, przebudowy lub modernizacji infrastruktury kolejowej. W przypadku Wykonawców składających wspólną ofertę warunek doświadczenia określony powyżej winien być spełniony łącznie Na potwierdzenie powyższego Wykonawca winien złożyć wykaz zrealizowanych przez Wykonawcę usług (Doświadczenie zawodowe), zgodny z treścią formularza stanowiącego Załącznik nr 1 do Rozdziału II SIWZ. Treść oświadczenia musi potwierdzać spełnianie warunku, o którym mowa w pkt 6.2.2. SIWZ. Do wykazu winny być dołączone dokumenty potwierdzające, że zamówienia w nim wymienione zostały wykonane należycie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winien znajdować się w sytuacji ekonomicznej i finansowej umożliwiającej zrealizowanie zamówienia tj. Wykonawca winien posiadać środki lub zdolność kredytową w wysokości nie mniejszej niż 100 000 PLN. W przypadku Wykonawców składających wspólną ofertę warunek określony powyżej winien być spełniony łącznie. Na potwierdzenie powyższego wykonawca winien złożyć informację banku lub spółdzielczej kasy oszczędnościowo-kredytowej, w którym Wykonawca posiada rachunek, potwierdzającą, że wysokość posiadanych środków finansowych lub zdolność kredytowa Wykonawcy wystarcza do spełnienia warunku określonego w pkt. 6.2.1 SIWZ. Dokumenty te muszą być wystawione nie wcześniej niż 3 miesiące przed upływem terminu składania ofert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4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 </w:t>
      </w:r>
    </w:p>
    <w:p>
      <w:pPr>
        <w:pStyle w:val="NormalnyWeb"/>
        <w:numPr>
          <w:ilvl w:val="0"/>
          <w:numId w:val="4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nyWeb"/>
        <w:numPr>
          <w:ilvl w:val="0"/>
          <w:numId w:val="4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numPr>
          <w:ilvl w:val="0"/>
          <w:numId w:val="4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400" w:before="280" w:after="2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dopuszcza się dokonywanie zmian postanowień umowy, gdy zmiana będzie dotyczyć: 1. terminu realizacji przedmiotu umowy - np. gdy jest determinowana wystąpieniem robót dodatkowych lub przedłużającym się procesem uzgadniania dokumentacji projektowej, 2. osób wymienionych w §10 niniejszej umowy, 3. zmniejszenia wartości wynagrodzenia z uwagi na rezygnację z realizacji części przedmiotu umowy, 4. zmiany wysokości podatku VAT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skm.pkp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ul. Morska 350A 81-002 Gdynia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1.02.2011 godzina 10:00, miejsce: siedziba Zamawiającego, pokój nr 313, III piętro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Zamówienie jest planowane do współfinansowania z Funduszu Spójności w ramach Programu Operacyjnego Infrastruktura i Środowisko na lata 2007 - 2013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56:00Z</dcterms:created>
  <dc:creator>Kasprzyk</dc:creator>
  <dc:description/>
  <cp:keywords/>
  <dc:language>en-US</dc:language>
  <cp:lastModifiedBy>Kasprzyk</cp:lastModifiedBy>
  <cp:lastPrinted>2011-01-27T12:57:00Z</cp:lastPrinted>
  <dcterms:modified xsi:type="dcterms:W3CDTF">2011-01-27T11:57:00Z</dcterms:modified>
  <cp:revision>3</cp:revision>
  <dc:subject/>
  <dc:title/>
</cp:coreProperties>
</file>