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2 lutego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1/11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TextBody"/>
        <w:spacing w:lineRule="auto" w:line="360"/>
        <w:rPr/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na dostawę szyn kolejowych i części rozjazdowych do PKP Szybka Kolej Miejska w Trójmieście sp. z o.o.  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jest </w:t>
      </w:r>
      <w:r>
        <w:rPr>
          <w:i w:val="false"/>
          <w:iCs w:val="false"/>
        </w:rPr>
        <w:t xml:space="preserve">dostawa szyn kolejowych i części rozjazdowych do </w:t>
      </w:r>
      <w:r>
        <w:rPr>
          <w:b w:val="false"/>
          <w:bCs w:val="false"/>
          <w:i w:val="false"/>
          <w:iCs w:val="false"/>
        </w:rPr>
        <w:t>PKP Szybka Kolej Miejska w Trójmieście sp. z o.o. z siedzibą w Gdyni – znak: SKMMS –ZP/N/1/11 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946121-4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yny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946222-2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zęści rozjazd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 xml:space="preserve">DOPUSZCZALNE JEST SKŁADANIE OFERT CZĘŚCIOWYCH OBEJMUJĄCYCH CAŁOŚĆ JEDNEJ GRUPY ASORTYMENTOWEJ. NIEDOPUSZCZALNE JEST SKŁADNANIE OFERT WARIANTOWYCH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zgodnie z projektami umów zawartymi w SIWZ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załącznik Nr 1 do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1 do projektu umowy stanowiącego załącznik nr 2 do niniejszej SIWZ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4 marca 2011 roku do godz. 10.00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 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7:00Z</dcterms:created>
  <dc:creator>uszyszka </dc:creator>
  <dc:description/>
  <cp:keywords/>
  <dc:language>en-US</dc:language>
  <cp:lastModifiedBy>aszczuraszek</cp:lastModifiedBy>
  <dcterms:modified xsi:type="dcterms:W3CDTF">2011-02-21T10:39:00Z</dcterms:modified>
  <cp:revision>10</cp:revision>
  <dc:subject/>
  <dc:title>Gdynia, dnia 04 maja 2009 roku </dc:title>
</cp:coreProperties>
</file>