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6 sierpień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40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wykonanie dojazdów dla samochodów typu TIR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sz w:val="28"/>
          <w:szCs w:val="28"/>
        </w:rPr>
        <w:t xml:space="preserve">wykonanie dojazdów dla samochodów typu  „TIR” do hali napraw taboru SKM na stacji Gdynia Cisowa Postojowa </w:t>
      </w:r>
      <w:r>
        <w:rPr>
          <w:bCs/>
          <w:iCs/>
          <w:sz w:val="28"/>
          <w:szCs w:val="28"/>
        </w:rPr>
        <w:t>dla PKP Szybka Kolej Miejska w Trójmieście Sp. z o.o.   z siedzibą w Gdyni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45233226-9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Roboty budowlane w zakresie dróg dojazdowych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            I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50 dni od dnia zawarcia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przypadku podmiotów występujących wspólnie – umowa regulująca ich współpracę.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Prawo zamówień publicznych.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 14 sierpnia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0:00Z</dcterms:created>
  <dc:creator>PKP SKM w Trójmieście</dc:creator>
  <dc:description/>
  <cp:keywords/>
  <dc:language>en-US</dc:language>
  <cp:lastModifiedBy>jszczesna</cp:lastModifiedBy>
  <cp:lastPrinted>2014-08-05T09:35:00Z</cp:lastPrinted>
  <dcterms:modified xsi:type="dcterms:W3CDTF">2014-08-05T07:36:00Z</dcterms:modified>
  <cp:revision>4</cp:revision>
  <dc:subject/>
  <dc:title>Gdynia, dnia 27 lutego 2003 roku </dc:title>
</cp:coreProperties>
</file>