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6 kwiet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8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na zmodernizowanie jednego kompletu ław twardych przeznaczonych na elektryczny zespół trakcyjny serii EN57 dla PKP Szybka Kolej Miejska                   w Trójmieście Sp. z o. 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/>
          <w:b w:val="false"/>
          <w:i w:val="false"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Przedmiotem niniejszego postępowania o udzielenie zamówienia publicznego jest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zmodernizowanie jednego kompletu ław twardych przeznaczonych na elektryczny zespół trakcyjny serii EN57 dla PKP Szybka Kolej Miejska                   w Trójmieście Sp. z o. o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Cs/>
          <w:sz w:val="28"/>
          <w:szCs w:val="28"/>
        </w:rPr>
        <w:t>znak: SKMMS –ZP/N/8/11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yczące kolei            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6"/>
          <w:szCs w:val="26"/>
          <w:u w:val="single"/>
        </w:rPr>
      </w:pPr>
      <w:r>
        <w:rPr>
          <w:sz w:val="26"/>
          <w:szCs w:val="26"/>
        </w:rPr>
        <w:t>NIEDOPUSZCZALNE JEST SKŁADANIE OFERT CZĘŚCIOWYCH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30 dni od dnia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5 maja 2011 roku do godz. 10.00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zyszka </dc:creator>
  <dc:description/>
  <cp:keywords/>
  <dc:language>en-US</dc:language>
  <cp:lastModifiedBy>aszczuraszek</cp:lastModifiedBy>
  <cp:lastPrinted>2011-04-21T14:10:00Z</cp:lastPrinted>
  <dcterms:modified xsi:type="dcterms:W3CDTF">2011-04-26T06:47:00Z</dcterms:modified>
  <cp:revision>13</cp:revision>
  <dc:subject/>
  <dc:title>Gdynia, dnia 04 maja 2009 roku </dc:title>
</cp:coreProperties>
</file>