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3/11 </w:t>
        <w:tab/>
        <w:t xml:space="preserve">               LIPIEC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3 LIPCA 2011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naprawę wg czynności P4 samoczynnych nastawiaczy klocków hamulcowych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23/11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dla miasta Gdańska, VIII Wydział Gospodarczy Krajowego Rejestru Sądowego pod numerem KRS 0000076705 NIP 958-13-70-512, Regon 192488478, Kapitał Zakładowy 125 015 0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naprawa nastawiaczy klocków hamulcowyc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23/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2 lipca 2011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Aktualny </w:t>
            </w:r>
            <w:r>
              <w:rPr>
                <w:szCs w:val="24"/>
              </w:rPr>
              <w:t>odpis z wła</w:t>
            </w:r>
            <w:r>
              <w:rPr>
                <w:rFonts w:eastAsia="TimesNewRoman" w:cs="TimesNewRoman" w:ascii="TimesNewRoman" w:hAnsi="TimesNewRoman"/>
                <w:szCs w:val="24"/>
              </w:rPr>
              <w:t>ś</w:t>
            </w:r>
            <w:r>
              <w:rPr>
                <w:szCs w:val="24"/>
              </w:rPr>
              <w:t>ciwego rejestru, je</w:t>
            </w:r>
            <w:r>
              <w:rPr>
                <w:rFonts w:eastAsia="TimesNewRoman" w:cs="TimesNewRoman" w:ascii="TimesNewRoman" w:hAnsi="TimesNewRoman"/>
                <w:szCs w:val="24"/>
              </w:rPr>
              <w:t>ż</w:t>
            </w:r>
            <w:r>
              <w:rPr>
                <w:szCs w:val="24"/>
              </w:rPr>
              <w:t>eli odr</w:t>
            </w:r>
            <w:r>
              <w:rPr>
                <w:rFonts w:eastAsia="TimesNewRoman" w:cs="TimesNewRoman" w:ascii="TimesNewRoman" w:hAnsi="TimesNewRoman"/>
                <w:szCs w:val="24"/>
              </w:rPr>
              <w:t>ę</w:t>
            </w:r>
            <w:r>
              <w:rPr>
                <w:szCs w:val="24"/>
              </w:rPr>
              <w:t>bne przepisy wymagaj</w:t>
            </w:r>
            <w:r>
              <w:rPr>
                <w:rFonts w:eastAsia="TimesNewRoman" w:cs="TimesNewRoman" w:ascii="TimesNewRoman" w:hAnsi="TimesNewRoman"/>
                <w:szCs w:val="24"/>
              </w:rPr>
              <w:t>ą</w:t>
            </w:r>
            <w:r>
              <w:rPr>
                <w:rFonts w:eastAsia="TimesNewRoman" w:cs="TimesNewRoman" w:ascii="TimesNewRoman" w:hAnsi="TimesNewRoman"/>
                <w:szCs w:val="24"/>
              </w:rPr>
              <w:t xml:space="preserve"> </w:t>
            </w:r>
            <w:r>
              <w:rPr>
                <w:szCs w:val="24"/>
              </w:rPr>
              <w:t>wpisu do rejestru, w celu wykazania braku podstaw do wykluczenia Wykonawcy w oparciu w art. 24 ust. 1 pkt. 2 ustawy Prawo zamówie</w:t>
            </w:r>
            <w:r>
              <w:rPr>
                <w:rFonts w:eastAsia="TimesNewRoman" w:cs="TimesNewRoman" w:ascii="TimesNewRoman" w:hAnsi="TimesNewRoman"/>
                <w:szCs w:val="24"/>
              </w:rPr>
              <w:t>ń</w:t>
            </w:r>
            <w:r>
              <w:rPr>
                <w:rFonts w:eastAsia="TimesNewRoman" w:cs="TimesNewRoman" w:ascii="TimesNewRoman" w:hAnsi="TimesNewRoman"/>
                <w:szCs w:val="24"/>
              </w:rPr>
              <w:t xml:space="preserve"> </w:t>
            </w:r>
            <w:r>
              <w:rPr>
                <w:szCs w:val="24"/>
              </w:rPr>
              <w:t>publicznych, a w przypadku osób fizycznych – oświadczenia o którym mowa w art. 24 ust. 1 pkt 2 Pzp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e zestawienie cen robót dodatkow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r 3 do projektu umow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jest zrealizowanie naprawy samoczynnych nastawiaczy klocków hamulcowych SAB DRV 300 lub SAB DRV 600 w ilości co najmniej 20 sztuk jednego lub drugiego typu  w ciągu ostatnich 36 miesięcy,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zaświadczenie o wpisie do ewidencji działalności gospodarczej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DOST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w naprawa wg czynności P4 samoczynnych nastawiaczy klocków hamulcowych SAB DRV 300 – 50 sztuk oraz SAB DRV 600 – 40 sztuk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502200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>
                <w:szCs w:val="24"/>
              </w:rPr>
              <w:t>Usługi w zakresie napraw i konserwacji oraz podobne usługi dotyczące kolei i innego sprzętu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od daty podpisania umowy do dnia 30 czerwca 2012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 wraz z wartością ewentualnych robót dodatkowych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a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2 lipca 2011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Piotr Sokołowski - specjalista ds. zaopatrzenia w Wydziale Zaopatrzenia i Logistyki - strona merytoryczna - tel.: (0-58) 721-28-48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2 lipca 2011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2 lipca 2011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4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4"/>
        </w:rPr>
        <w:t>naprawę wg czynności P4 samoczynnych nastawiaczy klocków hamulcowych DRV 300 – 50 sztuk oraz DRV 600 – 40 sztuk</w:t>
      </w:r>
      <w:r>
        <w:rPr>
          <w:szCs w:val="22"/>
        </w:rPr>
        <w:t xml:space="preserve">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23/11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1340"/>
        <w:gridCol w:w="1470"/>
        <w:gridCol w:w="1529"/>
        <w:gridCol w:w="1529"/>
        <w:gridCol w:w="1551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w złotych za 1 sztukę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w złotych za ilość określoną w 2 kolum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 w złotych za 1 sztukę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w złotych za ilość określoną w 2 kolumnie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aprawa samoczynnych nastawiaczy klocków hamulcowych DRV 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..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aprawa samoczynnych nastawiaczy klocków hamulcowych DRV 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.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!!!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*</w:t>
      </w:r>
      <w:r>
        <w:rPr>
          <w:rFonts w:cs="Arial" w:ascii="Arial" w:hAnsi="Arial"/>
          <w:b/>
          <w:sz w:val="20"/>
        </w:rPr>
        <w:t>cena oferty powinna obejmować wartość naprawy wg czynności P4 wraz z maksymalna wartością robót dodatkowych (załącznik nr 3 do projektu umowy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dosta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23/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nie podlega wykluczeniu z niniejszego postępowania o udzielenie zamówienia publicznego z przyczyn określonych w § 13 Regulaminu udzielania przez PKP Szybka Kolej Miejska w Trójmieście Sp. z o.o. zamówień sektorowych podprogowych na roboty budowlane, dostawy i usługi, o których mowa w Art. 132 ustawy prawo zamówień publicznych (tj. Dz. U. z dnia 9 lutego 2004 r. Nr 19 poz. 177 z poź. zm.)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osiada uprawnienia do wykonywania określonej działalności lub czynności, jeżeli odpowiednie przepis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posiada niezbędną wiedzę i doświadczenie oraz dysponuje potencjałem technicznym </w:t>
        <w:br/>
        <w:t>i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najduje się w sytuacji ekonomicznej i finansowej zapewniającej wykona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naprawę wg czynności P4 samoczynnych nastawiaczy klocków hamulcowych dla PKP Szybka Kolej Miejska w Trójmieście sp. z o.o. z siedzibą  w Gdyni    – znak: SKMMS– ZP/N/23/11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a przez nas firma zrealizowała w ciągu ostatnich 36 miesięcy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sectPr>
          <w:headerReference w:type="default" r:id="rId3"/>
          <w:type w:val="nextPage"/>
          <w:pgSz w:w="12240" w:h="15840"/>
          <w:pgMar w:left="1418" w:right="1418" w:gutter="0" w:header="709" w:top="765" w:footer="0" w:bottom="1259"/>
          <w:pgNumType w:start="1" w:fmt="decimal"/>
          <w:formProt w:val="false"/>
          <w:textDirection w:val="lrTb"/>
          <w:docGrid w:type="default" w:linePitch="78" w:charSpace="0"/>
        </w:sect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/>
        <w:t>(podpis Wykonawcy/Wykonawców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U-ZP/N/22/09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3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Kasprzyk</cp:lastModifiedBy>
  <cp:lastPrinted>2011-07-12T13:08:00Z</cp:lastPrinted>
  <dcterms:modified xsi:type="dcterms:W3CDTF">2011-07-13T12:42:00Z</dcterms:modified>
  <cp:revision>72</cp:revision>
  <dc:subject/>
  <dc:title>I</dc:title>
</cp:coreProperties>
</file>