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/>
      </w:pPr>
      <w:r>
        <w:rPr>
          <w:sz w:val="32"/>
          <w:szCs w:val="32"/>
        </w:rPr>
        <w:t>ROZDZIAŁ V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color w:val="000000"/>
          <w:sz w:val="32"/>
          <w:szCs w:val="32"/>
        </w:rPr>
        <w:t>OPIS PRZEDMIOTU ZAMÓWIENIA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39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397" w:leader="none"/>
        </w:tabs>
        <w:jc w:val="right"/>
        <w:rPr>
          <w:b/>
          <w:b/>
        </w:rPr>
      </w:pPr>
      <w:r>
        <w:rPr>
          <w:b/>
        </w:rPr>
        <w:t>Rozdział V SIWZ</w:t>
      </w:r>
    </w:p>
    <w:p>
      <w:pPr>
        <w:pStyle w:val="Normal"/>
        <w:tabs>
          <w:tab w:val="clear" w:pos="708"/>
          <w:tab w:val="left" w:pos="8397" w:leader="none"/>
        </w:tabs>
        <w:jc w:val="right"/>
        <w:rPr/>
      </w:pPr>
      <w:r>
        <w:rPr>
          <w:b/>
        </w:rPr>
        <w:t>Załącznik Nr 1</w:t>
      </w:r>
    </w:p>
    <w:p>
      <w:pPr>
        <w:pStyle w:val="Normal"/>
        <w:tabs>
          <w:tab w:val="clear" w:pos="708"/>
          <w:tab w:val="left" w:pos="8397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39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39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chrona </w:t>
      </w:r>
    </w:p>
    <w:p>
      <w:pPr>
        <w:pStyle w:val="Normal"/>
        <w:tabs>
          <w:tab w:val="clear" w:pos="708"/>
          <w:tab w:val="left" w:pos="839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acji Gdynia Cisowa Postojowa </w:t>
      </w:r>
    </w:p>
    <w:p>
      <w:pPr>
        <w:pStyle w:val="Normal"/>
        <w:tabs>
          <w:tab w:val="clear" w:pos="708"/>
          <w:tab w:val="left" w:pos="8397" w:leader="none"/>
        </w:tabs>
        <w:jc w:val="center"/>
        <w:rPr/>
      </w:pPr>
      <w:r>
        <w:rPr>
          <w:b/>
          <w:sz w:val="28"/>
          <w:szCs w:val="28"/>
        </w:rPr>
        <w:t>oraz Posterunku Rewizji Technicznej Wejherowo</w:t>
      </w:r>
    </w:p>
    <w:p>
      <w:pPr>
        <w:pStyle w:val="Normal"/>
        <w:tabs>
          <w:tab w:val="clear" w:pos="708"/>
          <w:tab w:val="left" w:pos="839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397" w:leader="none"/>
        </w:tabs>
        <w:jc w:val="both"/>
        <w:rPr/>
      </w:pPr>
      <w:r>
        <w:rPr>
          <w:b/>
        </w:rPr>
        <w:t>Usługa ochrony fizycznej</w:t>
      </w:r>
      <w:r>
        <w:rPr/>
        <w:t xml:space="preserve"> obejmuje infrastrukturę i tabor wraz z obiektami budowlanymi znajdującymi się na obszarze Stacji Gdynia Cisowa Postojowa o powierzchni </w:t>
      </w:r>
      <w:r>
        <w:rPr>
          <w:b/>
        </w:rPr>
        <w:t>ok. 49 ha</w:t>
      </w:r>
      <w:r>
        <w:rPr/>
        <w:t xml:space="preserve">, zwanej dalej </w:t>
      </w:r>
      <w:r>
        <w:rPr>
          <w:b/>
        </w:rPr>
        <w:t>SGCP</w:t>
      </w:r>
      <w:r>
        <w:rPr/>
        <w:t xml:space="preserve"> oraz Posterunku Rewizji Technicznej Wejherowo o powierzchni </w:t>
      </w:r>
      <w:r>
        <w:rPr>
          <w:b/>
        </w:rPr>
        <w:t>ok. 2 ha</w:t>
      </w:r>
      <w:r>
        <w:rPr/>
        <w:t xml:space="preserve">, zwanego dalej </w:t>
      </w:r>
      <w:r>
        <w:rPr>
          <w:b/>
        </w:rPr>
        <w:t>PRT Wejherowo</w:t>
      </w:r>
      <w:r>
        <w:rPr/>
        <w:t xml:space="preserve"> wraz z obiektami i budowlam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397" w:leader="none"/>
        </w:tabs>
        <w:jc w:val="both"/>
        <w:rPr/>
      </w:pPr>
      <w:r>
        <w:rPr>
          <w:b/>
        </w:rPr>
        <w:t>Usługa ochrony realizowana jest w godzinach od 19:00 do 07:00 dnia następnego</w:t>
      </w:r>
      <w:r>
        <w:rPr/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397" w:leader="none"/>
        </w:tabs>
        <w:jc w:val="both"/>
        <w:rPr/>
      </w:pPr>
      <w:r>
        <w:rPr/>
        <w:t>Zadania ochronne SPGC realizowane są przez dwa umundurowane patrole składające się z pracowników ochrony legitymujących się ważnymi licencjami I – go stopnia – jeden zmotoryzowany wyposażony w środek transportu (samochód) i jeden pieszy – z uwagi na rozległy długości ok. 1800 m obszar kolej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397" w:leader="none"/>
        </w:tabs>
        <w:jc w:val="both"/>
        <w:rPr/>
      </w:pPr>
      <w:r>
        <w:rPr/>
        <w:t xml:space="preserve">Zadania ochronne PRT Wejherowo realizowane są, przez dwuosobowy, umundurowany patrol składający się z pracowników ochrony posiadających licencję I – szego stop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397" w:leader="none"/>
        </w:tabs>
        <w:jc w:val="both"/>
        <w:rPr/>
      </w:pPr>
      <w:r>
        <w:rPr/>
        <w:t xml:space="preserve">Zleceniobiorca pracowników ochrony wyposaży w środki przymusu bezpośredniego z bronią gazową włączni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397" w:leader="none"/>
        </w:tabs>
        <w:jc w:val="both"/>
        <w:rPr/>
      </w:pPr>
      <w:r>
        <w:rPr/>
        <w:t>Zleceniodawca pracownikom ochrony realizującym zadania ochronne SPGC zapewni bezprzewodową łączność z Dyspozytorem Straży Ochrony Kolei SKM i odwrotnie na paśmie Straży Ochrony Kolei SKM udostępniając odpowiedni sprzęt łączności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397" w:leader="none"/>
        </w:tabs>
        <w:jc w:val="both"/>
        <w:rPr/>
      </w:pPr>
      <w:r>
        <w:rPr/>
        <w:t xml:space="preserve">Zleceniobiorca pracownikom ochrony realizującym zadania ochronne PRT Wejherowo zapewni łączność komórkową z Dyspozytorem SOK SKM, a Zleceniodawca odwrotni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397" w:leader="none"/>
        </w:tabs>
        <w:jc w:val="both"/>
        <w:rPr/>
      </w:pPr>
      <w:r>
        <w:rPr/>
        <w:t xml:space="preserve">Zleceniodawca udostępni pracownikom ochrony szatnię usytuowaną w Portierni Bramy Wjazdowej na obszar SGCP wraz z całym zapleczem sanitarno – higienicznym, a na PRT Wejherowo osobne pomieszczenie (szatnię) przyległe do pomieszczenia rewidentów z udostępnionym węzłem sanitarno – higienicznym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397" w:leader="none"/>
        </w:tabs>
        <w:jc w:val="both"/>
        <w:rPr/>
      </w:pPr>
      <w:r>
        <w:rPr/>
        <w:t xml:space="preserve">Podmiot realizujący zadania ochronne ponosi pełną odpowiedzialność za ochraniane mienie Zleceniodawcy znajdujące się na ochranianym obszarze SGCP i PRT Wejherow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397" w:leader="none"/>
        </w:tabs>
        <w:jc w:val="both"/>
        <w:rPr/>
      </w:pPr>
      <w:r>
        <w:rPr/>
        <w:t xml:space="preserve">Zleceniobiorca ma obowiązek wyposażyć wskazane na obszarze SGCP przez Zleceniodawcę w elektroniczne czytniki umożliwiające odtworzenie faktycznego przebiegu patrolowania obszaru SGCP z częstotliwością, co najmniej raz na 15 minut wg wskazanego przez przedstawiciela Zleceniodawcy harmonogramu dokonywania odczytów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397" w:leader="none"/>
        </w:tabs>
        <w:jc w:val="both"/>
        <w:rPr/>
      </w:pPr>
      <w:r>
        <w:rPr/>
        <w:t>Zleceniobiorca realizując sprawną i skuteczną ochronę fizyczną obszaru SGCP i PRT Wejherowo muszą spełnić następujące założenia: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prowadzić bieżące rozpoznawanie ochranianego obszaru i znajdujących się na nim obiektów (pociągi, budynki i budowle) oraz analizować mogące wystąpić zagrożenia ze strony obszarów bezpośrednio przyległych do obszarów ochranianych (SPGC, PRT);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zwracać szczególną uwagę na newralgiczne punkty ochranianego obszaru (punkty kontrolne ust. 10), tj. sprawować ciągły dozór stref w obrębie elektronicznych czytników;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stosować racjonalną taktykę i technikę wykorzystywanych do ochrony sił i środków technicznych;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kontrolować na bieżąco osoby i pojazdy poruszających się w strefie ochranianej;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sprawdzać i kontrolować podczas obchodów i objazdów zabezpieczenia mechaniczne, elektroniczne, budowlane zgodnie z ustaloną z Zleceniodawcą taktyką i techniką;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stosować różne warianty sposobów działania pracowników ochrony sprawujących ochronę fizyczną, w tym szczególnie różną zmienną, co do czasu, kierunku i częstotliwości patrolowania i obchodów;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niezwłocznie reagować na każdy sygnał czy przypadek naruszenia ochranianej strefy informując niezwłocznie Dyspozytora SOK SKM o potrzebie udzielania wsparcia;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systematycznie doskonalić umiejętności ochronne w sytuacjach zagrożeń stwierdzanych czy też wskazywanych przez Zleceniodawcę;</w:t>
      </w:r>
    </w:p>
    <w:p>
      <w:pPr>
        <w:pStyle w:val="Normal"/>
        <w:numPr>
          <w:ilvl w:val="1"/>
          <w:numId w:val="22"/>
        </w:numPr>
        <w:ind w:left="794" w:right="-203" w:hanging="397"/>
        <w:jc w:val="both"/>
        <w:rPr/>
      </w:pPr>
      <w:r>
        <w:rPr/>
        <w:t>prowadzić skuteczny nadzór i kontrolę własną w zakresie realizowanych zadań ochronnych;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współdziałać z Dyspozytorem SOK SKM i przedstawicielem Zleceniodawcy, w zakresie profilaktyki zapobiegawczej oraz przy likwidacji źródeł zagrożeń, a w szczególności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chrony obiektów i obszarów przed nieuprawnionym wejściem osób i wjazdem pojazdów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chrony mienia przed kradzieżą, zniszczeniem lub dewastacją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trzymanie porządku publicznego w obszarze ochranianym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ntroli stanu zabezpieczeń poszczególnych stref i obszarów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dzoru w zakresie ochrony przeciwpożarowej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ntroli osób celem sprawdzenia posiadania dokumentów uprawniających do przebywania na terenie ochranianego obiektu lub obszaru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ntroli pojazdów celem sprawdzania dokumentów uprawniających do wjazdu, przebywania i wyjazdu z ochranianego obszaru oraz wwożenia i wywożenia materiałów i przedmiotów oraz wzywania do okazywania zawartości bagażu lub ładunku, a w przypadkach wymagających przeszukania bagażu wzywanie Policji z jednoczesnym powiadamianiem Dyspozytora SOK SKM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chrona obiektów i obszarów musi być poprzedzona analizą bezpieczeństwa oraz oceną ryzyka zagrożeń obiektów uzgodnioną z Zleceniodawcą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leceniodawca udostępni Zleceniobiorcy mapy ochranianych obszarów uwzględniające newralgiczne punkty zagrożone przestępczością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Zleceniobiorca przedstawi Zleceniodawcy założenia ochrony obszaru wymienionego w ust. 1 niniejszego Załącznik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b/>
          <w:szCs w:val="24"/>
        </w:rPr>
        <w:t>Rozdział V SIWZ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ŁĄCZNIK Nr 2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Czynności ochronne – Portiernia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bramy wjazdowej na obszar Stacji Gdynia Cisowa Postojow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b/>
          <w:szCs w:val="24"/>
        </w:rPr>
        <w:t>Realizacja jednoosobowych całodobowych dwunastogodzinnych, ze zmianą o godzinie 18:00 oraz 06:00 dnia następnego, zadań w zakresie nadzoru i kontroli:</w:t>
      </w:r>
    </w:p>
    <w:p>
      <w:pPr>
        <w:pStyle w:val="TextBody"/>
        <w:numPr>
          <w:ilvl w:val="0"/>
          <w:numId w:val="20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uchu materiałowego;</w:t>
      </w:r>
    </w:p>
    <w:p>
      <w:pPr>
        <w:pStyle w:val="TextBody"/>
        <w:numPr>
          <w:ilvl w:val="0"/>
          <w:numId w:val="20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uchu osobowego;</w:t>
      </w:r>
    </w:p>
    <w:p>
      <w:pPr>
        <w:pStyle w:val="TextBody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Cs w:val="24"/>
        </w:rPr>
        <w:t>przestrzegania przepisów ustawy z dnia 26 października 1982 r. o wychowaniu w trzeźwości i przeciwdziałaniu alkoholizmowi (jt. Dz.U. z 2007 r. Nr 70 poz. 473 z późn. zm.) oraz powiadamiania Zleceniodawcy w przypadku zaistnienia uzasadnionego podejrzenia ich nieprzestrzegania;</w:t>
      </w:r>
    </w:p>
    <w:p>
      <w:pPr>
        <w:pStyle w:val="TextBody"/>
        <w:numPr>
          <w:ilvl w:val="0"/>
          <w:numId w:val="20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strzegania przepisów przeciwpożarowych;</w:t>
      </w:r>
    </w:p>
    <w:p>
      <w:pPr>
        <w:pStyle w:val="TextBody"/>
        <w:numPr>
          <w:ilvl w:val="0"/>
          <w:numId w:val="20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przestrzegania przyjętej Uchwałą Nr 51/2007 Zarządu PKP SKM w Trójmieście Sp. z o.o. z dnia 03 kwietnia 2007 r. INSTRUKCJI PKP Szybkiej Kolei Miejskiej w Trójmieście Sp. z o.o z dnia 03 kwietnia 2007 r. w sprawie postępowania podczas i w trakcie otrzymania zgłoszenia o podłożeniu lub ujawnieniu ładunku wybuchowego na obszarze zarządzanym przez PKP SKM, w pociągach i innych pojazdach SKM, a także obszarach kolejowych innych Zarządców.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z wykorzystaniem monitoringu wizyjnego przez pracownika ochrony, jako operatora.   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Za</w:t>
      </w:r>
      <w:r>
        <w:rPr>
          <w:b/>
        </w:rPr>
        <w:t>kres obowiązków i czynności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W zakresie kontroli ruchu materiałowego i osobowego, osób związanych z obrotem materiałowym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ntrola pojazdów wjeżdżających na teren Stacji Gdynia Cisowa Postojowa zwanej w dalszej części SGCP i sprawdzanie, czy:</w:t>
      </w:r>
    </w:p>
    <w:p>
      <w:pPr>
        <w:pStyle w:val="TextBodyIndent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>pojazd wjeżdżający na teren SGCP jest do tego uprawniony (np. czy posiada przepustkę, czy należy do Spółki, czy znajduje się na liście pojazdów uprawnionych do wjazdu na teren SGCP)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towar (ładunek) znajdujący się w pojeździe jest zgodny z dokumentacją wwozową (zamówieniem)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rodzaj towaru (ładunku) znajdującego się w pojeździe nie jest towarem (ładunkiem) niebezpiecznym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ntrola pojazdów wyjeżdżających z terenu SGCP i sprawdzanie, czy:</w:t>
      </w:r>
    </w:p>
    <w:p>
      <w:pPr>
        <w:pStyle w:val="TextBodyIndent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na towar (ładunek) znajdujący się w pojeździe wyjeżdżającym, kierowca bądź dysponent pojazdu posiadają dokumentację wywozową uprawniającą do wywozu tego towaru (materiału) lub przewozu w obrębie SGCP;</w:t>
      </w:r>
    </w:p>
    <w:p>
      <w:pPr>
        <w:pStyle w:val="TextBodyIndent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stępuje zgodność dokumentów wywozowych lub przewozowych w obrębie SGCP z ilością i jakością wywożonego lub przewożonego towaru (ładunku);</w:t>
      </w:r>
    </w:p>
    <w:p>
      <w:pPr>
        <w:pStyle w:val="TextBodyIndent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bieranie od kierowcy lub dysponenta kopii dokumentacji wywozowej uprawniającej do wywozu tych materiałów i przekazywaniu w cyklu miesięcznym Zleceniodawcy;  </w:t>
      </w:r>
    </w:p>
    <w:p>
      <w:pPr>
        <w:pStyle w:val="TextBodyIndent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każdorazowe odnotowywanie faktu wjazdu i wyjazdu pojazdu w rejestrze pojazdów wjeżdżających i wyjeżdżających z terenu SGCP z uwzględnieniem daty i godziny, numeru rejestracyjnego pojazdu, nazwiska i imienia kierowcy, celu wjazdu lub wyjazdu i numeru przepustki;</w:t>
      </w:r>
    </w:p>
    <w:p>
      <w:pPr>
        <w:pStyle w:val="TextBodyIndent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 xml:space="preserve">kontrolowanie pojazdów wykonujących specjalistyczne usługi np. wywóz odpadów komunalnych i nieczystości na ogólnych zasadach; </w:t>
      </w:r>
    </w:p>
    <w:p>
      <w:pPr>
        <w:pStyle w:val="TextBodyIndent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zatrzymanie pojazdu w przypadku stwierdzenia niezgodności z dokumentacją przewozową i niezwłoczne powiadamianie o tym fakcie Dyspozytora Straży Ochrony Kolei SKM lub przedstawiciela Zleceniodawcy celem podjęcia dalszych, prawem przewidzianych, czynności.</w:t>
      </w:r>
    </w:p>
    <w:p>
      <w:pPr>
        <w:pStyle w:val="TextBodyIndent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zakresie kontroli ruchu osobowego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sprawdzanie, czy osoby wchodzące na teren SGCP posiadają ważne dokumenty uprawniające je do wejścia – wzory dokumentów udostępni Zleceniodawca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stawianie na podstawie dokumentu tożsamości jednorazowych przepustek wg ogólnie przyjętego wzoru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rejestrowanie wydanej przepustki w Książce ewidencji ruchu osobowego</w:t>
      </w:r>
      <w:r>
        <w:rPr>
          <w:bCs/>
          <w:sz w:val="24"/>
          <w:szCs w:val="24"/>
        </w:rPr>
        <w:t xml:space="preserve"> zgodnie z art. 24 ust. 1 Ustawy z dnia 29.08.1997 r. o ochronie danych osobowych (</w:t>
      </w:r>
      <w:r>
        <w:rPr>
          <w:bCs/>
          <w:i/>
          <w:sz w:val="24"/>
          <w:szCs w:val="24"/>
        </w:rPr>
        <w:t>jt. Dz. U. Nr 101 z 2002 r., poz. 926, z późn. zm.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informowanie interesantów o sposobie i miejscu załatwiania spraw oraz kierowanie ich do właściwych komórek organizacyjnych Spółki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dokonywanie kontroli osób wchodzących, czy nie posiadają przedmiotów niebezpiecznych lub alkoholu poprzez wzywanie tych osób do udostępniania przez nie wglądu do przenoszonego lub przewożonego bagażu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okonywanie kontroli osób opuszczających obszar SGCP, czy nie posiadają przedmiotów mogących pochodzić z kradzieży poprzez wzywanie tych osób do okazania zawartości bagażu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odbiór przepustki od osoby opuszczającej SGCP oraz odnotowywanie tego faktu w ewidencji wydanych przepustek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Cs w:val="24"/>
        </w:rPr>
        <w:t>W zakresie kontroli przestrzegania przepisów ustawy z dnia 26 października 1982 r. o wychowaniu w trzeźwości i przeciwdziałaniu alkoholizmowi: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Cs w:val="24"/>
        </w:rPr>
        <w:t>sprawdzanie czy na teren SGCP nie jest wnoszony bądź wwożony alkohol poprzez wzywanie osób do okazywania przenoszonego lub przewożonego bagażu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w uzasadnionych przypadkach, wzywanie organu uprawnionego do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kontroli stanu trzeźwości i nie wpuszczanie takich osób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na teren SGCP;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Cs w:val="24"/>
        </w:rPr>
        <w:t>reagowanie na popełniane wykroczenia w sytuacji stwierdzenia spożywania napojów alkoholowych poprzez niezwłoczne informowanie Zleceniodawc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 zakresie kontroli przestrzegania przepisów przeciwpożarowych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znajomość i rozumienie sygnałów alarmowych z automatycznego wykrywania i przekazywania informacji o pożarze;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najomość przepisów i zasad przeciwpożarowych oraz zasad zachowania się w przypadku zaistnienia pożaru;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najomość dróg ewakuacyjnych na wypadek powstania zagrożenia pożarowego;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zwracanie uwagi, czy osoby przebywające (wchodzące) na obszarze SGCP stosują się do przepisów przeciwpożarowych;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zdecydowane reagowanie na wszelkiego rodzaju naruszanie zasad i przepisów przeciwpożarowych;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niezwłoczne powiadamianie jednostki straży pożarnej o zauważonym zagrożeniu pożarowym;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formowanie niezwłocznie Zleceniodawcy o dostrzeżonych nieprawidłowościach w zakresie ochrony przeciwpożarowej,</w:t>
      </w:r>
    </w:p>
    <w:p>
      <w:pPr>
        <w:pStyle w:val="TextBody"/>
        <w:tabs>
          <w:tab w:val="clear" w:pos="708"/>
          <w:tab w:val="left" w:pos="426" w:leader="none"/>
        </w:tabs>
        <w:ind w:left="79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godnie z udzielonym instruktażem przez pracownika Spółki zatrudnionego na samodzielnym stanowisku pracy ds. ochrony ppoż.</w:t>
      </w:r>
    </w:p>
    <w:p>
      <w:pPr>
        <w:pStyle w:val="TextBody"/>
        <w:tabs>
          <w:tab w:val="clear" w:pos="708"/>
          <w:tab w:val="left" w:pos="426" w:leader="none"/>
        </w:tabs>
        <w:ind w:left="79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W zakresie zagrożenia terrorystycznego – </w:t>
      </w:r>
      <w:r>
        <w:rPr>
          <w:rFonts w:cs="Times New Roman" w:ascii="Times New Roman" w:hAnsi="Times New Roman"/>
          <w:szCs w:val="24"/>
        </w:rPr>
        <w:t>powiadamianie Zleceniodawcy o każdym podejrzanym zachowaniu osób przebywających na obszarze SGCP lub jej inwigilacji.</w:t>
      </w:r>
    </w:p>
    <w:p>
      <w:pPr>
        <w:pStyle w:val="Normal"/>
        <w:numPr>
          <w:ilvl w:val="1"/>
          <w:numId w:val="20"/>
        </w:numPr>
        <w:rPr>
          <w:b/>
          <w:b/>
        </w:rPr>
      </w:pPr>
      <w:r>
        <w:rPr>
          <w:b/>
        </w:rPr>
        <w:t>Zasady wstępu na obszar SGCP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Do wstępu na obszar Stacji oraz do jej obiektów, mają prawo osoby posiadające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poważnienie do przebywania na obszarze kolejowym zarządzanym przez PKP SKM w Trójmieście Sp. z o.o. – w tym pracownicy Spółki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pustkę jednorazową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mienne zezwolenie Prezesa Zarządu – Dyrektora Przedsiębiorstwa PKP SKM w Trójmieście Sp. z o.o.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jc w:val="both"/>
        <w:rPr/>
      </w:pPr>
      <w:r>
        <w:rPr/>
        <w:t>Wydanie przepustki jednorazowej następuje po wylegitymowaniu osoby i odnotowaniu celu wizyty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stęp na obszar SGCP grup zorganizowanych odbywa się na podstawie imiennej listy zatwierdzonej przez Zleceniodawcę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Prawo wstępu do obiektów SKM bez konieczności okazywania dokumentów, mają nw. osoby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160" w:leader="none"/>
        </w:tabs>
        <w:jc w:val="both"/>
        <w:rPr/>
      </w:pPr>
      <w:r>
        <w:rPr/>
        <w:t>Prezes Zarządu i</w:t>
      </w:r>
      <w:r>
        <w:rPr>
          <w:color w:val="FF0000"/>
        </w:rPr>
        <w:t xml:space="preserve"> </w:t>
      </w:r>
      <w:r>
        <w:rPr/>
        <w:t>Dyrektorzy Pionów PKP SKM w Trójmieście Sp. z o.o. oraz ich goście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160" w:leader="none"/>
        </w:tabs>
        <w:jc w:val="both"/>
        <w:rPr/>
      </w:pPr>
      <w:r>
        <w:rPr/>
        <w:t>Funkcjonariusze służb mundurowych oraz służb ratowniczych i technicznych.</w:t>
      </w:r>
    </w:p>
    <w:p>
      <w:pPr>
        <w:pStyle w:val="Normal"/>
        <w:numPr>
          <w:ilvl w:val="3"/>
          <w:numId w:val="9"/>
        </w:numPr>
        <w:rPr>
          <w:b/>
          <w:b/>
        </w:rPr>
      </w:pPr>
      <w:r>
        <w:rPr>
          <w:b/>
        </w:rPr>
        <w:t>Pracownicy Zleceniobiorcy: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ystępują do wykonywania czynności zgodnie z harmonogramem rozkładu czasu pracy w odpowiednim stanie psychofizycznym gwarantującym właściwe wykonywanie zadań i obowiązków;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odnie reprezentują interesy Zleceniodawcy;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dania realizują w odzieży identyfikacyjnej Zleceniobiorcy zapewnionej przez Zleceniobiorcę;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wadzą uzgodnioną z Zleceniodawcą dokumentację służbową.</w:t>
      </w:r>
    </w:p>
    <w:p>
      <w:pPr>
        <w:pStyle w:val="TextBody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 pomieszczeniach portierni zabrania się:</w:t>
      </w:r>
    </w:p>
    <w:p>
      <w:pPr>
        <w:pStyle w:val="TextBody"/>
        <w:numPr>
          <w:ilvl w:val="2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alenia tytoniu.</w:t>
      </w:r>
    </w:p>
    <w:p>
      <w:pPr>
        <w:pStyle w:val="TextBody"/>
        <w:numPr>
          <w:ilvl w:val="2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bywania osób nieupoważnionych.</w:t>
      </w:r>
    </w:p>
    <w:p>
      <w:pPr>
        <w:pStyle w:val="TextBody"/>
        <w:numPr>
          <w:ilvl w:val="2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uszczania stanowiska pracy bez powiadamiania Zleceniobiorcy.</w:t>
      </w:r>
    </w:p>
    <w:p>
      <w:pPr>
        <w:pStyle w:val="TextBody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Do obowiązków Zleceniobiorcy należy również utrzymanie czystości i porządku w pomieszczeniach portierni i jej otoczeniu, tj. przed budynkiem portierni wraz z jezdnią i rogatkami oraz chodnikiem prowadzącym do podestu przystanku służbowego przy torze 502 wraz z tym podestem, włącznie. </w:t>
      </w:r>
    </w:p>
    <w:p>
      <w:pPr>
        <w:pStyle w:val="TextBody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odczas „Akcji Zima” PKP SKM w Trójmieście Sp. z o.o. Zleceniodawca udostępni odpowiedni specjalistyczny sprzęt do odśnieżania obszaru jak w pkt. VI.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Rozdział V SI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Załącznik nr 3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chro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taboru SKM na terenie stacji PKP Lębor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rPr/>
      </w:pPr>
      <w:r>
        <w:rPr>
          <w:b/>
        </w:rPr>
        <w:t>Usługa ochrony fizycznej</w:t>
      </w:r>
      <w:r>
        <w:rPr/>
        <w:t xml:space="preserve"> obejmuje tabor zleceniodawcy oczekujący na terenie stacji PKP Lębork oraz pracowników Zleceniodawcy, którzy go obsługują;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Usługa ochrony jest realizowana w godzinach 22.00 – 6.00 dnia następnego;</w:t>
      </w:r>
    </w:p>
    <w:p>
      <w:pPr>
        <w:pStyle w:val="Normal"/>
        <w:numPr>
          <w:ilvl w:val="0"/>
          <w:numId w:val="13"/>
        </w:numPr>
        <w:rPr/>
      </w:pPr>
      <w:r>
        <w:rPr/>
        <w:t>Zadanie jest realizowane przez jeden umundurowany patrol składający się z pracowników ochrony posiadających licencje I stopnia;</w:t>
      </w:r>
    </w:p>
    <w:p>
      <w:pPr>
        <w:pStyle w:val="Normal"/>
        <w:numPr>
          <w:ilvl w:val="0"/>
          <w:numId w:val="13"/>
        </w:numPr>
        <w:rPr/>
      </w:pPr>
      <w:r>
        <w:rPr/>
        <w:t>Zleceniobiorca wyposaży pracowników ochrony w środki przymusu bezpośredniego z bronią gazową włącznie;</w:t>
      </w:r>
    </w:p>
    <w:p>
      <w:pPr>
        <w:pStyle w:val="Normal"/>
        <w:numPr>
          <w:ilvl w:val="0"/>
          <w:numId w:val="13"/>
        </w:numPr>
        <w:rPr/>
      </w:pPr>
      <w:r>
        <w:rPr/>
        <w:t>Zleceniodawca zapewni pracownikom ochrony łączność komórkowa z Dyspozytorem SOK SKM, a zleceniodawca odwrotnie;</w:t>
      </w:r>
    </w:p>
    <w:p>
      <w:pPr>
        <w:pStyle w:val="Normal"/>
        <w:numPr>
          <w:ilvl w:val="0"/>
          <w:numId w:val="13"/>
        </w:numPr>
        <w:rPr/>
      </w:pPr>
      <w:r>
        <w:rPr/>
        <w:t>Podmiot realizujący zadania ochronne ponosi pełną odpowiedzialność za ochraniane mienie pracodawcy znajdujące się na terenie stacji PKP Lębork;</w:t>
      </w:r>
    </w:p>
    <w:p>
      <w:pPr>
        <w:pStyle w:val="Normal"/>
        <w:numPr>
          <w:ilvl w:val="0"/>
          <w:numId w:val="13"/>
        </w:numPr>
        <w:rPr/>
      </w:pPr>
      <w:r>
        <w:rPr/>
        <w:t>Zleceniobiorca z uwagi na specyfikę zadania powinien dysponować możliwością wzmacniania służby patrolowej psami obronnymi;</w:t>
      </w:r>
    </w:p>
    <w:p>
      <w:pPr>
        <w:pStyle w:val="Normal"/>
        <w:numPr>
          <w:ilvl w:val="0"/>
          <w:numId w:val="13"/>
        </w:numPr>
        <w:rPr/>
      </w:pPr>
      <w:r>
        <w:rPr/>
        <w:t>Zleceniodawca realizując sprawną i skuteczną ochronę fizyczną mienia i pracowników zleceniodawcy musi spełnić następujące założenia:</w:t>
      </w:r>
    </w:p>
    <w:p>
      <w:pPr>
        <w:pStyle w:val="Normal"/>
        <w:numPr>
          <w:ilvl w:val="1"/>
          <w:numId w:val="13"/>
        </w:numPr>
        <w:rPr/>
      </w:pPr>
      <w:r>
        <w:rPr/>
        <w:t>prowadzić bieżące rozpoznanie ochranianego taboru i jego otoczenia, oraz analizować mogące wystąpić zagrożenia;</w:t>
      </w:r>
    </w:p>
    <w:p>
      <w:pPr>
        <w:pStyle w:val="Normal"/>
        <w:numPr>
          <w:ilvl w:val="1"/>
          <w:numId w:val="13"/>
        </w:numPr>
        <w:rPr/>
      </w:pPr>
      <w:r>
        <w:rPr/>
        <w:t>zwracać uwagę na tabor stojący w miejscach sprzyjających kradzieży i dewastacji;</w:t>
      </w:r>
    </w:p>
    <w:p>
      <w:pPr>
        <w:pStyle w:val="Normal"/>
        <w:numPr>
          <w:ilvl w:val="1"/>
          <w:numId w:val="13"/>
        </w:numPr>
        <w:rPr/>
      </w:pPr>
      <w:r>
        <w:rPr/>
        <w:t>stosować racjonalną taktykę i technikę wykorzystywanych do ochrony sił i środków;</w:t>
      </w:r>
    </w:p>
    <w:p>
      <w:pPr>
        <w:pStyle w:val="Normal"/>
        <w:numPr>
          <w:ilvl w:val="1"/>
          <w:numId w:val="13"/>
        </w:numPr>
        <w:rPr/>
      </w:pPr>
      <w:r>
        <w:rPr/>
        <w:t>kontrolować wnętrza składów i usuwać z nich osoby nieupoważnione do przebywania;</w:t>
      </w:r>
    </w:p>
    <w:p>
      <w:pPr>
        <w:pStyle w:val="Normal"/>
        <w:numPr>
          <w:ilvl w:val="1"/>
          <w:numId w:val="13"/>
        </w:numPr>
        <w:rPr/>
      </w:pPr>
      <w:r>
        <w:rPr/>
        <w:t>regularnie sprawdzać i kontrolować stan taboru</w:t>
      </w:r>
    </w:p>
    <w:p>
      <w:pPr>
        <w:pStyle w:val="Normal"/>
        <w:numPr>
          <w:ilvl w:val="1"/>
          <w:numId w:val="13"/>
        </w:numPr>
        <w:rPr/>
      </w:pPr>
      <w:r>
        <w:rPr/>
        <w:t>stosować taktykę ochrony polegająca na zmianie wariantów działania, czasu patrolowania i miejsc obserwacji;</w:t>
      </w:r>
    </w:p>
    <w:p>
      <w:pPr>
        <w:pStyle w:val="Normal"/>
        <w:numPr>
          <w:ilvl w:val="1"/>
          <w:numId w:val="13"/>
        </w:numPr>
        <w:rPr/>
      </w:pPr>
      <w:r>
        <w:rPr/>
        <w:t>prowadzić własny nadzór i kontrolę realizacji zadań ochronnych przez pracowników;</w:t>
      </w:r>
    </w:p>
    <w:p>
      <w:pPr>
        <w:pStyle w:val="Normal"/>
        <w:numPr>
          <w:ilvl w:val="1"/>
          <w:numId w:val="13"/>
        </w:numPr>
        <w:rPr/>
      </w:pPr>
      <w:r>
        <w:rPr/>
        <w:t>niezwłocznie reagować na każdy przypadek napaści na pracowników i mienie zleceniodawcy i informować Dyspozytora SOK SKM o zaistniałych wydarzeniach, potrzebie udzielenia pomocy, lub wsparcia innych służb;</w:t>
      </w:r>
    </w:p>
    <w:p>
      <w:pPr>
        <w:pStyle w:val="Normal"/>
        <w:numPr>
          <w:ilvl w:val="1"/>
          <w:numId w:val="13"/>
        </w:numPr>
        <w:rPr/>
      </w:pPr>
      <w:r>
        <w:rPr/>
        <w:t>informować regularnie Dyspozytora SOK SKM o przebiegu pracy, rozmieszczeniu taboru, natężeniu ruchu osób i innych istotnych spostrzeżeniach;</w:t>
      </w:r>
    </w:p>
    <w:p>
      <w:pPr>
        <w:pStyle w:val="Normal"/>
        <w:rPr/>
      </w:pPr>
      <w:r>
        <w:rPr/>
        <w:t xml:space="preserve">      </w:t>
      </w:r>
      <w:r>
        <w:rPr/>
        <w:t>9.  Zleceniobiorca przedstawi zleceniodawcy założenia realizacji zadania wymienionego</w:t>
      </w:r>
    </w:p>
    <w:p>
      <w:pPr>
        <w:pStyle w:val="Normal"/>
        <w:rPr/>
      </w:pPr>
      <w:r>
        <w:rPr/>
        <w:t xml:space="preserve">          </w:t>
      </w:r>
      <w:r>
        <w:rPr/>
        <w:t>w ust. 1 niniejszego załącznika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Rozdział V SIWZ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chro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sób i mienia w pociągach SKM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tras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Tczew – Słups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Usługa ochrony fizycznej</w:t>
      </w:r>
      <w:r>
        <w:rPr/>
        <w:t xml:space="preserve"> obejmuje nadzór nad przestrzeganiem w pociągach SKM kursujących na odcinku Tczew – Słupsk ładu i porządku, a w szczególności w zakresie, o którym mowa w §21 Regulaminu przewozu osób, rzeczy i zwierząt (RPO-SKM) przez PKP Szybka Kolej Miejska w Trójmieście Sp. z o.o. (załącznik nr 4a do SIWZ). Działania mają być skierowane na bezpieczeństwo mienia i pracowników Zleceniodawcy (tabor i obsługę pociągów) oraz bezpieczeństwo osobiste pasażerów.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 xml:space="preserve">Usługa ochrony jest realizowana w pociągach wskazanych przez Zleceniodawcę na odrębnym wykazie, w wymiarze 8 godzin dziennie, w dni powszednie pomiędzy godziną 5.00 – 23.00 </w:t>
      </w:r>
    </w:p>
    <w:p>
      <w:pPr>
        <w:pStyle w:val="Normal"/>
        <w:numPr>
          <w:ilvl w:val="0"/>
          <w:numId w:val="7"/>
        </w:numPr>
        <w:rPr/>
      </w:pPr>
      <w:r>
        <w:rPr/>
        <w:t>Zadanie jest realizowane przez jeden umundurowany patrol składający się z pracowników ochrony posiadających licencje I stopnia;</w:t>
      </w:r>
    </w:p>
    <w:p>
      <w:pPr>
        <w:pStyle w:val="Normal"/>
        <w:numPr>
          <w:ilvl w:val="0"/>
          <w:numId w:val="7"/>
        </w:numPr>
        <w:rPr/>
      </w:pPr>
      <w:r>
        <w:rPr/>
        <w:t>Zleceniobiorca wyposaży pracowników ochrony w środki przymusu bezpośredniego z bronią gazową włącznie;</w:t>
      </w:r>
    </w:p>
    <w:p>
      <w:pPr>
        <w:pStyle w:val="Normal"/>
        <w:numPr>
          <w:ilvl w:val="0"/>
          <w:numId w:val="7"/>
        </w:numPr>
        <w:rPr/>
      </w:pPr>
      <w:r>
        <w:rPr/>
        <w:t>Zleceniodawca zapewni pracownikom ochrony realizującym zadania łączność bezprzewodową na paśmie Straży Ochrony Kolei SKM udostępniając radiotelefony przenośne.</w:t>
      </w:r>
    </w:p>
    <w:p>
      <w:pPr>
        <w:pStyle w:val="Normal"/>
        <w:numPr>
          <w:ilvl w:val="0"/>
          <w:numId w:val="7"/>
        </w:numPr>
        <w:rPr/>
      </w:pPr>
      <w:r>
        <w:rPr/>
        <w:t>Zleceniodawca zapewni pracownikom ochrony łączność komórkowa z Dyspozytorem SOK SKM, a zleceniodawca odwrotnie;</w:t>
      </w:r>
    </w:p>
    <w:p>
      <w:pPr>
        <w:pStyle w:val="Normal"/>
        <w:numPr>
          <w:ilvl w:val="0"/>
          <w:numId w:val="7"/>
        </w:numPr>
        <w:rPr/>
      </w:pPr>
      <w:r>
        <w:rPr/>
        <w:t>Podmiot realizujący zadania ochronne ponosi pełną odpowiedzialność za ochraniane mienie pracodawcy;</w:t>
      </w:r>
    </w:p>
    <w:p>
      <w:pPr>
        <w:pStyle w:val="Normal"/>
        <w:numPr>
          <w:ilvl w:val="0"/>
          <w:numId w:val="7"/>
        </w:numPr>
        <w:rPr/>
      </w:pPr>
      <w:r>
        <w:rPr/>
        <w:t>Zleceniodawca realizując sprawną i skuteczną ochronę fizyczną mienia i pracowników zleceniodawcy musi spełnić następujące założenia:</w:t>
      </w:r>
    </w:p>
    <w:p>
      <w:pPr>
        <w:pStyle w:val="Normal"/>
        <w:numPr>
          <w:ilvl w:val="0"/>
          <w:numId w:val="17"/>
        </w:numPr>
        <w:rPr/>
      </w:pPr>
      <w:r>
        <w:rPr/>
        <w:t>prowadzić bieżące rozpoznanie ochranianego pociągu, oraz analizować mogące wystąpić zagrożenia;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zgłaszać swoją obecność na składzie Kierownikowi pociągu </w:t>
      </w:r>
    </w:p>
    <w:p>
      <w:pPr>
        <w:pStyle w:val="Normal"/>
        <w:numPr>
          <w:ilvl w:val="0"/>
          <w:numId w:val="17"/>
        </w:numPr>
        <w:rPr/>
      </w:pPr>
      <w:r>
        <w:rPr/>
        <w:t>informować obsługę pociągu o ujawnionych wydarzeniach i nieprawidłowościach;</w:t>
      </w:r>
    </w:p>
    <w:p>
      <w:pPr>
        <w:pStyle w:val="Normal"/>
        <w:numPr>
          <w:ilvl w:val="0"/>
          <w:numId w:val="17"/>
        </w:numPr>
        <w:rPr/>
      </w:pPr>
      <w:r>
        <w:rPr/>
        <w:t>stosować racjonalną taktykę i technikę wykorzystywanych do ochrony sił i środków;</w:t>
      </w:r>
    </w:p>
    <w:p>
      <w:pPr>
        <w:pStyle w:val="Normal"/>
        <w:numPr>
          <w:ilvl w:val="0"/>
          <w:numId w:val="17"/>
        </w:numPr>
        <w:rPr/>
      </w:pPr>
      <w:r>
        <w:rPr/>
        <w:t>patrolować regularnie składy chronionych pociągów, oraz reagować na stwierdzone przypadki przestępstw i wykroczeń w trybie przewidzianym przez ustawę o ochronie osób i mienia, kodeks karny i kodeks wykroczeń.</w:t>
      </w:r>
    </w:p>
    <w:p>
      <w:pPr>
        <w:pStyle w:val="Normal"/>
        <w:numPr>
          <w:ilvl w:val="0"/>
          <w:numId w:val="17"/>
        </w:numPr>
        <w:rPr/>
      </w:pPr>
      <w:r>
        <w:rPr/>
        <w:t>prowadzić własny nadzór i kontrolę realizacji zadań ochronnych przez pracowników;</w:t>
      </w:r>
    </w:p>
    <w:p>
      <w:pPr>
        <w:pStyle w:val="Normal"/>
        <w:numPr>
          <w:ilvl w:val="0"/>
          <w:numId w:val="17"/>
        </w:numPr>
        <w:rPr/>
      </w:pPr>
      <w:r>
        <w:rPr/>
        <w:t>niezwłocznie reagować na każdy przypadek napaści na pracowników i mienie zleceniodawcy i informować Dyspozytora SOK SKM o zaistniałych wydarzeniach, potrzebie udzielenia pomocy, lub wsparcia innych służb;</w:t>
      </w:r>
    </w:p>
    <w:p>
      <w:pPr>
        <w:pStyle w:val="Normal"/>
        <w:numPr>
          <w:ilvl w:val="0"/>
          <w:numId w:val="17"/>
        </w:numPr>
        <w:rPr/>
      </w:pPr>
      <w:r>
        <w:rPr/>
        <w:t>informować regularnie Dyspozytora SOK SKM objęciu służby w wyznaczonym pociągu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61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91"/>
        </w:tabs>
        <w:ind w:left="1191" w:hanging="397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94"/>
        </w:tabs>
        <w:ind w:left="794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/>
    </w:lvl>
    <w:lvl w:ilvl="1">
      <w:start w:val="5"/>
      <w:numFmt w:val="upperRoman"/>
      <w:lvlText w:val="%2."/>
      <w:lvlJc w:val="left"/>
      <w:pPr>
        <w:tabs>
          <w:tab w:val="num" w:pos="397"/>
        </w:tabs>
        <w:ind w:left="397" w:hanging="397"/>
      </w:pPr>
      <w:rPr>
        <w:sz w:val="24"/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794"/>
        </w:tabs>
        <w:ind w:left="794" w:hanging="39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39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91"/>
        </w:tabs>
        <w:ind w:left="1191" w:hanging="39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191"/>
        </w:tabs>
        <w:ind w:left="1191" w:hanging="397"/>
      </w:pPr>
      <w:rPr>
        <w:sz w:val="24"/>
        <w:i w:val="false"/>
        <w:b w:val="false"/>
        <w:szCs w:val="24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397"/>
        </w:tabs>
        <w:ind w:left="397" w:hanging="397"/>
      </w:pPr>
      <w:rPr/>
    </w:lvl>
    <w:lvl w:ilvl="3">
      <w:start w:val="4"/>
      <w:numFmt w:val="upperRoman"/>
      <w:lvlText w:val="%4."/>
      <w:lvlJc w:val="left"/>
      <w:pPr>
        <w:tabs>
          <w:tab w:val="num" w:pos="397"/>
        </w:tabs>
        <w:ind w:left="397" w:hanging="397"/>
      </w:pPr>
      <w:rPr>
        <w:sz w:val="24"/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97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191"/>
        </w:tabs>
        <w:ind w:left="1191" w:hanging="397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588"/>
        </w:tabs>
        <w:ind w:left="1588" w:hanging="397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794"/>
        </w:tabs>
        <w:ind w:left="794" w:hanging="397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588"/>
        </w:tabs>
        <w:ind w:left="1588" w:hanging="397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97"/>
      </w:pPr>
      <w:rPr/>
    </w:lvl>
  </w:abstractNum>
  <w:abstractNum w:abstractNumId="19">
    <w:lvl w:ilvl="0">
      <w:start w:val="3"/>
      <w:numFmt w:val="decimal"/>
      <w:lvlText w:val="%1)"/>
      <w:lvlJc w:val="left"/>
      <w:pPr>
        <w:tabs>
          <w:tab w:val="num" w:pos="1191"/>
        </w:tabs>
        <w:ind w:left="1191" w:hanging="397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2"/>
      <w:numFmt w:val="upperRoman"/>
      <w:lvlText w:val="%2."/>
      <w:lvlJc w:val="left"/>
      <w:pPr>
        <w:tabs>
          <w:tab w:val="num" w:pos="397"/>
        </w:tabs>
        <w:ind w:left="1477" w:hanging="1477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94"/>
        </w:tabs>
        <w:ind w:left="794" w:hanging="397"/>
      </w:pPr>
      <w:rPr>
        <w:sz w:val="22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191"/>
        </w:tabs>
        <w:ind w:left="1191" w:hanging="397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/>
    </w:lvl>
    <w:lvl w:ilvl="2">
      <w:start w:val="2"/>
      <w:numFmt w:val="decimal"/>
      <w:lvlText w:val="%3."/>
      <w:lvlJc w:val="left"/>
      <w:pPr>
        <w:tabs>
          <w:tab w:val="num" w:pos="397"/>
        </w:tabs>
        <w:ind w:left="397" w:hanging="397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191"/>
        </w:tabs>
        <w:ind w:left="1191" w:hanging="397"/>
      </w:pPr>
      <w:rPr>
        <w:sz w:val="24"/>
        <w:i w:val="false"/>
        <w:b w:val="false"/>
        <w:szCs w:val="24"/>
        <w:color w:val="000000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1">
    <w:name w:val="WW8Num20z1"/>
    <w:qFormat/>
    <w:rPr>
      <w:rFonts w:ascii="Times New Roman" w:hAnsi="Times New Roman" w:cs="Times New Roman"/>
      <w:b/>
      <w:i w:val="false"/>
      <w:sz w:val="24"/>
    </w:rPr>
  </w:style>
  <w:style w:type="character" w:styleId="WW8Num20z2">
    <w:name w:val="WW8Num20z2"/>
    <w:qFormat/>
    <w:rPr>
      <w:b w:val="false"/>
      <w:i w:val="false"/>
      <w:sz w:val="22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ZnakZnak2">
    <w:name w:val=" Znak Znak2"/>
    <w:basedOn w:val="Domylnaczcionkaakapitu"/>
    <w:qFormat/>
    <w:rPr>
      <w:b/>
      <w:bCs/>
      <w:sz w:val="25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5:17:00Z</dcterms:created>
  <dc:creator>Piotr Lejman</dc:creator>
  <dc:description/>
  <cp:keywords/>
  <dc:language>en-US</dc:language>
  <cp:lastModifiedBy>Kasprzyk</cp:lastModifiedBy>
  <dcterms:modified xsi:type="dcterms:W3CDTF">2011-08-23T11:01:00Z</dcterms:modified>
  <cp:revision>4</cp:revision>
  <dc:subject/>
  <dc:title>ROZDZIAŁ V</dc:title>
</cp:coreProperties>
</file>