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– ........ / 11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color w:val="000000"/>
        </w:rPr>
        <w:t xml:space="preserve">zawarta w dniu .... ...................... 2011 roku w Gdyni pomiędzy : </w:t>
        <w:tab/>
      </w:r>
    </w:p>
    <w:p>
      <w:pPr>
        <w:pStyle w:val="Tekstpodstawowy2"/>
        <w:rPr/>
      </w:pPr>
      <w:r>
        <w:rPr>
          <w:color w:val="000000"/>
        </w:rPr>
        <w:t xml:space="preserve">1/ PKP Szybka Kolej Miejska  w Trójmieście Sp. z o.o. </w:t>
      </w:r>
      <w:r>
        <w:rPr>
          <w:b w:val="false"/>
          <w:color w:val="000000"/>
        </w:rPr>
        <w:t xml:space="preserve">z siedzibą w Gdyni, ul. Morska  350 a, </w:t>
      </w:r>
      <w:r>
        <w:rPr>
          <w:b w:val="false"/>
        </w:rPr>
        <w:t xml:space="preserve">zarejestrowaną w rejestrze przedsiębiorców prowadzonym przez Sąd Rejonowy dla miasta Gdańska, VIII Wydział Gospodarczy Krajowego Rejestru Sądowego pod numerem KRS 0000076705, NIP 958-13-70-512, Regon 192488478, </w:t>
      </w:r>
    </w:p>
    <w:p>
      <w:pPr>
        <w:pStyle w:val="Tekstpodstawowy2"/>
        <w:rPr/>
      </w:pPr>
      <w:r>
        <w:rPr>
          <w:b w:val="false"/>
        </w:rPr>
        <w:t>kapitał zakładowy 125 015 000,00 zł.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reprezentowaną przez:</w:t>
      </w:r>
    </w:p>
    <w:p>
      <w:pPr>
        <w:pStyle w:val="Tekstpodstawowy2"/>
        <w:rPr>
          <w:b w:val="false"/>
          <w:b w:val="false"/>
          <w:color w:val="000000"/>
          <w:szCs w:val="20"/>
        </w:rPr>
      </w:pPr>
      <w:r>
        <w:rPr>
          <w:b w:val="false"/>
        </w:rPr>
        <w:t>Macieja Lignowskiego – Prezesa Zarządu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waną dalej ZLECENIODAWCĄ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:</w:t>
      </w:r>
    </w:p>
    <w:p>
      <w:pPr>
        <w:pStyle w:val="Normal"/>
        <w:jc w:val="both"/>
        <w:rPr/>
      </w:pPr>
      <w:r>
        <w:rPr>
          <w:lang w:val="de-DE"/>
        </w:rPr>
        <w:t xml:space="preserve">2/ </w:t>
      </w:r>
      <w:r>
        <w:rPr>
          <w:b/>
        </w:rPr>
        <w:t>..........................................prowadzącym działalność gospodarczą pod nazwą .................................. z siedzibą</w:t>
      </w:r>
      <w:r>
        <w:rPr>
          <w:b/>
          <w:lang w:val="de-DE"/>
        </w:rPr>
        <w:t xml:space="preserve"> w </w:t>
      </w:r>
      <w:r>
        <w:rPr>
          <w:b/>
        </w:rPr>
        <w:t>.............................</w:t>
      </w:r>
      <w:r>
        <w:rPr/>
        <w:t xml:space="preserve"> </w:t>
      </w:r>
      <w:r>
        <w:rPr>
          <w:lang w:val="de-DE"/>
        </w:rPr>
        <w:t xml:space="preserve">NIP  …………………….. REGON ……………… </w:t>
      </w:r>
      <w:r>
        <w:rPr/>
        <w:t>WPISANYM  DO EWIDENCJI DZIAŁALNOŚCI GOSPODARCZEJ prowadzonej przez ......................................... pod numerem .......................</w:t>
      </w:r>
    </w:p>
    <w:p>
      <w:pPr>
        <w:pStyle w:val="Normal"/>
        <w:jc w:val="both"/>
        <w:rPr/>
      </w:pPr>
      <w:r>
        <w:rPr/>
        <w:t>zwanym dalej ZLECENIOBIORCĄ - o następującej treśc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Zleceniobiorca zobowiązuje się na zlecenie Zleceniodawcy do wykonywania usług ochrony Stacji Gdynia Cisowa Postojowa (SGCP) i Posterunku Rewizji Technicznej (PRT) Wejherowo, wykonywania czynności ochronnych – brama wjazdowa na obszar SGCP, wykonywania usług ochrony taboru Zleceniodawcy na terenie stacji Lębork oraz wykonywania usług ochrony osób i mienia w pociągach Zleceniodawcy na trasie Tczew – Słupsk – Tcze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Szczegółowy opis przedmiotu umowy znajduje się w Załącznikach: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r 1 – ochrona Stacji Gdynia Cisowa Postojowa oraz Posterunku Rewizji Technicznej Wejherowo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r 2 – czynności ochronne – Portiernia bramy wjazdowej na obszar Stacji Gdynia Cisowa Postojowa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r 3 – ochrona taboru na terenie stacji Lębork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r 4 – ochrona osób i mienia w pociągach Zleceniodawcy na trasie Tczew – Słupsk – Tczew,</w:t>
      </w:r>
    </w:p>
    <w:p>
      <w:pPr>
        <w:pStyle w:val="Normal"/>
        <w:ind w:left="397" w:hanging="0"/>
        <w:jc w:val="both"/>
        <w:rPr/>
      </w:pPr>
      <w:r>
        <w:rPr/>
        <w:t>stanowiących integralną część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Świadczenie usług rozpoczęte zostanie z dniem podpisania umowy</w:t>
      </w:r>
      <w:r>
        <w:rPr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leceniodawca przekaże Zleceniobiorcy posiadaną wiedzę w zakresie zewnętrznych i wewnętrznych zagrożeń przestępczością ochranianych obszarów i obiektów oraz inne informacje mogące mieć wpływ na prawidłową realizację działań ochronno – prewencyjnych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leceniodawca zobowiązuje się uwzględniać wnioski Zleceniobiorcy odnoszące się do ochranianych obszarów i obiektów, jeśli mają one wpływ na właściwe zabezpieczenie chronionego obszaru lub obiekt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leceniodawca zobowiązuje się do bieżącego informowania Zleceniobiorcy o wszelkich zmianach dotyczących realizacji przedmiotu umowy oraz o innych okolicznościach mających wpływ na bezpieczeństwo obiektów, bądź wymagających szczególnych działań ze strony Zleceniobiorc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leceniodawca zobowiązuje się do właściwego technicznego zabezpieczenia obiektów, a w odniesieniu do obiektów zamykanych po zakończeniu działalności – ich zabezpieczenia odpowiadającego ogólnym warunkom zabezpieczeń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leceniodawca zobowiązuje się do utrzymania w sprawności urządzeń umożliwiających podjęcie pierwszych czynności ratowniczych na wypadek pożaru, awarii itp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leceniodawca zapozna pracowników ochrony Zleceniobiorcy z obowiązującymi na ochranianym obszarze i znajdujących się na nim obiektów przepisami bhp, ppoż. i innymi przepisami porządkowymi w zakresie niezbędnym do prawidłowego i bezpiecznego realizowania zlec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leceniodawca zobowiązuje się udostępnić pracownikom ochrony Zleceniobiorcy w niezbędnym zakresie pomieszczenia socjalne i sanitarno – higieniczne oraz dostęp do telefonu z możliwością porozumienia się ze służbami pogotowia, przedstawicielem Zleceniodawcy i Dyżurnym Zleceniobiorc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leceniodawca umożliwi pracownikom Zleceniobiorcy korzystanie z pomieszczenia portierni przy bramie wjazdowej na SGCP i z pomieszczenia rewidentów w przypadku PRT Wejherow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leceniodawca w przypadku SGCP zapewni pracownikom ochrony Zleceniobiorcy bezprzewodowe radiowe środki łączności z możliwością pracy na paśmie przydzielonym Komendzie Straży Ochrony Kolei SK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leceniobiorca realizujący zadania ochronno – prewencyjne na PRT Wejherowo zapewni łączność za pomocą sieci komórkowej pracownikom ochrony z Dyspozytorem Straży Ochrony Kolei SKM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leceniobiorca ponosi pełną odpowiedzialność za wszelkie straty Zleceniodawcy powstałe w związku z nienależytym wykonaniem niniejszej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Pracownicy ochrony, których Zleceniobiorca skieruje do realizacji zamówienia, muszą posiadać Licencję Pracownika Ochrony przynajmniej I stopnia oraz być wyposażeni w środki przymusu bezpośredni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397" w:leader="none"/>
        </w:tabs>
        <w:jc w:val="both"/>
        <w:rPr/>
      </w:pPr>
      <w:r>
        <w:rPr/>
        <w:t xml:space="preserve">Zleceniobiorca zobowiązuje się wyposażyć, wskazanych przez Zleceniodawcę, co najmniej piętnaście miejsc na obszarze SGCP w elektroniczne czytniki umożliwiające odtworzenie faktycznego przebiegu patrolowania obszaru SGCP z częstotliwością, co najmniej raz na 15 minut wg uzgodnionego z Zleceniodawcą harmonogramu dokonywania odczytów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leceniodawca upoważnia Komendanta SOK SKM lub wyznaczonego przez niego funkcjonariusza SOK SKM do bieżącego współdziałania ze Zleceniobiorcą w zakresie prawidłowej realizacji zleceń ochron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leceniobiorca i Zleceniodawca zachowają w tajemnicy wszelkie informacje, które mają wpływ na bezpieczeństwo ochranianych obiektów i to zarówno w czasie obowiązywania umowy, jak i przez trzy lata po jej rozwiązaniu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leceniobiorca zobowiązuje się do bezpośredniego nadzoru i kontroli przebiegu służby ochron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leceniodawca zastrzega sobie prawo do kontroli przebiegu służby ochron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leceniobiorca oświadcza, że jest ubezpieczony od odpowiedzialności cywilnej z tytułu prowadzenia działalności gospodarcz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nie wywiązywania się przez Zleceniobiorcę z warunków umowy Zleceniobiorca zapłaci Zleceniodawcy karę umowną w wysokości 1% miesięcznej wartości umowy netto (określonej w § 8 ust. 1) za każdy udokumentowany fakt naruszenia warunków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leceniodawca zastrzega sobie prawo do dochodzenia własnego i żądania od Zleceniobiorcy odszkodowania przewyższającego karę umowną określoną w ust. 2 w przypadkach dopuszczenia przez pracowników ochrony Zleceniobiorcy do dewastacji lub kradzieży mienia Zleceniodawc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 wykonanie usługi Zleceniobiorca otrzyma od Zleceniodawcy zapłatę w formie ryczałtu miesięcznego w wysokości ................................ zł + 23% VAT (słownie: ................................................................ powiększone o należny podatek VAT) zapłacone nie później niż w ciągu 14 dni od daty otrzymania faktury VAT., w tym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 wykonanie usługi w zakresie dotyczącym ochrony Stacji Gdynia Cisowa Postojowa (SGCP) i Posterunku Rewizji Technicznej (PRT) Wejherowo, Zleceniobiorca otrzyma od Zleceniodawcy zapłatę w formie ryczałtu miesięcznego w wysokości ...................... zł + 23% VAT (słownie: ............................................. powiększone o należny podatek VAT);</w:t>
      </w:r>
    </w:p>
    <w:p>
      <w:pPr>
        <w:pStyle w:val="Normal"/>
        <w:ind w:left="360" w:hanging="0"/>
        <w:jc w:val="both"/>
        <w:rPr/>
      </w:pPr>
      <w:r>
        <w:rPr/>
        <w:t>oraz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 wykonanie usługi w zakresie dotyczącym wykonywania czynności ochronnych – brama wjazdowa na obszar SGCP, Zleceniobiorca otrzyma od Zleceniodawcy zapłatę w formie ryczałtu miesięcznego w wysokości ........................... zł + 23% VAT (słownie: ........................................................................ powiększone o należny podatek VAT);</w:t>
      </w:r>
    </w:p>
    <w:p>
      <w:pPr>
        <w:pStyle w:val="Normal"/>
        <w:ind w:left="360" w:hanging="0"/>
        <w:jc w:val="both"/>
        <w:rPr/>
      </w:pPr>
      <w:r>
        <w:rPr/>
        <w:t xml:space="preserve">oraz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 wykonanie usługi w zakresie dotyczącym ochrony taboru Zleceniodawcy na stacji Lębork, Zleceniobiorca otrzyma od Zleceniodawcy zapłatę w formie ryczałtu miesięcznego w wysokości ........................... zł + 23% VAT (słownie: ........................................................................ powiększone o należny podatek VAT);</w:t>
      </w:r>
    </w:p>
    <w:p>
      <w:pPr>
        <w:pStyle w:val="Normal"/>
        <w:ind w:left="360" w:hanging="0"/>
        <w:jc w:val="both"/>
        <w:rPr/>
      </w:pPr>
      <w:r>
        <w:rPr/>
        <w:t>oraz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 wykonanie usługi w zakresie dotyczącym wykonywania czynności ochrony osób i mienia w pociągach Zleceniodawcy na trasie Tczew – Słupsk - Tczew, Zleceniobiorca otrzyma od Zleceniodawcy zapłatę w formie ryczałtu miesięcznego w wysokości ........................... zł + 23% VAT (słownie: ........................................................................ powiększone o należny podatek VAT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leceniodawca upoważnia Zleceniobiorcę do wystawiania faktur VAT bez podpisu odbior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e przestrzeganie ww. terminu płatności może powodować naliczenie odsete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mowa niniejsza zostaje zawarta na okres 24 miesięcy od daty jej podpisania</w:t>
      </w:r>
      <w:r>
        <w:rPr>
          <w:iCs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mowa może być wypowiedziana przez każdą ze stron z zachowaniem trzymiesięcznego okresu wypowiedzenia licząc od końca miesiąca, w którym nastąpiło wypowiedzenie, zaś ze skutkiem natychmiastowym w przypadku stwierdzenia: </w:t>
      </w:r>
    </w:p>
    <w:p>
      <w:pPr>
        <w:pStyle w:val="Normal"/>
        <w:rPr/>
      </w:pPr>
      <w:r>
        <w:rPr/>
        <w:t xml:space="preserve">      </w:t>
      </w:r>
      <w:r>
        <w:rPr/>
        <w:t xml:space="preserve">1) nieprzestrzegania obowiązków wynikających z umowy, </w:t>
      </w:r>
    </w:p>
    <w:p>
      <w:pPr>
        <w:pStyle w:val="Normal"/>
        <w:rPr/>
      </w:pPr>
      <w:r>
        <w:rPr/>
        <w:t xml:space="preserve">      </w:t>
      </w:r>
      <w:r>
        <w:rPr/>
        <w:t xml:space="preserve">2) dopuszczenia do wykonania usług osób nieuprawnionych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ony umowy zobowiązują się do niezwłocznego wzajemnego informowania się o wszelkich zmianach dotyczących: nazwy firmy, numeru NIP, adresu, nr telefonów, nazwisk osób reprezentujących firmę itp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szelkie zmiany umowy, mogą nastąpić wyłącznie w formie pisemnego aneksu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sprawach nieuregulowanych niniejszą umową mają zastosowanie przepisy Kodeksu Cywilnego oraz Prawa zamówień publicznych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pory mogące wyniknąć z realizacji niniejszej umowy będą załatwiane polubownie, a w przypadku braku porozumienia przez Sąd, według właściwości miejscowej Zleceniodawcy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mowę sporządzono w 2 jednobrzmiących egzemplarzach, po jednym dla każdej ze Stron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ony zgodnie ustalają, iż dopuszcza się dokonywanie zmian postanowień niniejszej umowy, gdy zmiana będzie dotyczyć:</w:t>
      </w:r>
    </w:p>
    <w:p>
      <w:pPr>
        <w:pStyle w:val="Normal"/>
        <w:numPr>
          <w:ilvl w:val="0"/>
          <w:numId w:val="9"/>
        </w:numPr>
        <w:rPr/>
      </w:pPr>
      <w:r>
        <w:rPr/>
        <w:t>zmniejszenia wartości wynagrodzenia z uwagi na rezygnację z realizacji części przedmiotu umowy;</w:t>
      </w:r>
    </w:p>
    <w:p>
      <w:pPr>
        <w:pStyle w:val="Normal"/>
        <w:ind w:left="360" w:hanging="0"/>
        <w:rPr/>
      </w:pPr>
      <w:r>
        <w:rPr/>
        <w:t>2) zmiany wynagrodzenia brutto w przypadku zmiany stawki podatku VA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leceniodawca</w:t>
        <w:tab/>
        <w:tab/>
        <w:tab/>
        <w:tab/>
        <w:tab/>
        <w:tab/>
        <w:t>Zleceniobiorca</w:t>
      </w:r>
      <w:r>
        <w:rPr/>
        <w:tab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58:00Z</dcterms:created>
  <dc:creator>Kasprzyk</dc:creator>
  <dc:description/>
  <cp:keywords/>
  <dc:language>en-US</dc:language>
  <cp:lastModifiedBy>Kasprzyk</cp:lastModifiedBy>
  <cp:lastPrinted>2011-08-16T10:27:00Z</cp:lastPrinted>
  <dcterms:modified xsi:type="dcterms:W3CDTF">2011-08-23T11:05:00Z</dcterms:modified>
  <cp:revision>6</cp:revision>
  <dc:subject/>
  <dc:title>UMOWA nr SKM - …… /07 </dc:title>
</cp:coreProperties>
</file>