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/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1/15 </w:t>
        <w:tab/>
        <w:t xml:space="preserve">               LISTOPAD 2015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7 grudnia 2015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ostępowania prowadzonego w trybie przetargu nieograniczonego na sukcesywne dostawy i montaż 28 sztuk generatorów EDA3 z rejestracją na EZT serii EN57 (trzywagonowe) i EN 71 (czterowagonowe)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 –ZP/N/41/15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2013 r. poz. 907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55 07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>i usługi, o których mowa w Art. 132 ustawy prawo zamówień publicznych (tj. Dz. U. z 2013 r. poz. 907 z późn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ą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generatory EDA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41/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31 grudnia 2015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         z  2013 r. poz. 907 z późn. zm.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a Specyfikacja Przedmiotu Dostaw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r 1 do projektu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y wydruk potwierdzający wpis do CEiDG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 "NIE UDOSTĘPNIAĆ INNYM UCZESTNIKOM POSTĘPOWANIA. INFORMACJE STANOWIĄ TAJEMNICĘ PRZEDSIĘBIORSTWA W ROZUMIENIU PRZEPISÓW USTAWY O ZWALCZANIU NIEUCZCIWEJ KONKURENCJI " i załączone jako odrębna część nie 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są sukcesywne dostawy i montaż 28 sztuk generatorów EDA3 z rejestracją na EZT serii EN57 (trzywagonowe) i EN71 (czterowagonowe). Generatory muszą współpracować z mechanicznym szybkościomierzem typu RT9 oraz być  przystosowane do zasilania napięciem 110V - </w:t>
      </w:r>
      <w:r>
        <w:rPr>
          <w:iCs/>
          <w:szCs w:val="24"/>
        </w:rPr>
        <w:t>dla PKP Szybka Kolej Miejska w Trójmieście  Sp. z o.o.</w:t>
      </w:r>
      <w:r>
        <w:rPr>
          <w:szCs w:val="24"/>
        </w:rPr>
        <w:t xml:space="preserve"> Szczegółowy opis przedmiotu zamówienia znajduje się w projekcie Umowy, stanowiącym załącznik nr 2 do niniejszej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- oznaczenie wg CPV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Odwoaniedokomentarza"/>
                <w:sz w:val="24"/>
                <w:szCs w:val="24"/>
              </w:rPr>
            </w:pPr>
            <w:r>
              <w:rPr>
                <w:bCs/>
              </w:rPr>
              <w:t>50222000-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Odwoaniedokomentarza"/>
                <w:sz w:val="24"/>
                <w:szCs w:val="24"/>
              </w:rPr>
            </w:pPr>
            <w:r>
              <w:rPr/>
              <w:t>Usługi w zakresie napraw i konserwacji taboru kolejowego</w:t>
            </w:r>
          </w:p>
        </w:tc>
      </w:tr>
    </w:tbl>
    <w:p>
      <w:pPr>
        <w:pStyle w:val="Normal"/>
        <w:rPr>
          <w:rStyle w:val="Odwoaniedokomentarza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Odwoaniedokomentarza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1 grudnia 2016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 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 (w tym koszty transportu                i montaż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ab/>
        <w:tab/>
        <w:t xml:space="preserve"> 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3 r. poz. 907 z późn. zm.)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 31 grudnia 2015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/ p. Kamila Marzoch –Sekcja Napraw Taboru - strona merytoryczna - tel.: (0-58) 721-27-07 (dni robocze - w godzinach: 8:00 – 14:00),</w:t>
      </w:r>
    </w:p>
    <w:p>
      <w:pPr>
        <w:pStyle w:val="Normal"/>
        <w:jc w:val="both"/>
        <w:rPr/>
      </w:pPr>
      <w:r>
        <w:rPr>
          <w:szCs w:val="24"/>
        </w:rPr>
        <w:t xml:space="preserve">b/ p. Paweł Wojtkiewicz – Wydział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20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/>
      </w:pPr>
      <w:r>
        <w:rPr>
          <w:szCs w:val="24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 xml:space="preserve">w dniu: </w:t>
      </w:r>
      <w:r>
        <w:rPr>
          <w:b/>
          <w:szCs w:val="24"/>
          <w:u w:val="single"/>
        </w:rPr>
        <w:t xml:space="preserve">  31 grudnia 2015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31 grudnia 2015 r.  godz. 12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 (Dz.U. z 2013 r. poz. 907 z późn. zm.)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1/1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/>
        <w:t>Oferta dotyczy przetargu nieograniczonego prowadzonego przez PKP Szybka Kolej Miejska                      w Trójmieście sp. z o.o. z siedzibą w Gdyni na sukcesywne dostawy i montaż 28 sztuk</w:t>
      </w:r>
      <w:r>
        <w:rPr>
          <w:szCs w:val="24"/>
        </w:rPr>
        <w:t xml:space="preserve"> generatorów EDA3 z rejestracją na EZT serii EN57 (trzywagonowe) i EN71 (czterowagonowe) dla</w:t>
      </w:r>
      <w:r>
        <w:rPr>
          <w:iCs/>
          <w:szCs w:val="22"/>
        </w:rPr>
        <w:t xml:space="preserve"> PKP Szybka Kolej Miejska w Trójmieście Sp. z o.o.</w:t>
      </w:r>
      <w:r>
        <w:rPr>
          <w:szCs w:val="22"/>
        </w:rPr>
        <w:t xml:space="preserve"> - znak: SKMMS –ZP/N/41/15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 xml:space="preserve">III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- cena oferty brutto musi obejmować wszystkie elementy wskazane w pkt 4.2 SIWZ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wykonawcy, na który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</w:rPr>
        <w:t>V. TERMIN ZWIĄZANIA OFERTĄ</w:t>
      </w:r>
      <w:r>
        <w:rPr/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/pieczątka i podpis osoby upoważnionej do składania oświadczeń w imieniu Wykonawcy/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>
          <w:szCs w:val="28"/>
        </w:rPr>
      </w:pPr>
      <w:r>
        <w:rPr>
          <w:sz w:val="32"/>
          <w:szCs w:val="32"/>
        </w:rPr>
        <w:t xml:space="preserve"> </w:t>
      </w:r>
      <w:r>
        <w:rPr>
          <w:szCs w:val="28"/>
        </w:rPr>
        <w:t>UMOWA NR  SKM - …/15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zwana dalej również „Umową”)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zawarta w dniu ……………... 2015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Gdańsk Północ w Gdańsku, VIII Wydział Gospodarczy Krajowego Rejestru Sądowego pod numerem KRS 0000076705, NIP 958-13-70-512, Regon 192488478, Kapitał Zakładowy         155 075 500,00 zł reprezentowaną przez:</w:t>
      </w:r>
    </w:p>
    <w:p>
      <w:pPr>
        <w:pStyle w:val="Normal"/>
        <w:rPr/>
      </w:pPr>
      <w:r>
        <w:rPr/>
        <w:t>…………</w:t>
      </w:r>
      <w:r>
        <w:rPr/>
        <w:t xml:space="preserve">.. - ……………, </w:t>
      </w:r>
    </w:p>
    <w:p>
      <w:pPr>
        <w:pStyle w:val="Normal"/>
        <w:rPr/>
      </w:pPr>
      <w:r>
        <w:rPr/>
        <w:t>…………</w:t>
      </w:r>
      <w:r>
        <w:rPr/>
        <w:t>.. - …………….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zwaną dalej DOSTAWCĄ lub łącznie STRONAMI</w:t>
      </w:r>
    </w:p>
    <w:p>
      <w:pPr>
        <w:pStyle w:val="TextBody"/>
        <w:rPr/>
      </w:pPr>
      <w:r>
        <w:rPr/>
        <w:t xml:space="preserve">– </w:t>
      </w: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Przedmiotem Umowy są sukcesywne dostawy i montaż 28 sztuk generatorów EDA3 z rejestracją na Elektryczny Zespół Trakcyjny (dalej także jako EZT) serii EN57 (trzywagonowe) i EN71 (czterowagonowe). Generatory muszą współpracować z mechanicznym szybkościomierzem typu RT9 oraz być przystosowane do zasilania napięciem 110V.</w:t>
      </w:r>
    </w:p>
    <w:p>
      <w:pPr>
        <w:pStyle w:val="Normal"/>
        <w:jc w:val="both"/>
        <w:rPr/>
      </w:pPr>
      <w:r>
        <w:rPr/>
        <w:t xml:space="preserve">2.  Protokół odbioru poszczególnych prac dla każdego pojazdu będzie podpisany oddzielnie przez przedstawiciela ODBIORCY. </w:t>
      </w:r>
    </w:p>
    <w:p>
      <w:pPr>
        <w:pStyle w:val="Normal"/>
        <w:jc w:val="both"/>
        <w:rPr/>
      </w:pPr>
      <w:r>
        <w:rPr/>
        <w:t>3.  Przedmiot dostawy, o którym mowa w ust. 1 powinien posiadać Świadectwo dopuszczenia do eksploatacji wydane przez Urząd Transportu Kolejowego.</w:t>
      </w:r>
    </w:p>
    <w:p>
      <w:pPr>
        <w:pStyle w:val="Normal"/>
        <w:jc w:val="both"/>
        <w:rPr/>
      </w:pPr>
      <w:r>
        <w:rPr/>
        <w:t>4.  ODBIORCA ma prawo do zgłaszania reklamacji w zakresie wad dot. Przedmiotu dostawy lub usługi montażu na zasadach ogólnych wynikających z Kodeksu cywilnego oraz określonych w niniejszej Umowie.</w:t>
      </w:r>
    </w:p>
    <w:p>
      <w:pPr>
        <w:pStyle w:val="Normal"/>
        <w:jc w:val="both"/>
        <w:rPr/>
      </w:pPr>
      <w:r>
        <w:rPr/>
        <w:t>5. DOSTAWCA udziela minimum 18 – miesięcznej gwarancji jakości oraz udziela rękojmi na zasadach i terminach ogólnych Kodeksu Cywilnego na wydany przedmiot dostawy licząc od daty przekazania go do eksploatacji oraz na usługę montażu, licząc od dokonania montażu potwierdzonego protokołem odbioru o którym mowa w ust. 2 powyżej.</w:t>
      </w:r>
    </w:p>
    <w:p>
      <w:pPr>
        <w:pStyle w:val="Normal"/>
        <w:jc w:val="both"/>
        <w:rPr/>
      </w:pPr>
      <w:r>
        <w:rPr/>
        <w:t>6. ODBIORCA może dochodzić roszczeń z tytułu gwarancji lub rękojmi także po upływie terminów  określonych w ust. 5, jeżeli przed ich upływem zawiadomił DOSTAWCĘ o wadzie.</w:t>
      </w:r>
    </w:p>
    <w:p>
      <w:pPr>
        <w:pStyle w:val="Normal"/>
        <w:jc w:val="both"/>
        <w:rPr/>
      </w:pPr>
      <w:r>
        <w:rPr/>
        <w:t>Gwarancja nie wyłącza, nie ogranicza, ani nie zawiesza uprawnień ODBIORCY wynikających z przepisów o rękojmi za wady przedmiotu do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DOSTAWCA zobowiązuje się w ramach wynagrodzenia dokonać opracowania zawierającego identyfikację zagrożeń związanych z realizacją  i oceniania ryzyka technicznego prowadzącego do uzyskania pomiaru poziomu analizowanego ryzy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DOSTAWCA zobowiązuje się w ramach wynagrodzenia sporządzić dokumentację powykonawczą zmiany w postaci schematu połączeń urządzeń z generator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Umowa zostaje zawarta na czas określony do dnia 1 grudnia 2016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Wynagrodzenie ryczałtowe DOSTAWCY za prawidłowe, terminowe, zgodne z Umową wykonanie całości przedmiotu Umowy określonego w §1 Strony ustalają na kwotę  ……………… zł  (słownie: ……………………………………………….. złotych) netto, zgodnie z załącznikiem nr 1 do niniejszej Umowy. Do tak ustalonej wartości doliczony zostanie podatek VAT w wysokości obowiązującej w dniu wystawienia faktury. Szczegółowe zestawienie cen zawiera załącznik numer 1 do niniejszej Umowy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Strony ustalają, że w trakcie obowiązywania Umowy kwota określona w ust.1 oraz kwoty wskazane w zał. nr 1 do Umowy nie mogą ulec zmianie.</w:t>
      </w:r>
    </w:p>
    <w:p>
      <w:pPr>
        <w:pStyle w:val="Normal"/>
        <w:jc w:val="both"/>
        <w:rPr/>
      </w:pPr>
      <w:r>
        <w:rPr/>
        <w:t>3. Kwota wskazana w ust. 1 obejmuje także wszelkie koszty towarzyszące wykonywaniu Umowy, w tym także koszty transportu do siedziby ODBIORCY i montażu w siedzibie ODBIOR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1. Płatność należności z tytułu realizacji niniejszej Umowy nastąpi przelewem na rachunek bankowy  DOSTAWCY nr …………………………………………...</w:t>
      </w:r>
    </w:p>
    <w:p>
      <w:pPr>
        <w:pStyle w:val="Normal"/>
        <w:jc w:val="both"/>
        <w:rPr/>
      </w:pPr>
      <w:r>
        <w:rPr/>
        <w:t>2. ODBIORCA dokona płatności - w terminie 14 (słownie: czternastu)  dni od daty otrzymania faktury, przy czym do faktury muszą być załączone dokumenty, o których mowa w  § 1 ust. 4,    a w razie ich nie załączenia płatność pozostaje niewymagalna.</w:t>
      </w:r>
    </w:p>
    <w:p>
      <w:pPr>
        <w:pStyle w:val="Normal"/>
        <w:jc w:val="both"/>
        <w:rPr/>
      </w:pPr>
      <w:r>
        <w:rPr/>
        <w:t>3. każdorazowo podstawą wystawienia faktury będzie podpisany przez przedstawiciela ODBIORCY protokół odbioru o którym mowa w § 1 ust. 3.</w:t>
      </w:r>
    </w:p>
    <w:p>
      <w:pPr>
        <w:pStyle w:val="Normal"/>
        <w:jc w:val="both"/>
        <w:rPr/>
      </w:pPr>
      <w:r>
        <w:rPr/>
        <w:t xml:space="preserve">4. W przypadku ewentualnej zwłoki w terminie płatności - określonym w ust. 2 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1. Przedmiot Umowy DOSTAWCA dostarczy ODBIORCY i zamontuje na EZT na koszt, ryzyko i staraniem DOSTAWCY na miejsce dostawy: Stacja Gdynia Cisowa Postojowa, w nieprzekraczalnym terminie wykonania całości przedmiotu Umowy, przy zastosowaniu zasady określonej w ust. 2 poniżej. </w:t>
      </w:r>
    </w:p>
    <w:p>
      <w:pPr>
        <w:pStyle w:val="Normal"/>
        <w:jc w:val="both"/>
        <w:rPr/>
      </w:pPr>
      <w:r>
        <w:rPr/>
        <w:t>2. DOSTAWCA jest zobowiązany realizować przedmiot Umowy sukcesywnie. Ilość zamówionych przedmiotów objętych poszczególnymi dostawami ustalana będzie każdorazowo telefonicznie i potwierdzana pisemnie (faks) przez Naczelnika Wydziału Zaopatrzenia i Logistyki p. Henryka Bronk. DOSTAWCA będzie zobowiązany do dostarczenia przedmiotu zamówienia w terminie do 14 dni roboczych od daty zgłoszenia zamówienia. DOSTAWCA zobowiązuje się wykonać wszelkie prace związane z montażem generatora na pojeździe w ciągu 5 dni roboczych. Przez okres prac związanych z montażem pojazd pozostanie wyłączony z ruchu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któregokolwiek z terminów dostawy przedmiotu Umowy określonych w § 4 ust. 1, § 4 ust. 2  i § 5 ust. 1 lub terminu montażu wskazanego w § 4 ust. 2  - zapłaci ODBIORCY karę umowną  w wysokości 0,1 %  wynagrodzenia netto określonego w §2 ust.1 za każdy dzień opóźnienia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ODBIORCY karę umowną w wysokości 5% (słownie: pięć procent ) wynagrodzenia brutto określonego w §2 ust.1.</w:t>
      </w:r>
    </w:p>
    <w:p>
      <w:pPr>
        <w:pStyle w:val="Normal"/>
        <w:jc w:val="both"/>
        <w:rPr/>
      </w:pPr>
      <w:r>
        <w:rPr/>
        <w:t>4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both"/>
        <w:rPr/>
      </w:pPr>
      <w:r>
        <w:rPr/>
        <w:t>5. W przypadku odstąpienia od Umowy z przyczyn leżących po stronie DOSTAWCY, ODBIORCY należne są kary umowne za odstąpienie od Umowy oraz za opóźnienie naliczone do dnia odstąp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reklamacji przedmiotu dostawy - DOSTAWCA jest zobowiązany do jego wymiany na przedmiot wolny od wad (na swój koszt) w terminie do 10 dni roboczych od daty zgłoszenia wady przez ODBIOR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nie dokonania wymiany towaru na wolny od wad w terminie wskazanym         w ust. 1, ODBIORCA ma prawo do nabycia towaru wolnego od wad od podmiotu trzeciego i obciążenie DOSTAWCY kosztem nabycia i dostarczenia towaru wolnego od wad do siedziby ODBIOR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apisy ust. 1 i 2 niniejszego paragrafu w zakresie montażu stosuje się odpowiedni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Kamila Marzoch,               tel. (058) 721 27 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                           p. …………………… tel. ………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wi powszechnemu właściwemu miejscowo ze względu na siedzibę ODBIORCY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prawa polskiego, w szczególności Kodeksu cywilnego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)</w:t>
        <w:tab/>
        <w:t>Specyfikacja przedmiotu dostawy i montażu – załącznik nr 1</w:t>
      </w:r>
    </w:p>
    <w:p>
      <w:pPr>
        <w:pStyle w:val="Normal"/>
        <w:ind w:left="360" w:hanging="0"/>
        <w:jc w:val="both"/>
        <w:rPr/>
      </w:pPr>
      <w:r>
        <w:rPr/>
        <w:t>2)   specyfikacja istotnych warunków zamówienia znak – SKMMS-ZP/N/41/15;</w:t>
      </w:r>
    </w:p>
    <w:p>
      <w:pPr>
        <w:pStyle w:val="Normal"/>
        <w:ind w:left="360" w:hanging="0"/>
        <w:jc w:val="both"/>
        <w:rPr/>
      </w:pPr>
      <w:r>
        <w:rPr/>
        <w:t>3)   oferta DOSTAWCY złożona w postępowaniu znak -  SKMMS-ZP/N/41/15.</w:t>
      </w:r>
    </w:p>
    <w:p>
      <w:pPr>
        <w:pStyle w:val="Normal"/>
        <w:jc w:val="both"/>
        <w:rPr/>
      </w:pPr>
      <w:r>
        <w:rPr/>
        <w:t>6. DOSTAWCA oświadcza, iż wyraża zgodę na sprawdzanie swojej działalności w systemach KRD, BIG, Rejestrze Nierzetelnych Kontrahentów Grupy PK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owiązek informacyjny dla osób fizyczn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art. 24 ust. 1 ustawy z dnia 29 sierpnia 1997 r. o ochronie danych osobowych SKM informuje, że: </w:t>
      </w:r>
    </w:p>
    <w:p>
      <w:pPr>
        <w:pStyle w:val="Normal"/>
        <w:rPr/>
      </w:pPr>
      <w:r>
        <w:rPr>
          <w:sz w:val="22"/>
          <w:szCs w:val="22"/>
        </w:rPr>
        <w:t xml:space="preserve">1)    administratorem danych osobowych Dostawcy jest PKP Szybka Kolej Miejska  w Trójmieście        Sp. z o.o. z siedzibą przy ul. Morskiej 350 A 81-002 Gdynia; </w:t>
      </w:r>
    </w:p>
    <w:p>
      <w:pPr>
        <w:pStyle w:val="Normal"/>
        <w:rPr/>
      </w:pPr>
      <w:r>
        <w:rPr>
          <w:sz w:val="22"/>
          <w:szCs w:val="22"/>
        </w:rPr>
        <w:t xml:space="preserve">2)    dane osobowe Dostawcy przetwarzane będą w celu realizacji Umowy i nie będą udostępniane innym podmiotom; </w:t>
      </w:r>
    </w:p>
    <w:p>
      <w:pPr>
        <w:pStyle w:val="Normal"/>
        <w:rPr/>
      </w:pPr>
      <w:r>
        <w:rPr>
          <w:sz w:val="22"/>
          <w:szCs w:val="22"/>
        </w:rPr>
        <w:t xml:space="preserve">3)    Dostawca posiada prawo dostępu do treści swoich danych oraz ich poprawiania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    podanie danych osobowych jest dobrowoln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2240" w:h="15840"/>
          <w:pgMar w:left="1418" w:right="1418" w:gutter="0" w:header="0" w:top="1077" w:footer="709" w:bottom="1259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  <w:i/>
          <w:i/>
        </w:rPr>
      </w:pPr>
      <w:r>
        <w:rPr>
          <w:b/>
        </w:rPr>
        <w:t xml:space="preserve">DOSTAWCA                                                               </w:t>
        <w:tab/>
        <w:t xml:space="preserve"> ODBIORCA    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Załącznik nr 1 do Umowy SKM-… /1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dostawy i montażu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800"/>
        <w:gridCol w:w="1905"/>
        <w:gridCol w:w="1620"/>
        <w:gridCol w:w="1708"/>
        <w:gridCol w:w="1708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Łączna ilość szt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 generatora oraz montażu 1 szt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generatora oraz montażu 1 szt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ory EDA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13 r. poz. 907 z późn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41/1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/>
        <w:t>/pieczątka i podpis osoby upoważnionej do składania oświadczeń w imieniu Wykonawcy/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09" w:top="765" w:footer="709" w:bottom="125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7029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02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294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9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1/15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41/15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36:00Z</dcterms:created>
  <dc:creator>pwojtkiewicz</dc:creator>
  <dc:description/>
  <cp:keywords/>
  <dc:language>en-US</dc:language>
  <cp:lastModifiedBy>pwojtkiewicz</cp:lastModifiedBy>
  <cp:lastPrinted>2015-12-21T13:30:00Z</cp:lastPrinted>
  <dcterms:modified xsi:type="dcterms:W3CDTF">2015-12-21T12:30:00Z</dcterms:modified>
  <cp:revision>31</cp:revision>
  <dc:subject/>
  <dc:title>PKP  SZYBKA KOLEJ MIEJSKA</dc:title>
</cp:coreProperties>
</file>