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58/11 </w:t>
        <w:tab/>
        <w:t xml:space="preserve">              GRUDZ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2 grudni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stawę 4 sztuk przetwornic statycznych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2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rzetworn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58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3 GRUD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częściowych. Niedopuszczalne jest składanie ofert wariantowych. Nie </w:t>
      </w:r>
      <w:r>
        <w:rPr>
          <w:b/>
          <w:sz w:val="22"/>
          <w:szCs w:val="22"/>
          <w:u w:val="single"/>
        </w:rPr>
        <w:t>przewidziano zamówień uzupełniających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cen za przedmiot umowy oraz producen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dostawa 4 sztuk przetwornic statycznych, z napięciem wejściowym 3000VDC do PKP Szybka Kolej Miejska w Trójmieście Sp. z o. 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1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w projekcie umowy stanowiącym załącznik nr 2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711120-0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rzetworniki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– do 30 marca 2012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3 grudni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– Wydział Zaopatrzenia i Logistyki - strona merytoryczna - tel.: (058) 721-28-48                    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3 grudni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23 grudnia 2011 roku godz. 11.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/>
          <w:b/>
        </w:rPr>
      </w:pPr>
      <w:r>
        <w:rPr>
          <w:b/>
        </w:rPr>
        <w:t>11.7. Protest powinien wskazywać oprotestowaną czynność lub zaniechanie zamawiającego, a także zawierać żądanie, zwięzłe przytoczenie zarzutów oraz okoliczności faktycznych i prawnych uzasadniających wniesienie protestu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/>
              <w:t xml:space="preserve">FORMULARZ OFERTY 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8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prowadzonego przez PKP Szybka Kolej Miejska                                  w Trójmieście Sp. z o.o. z siedzibą w Gdyni na dostawę 4 sztuk przetwornic statycznych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58/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</w:t>
      </w:r>
      <w:r>
        <w:rPr>
          <w:b w:val="false"/>
        </w:rPr>
        <w:t>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koszty sukcesywnych dostaw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</w:t>
      </w:r>
      <w:r>
        <w:rPr>
          <w:b/>
          <w:sz w:val="20"/>
        </w:rPr>
        <w:t>/pieczątka i podpis osoby upoważnionej do składania oświadczeń w imieniu wykonawcy</w:t>
      </w:r>
      <w:r>
        <w:rPr/>
        <w:t>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58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 xml:space="preserve">Składając ofertę w przetargu nieograniczonym </w:t>
      </w:r>
      <w:r>
        <w:rPr>
          <w:spacing w:val="-2"/>
          <w:szCs w:val="24"/>
        </w:rPr>
        <w:t>na</w:t>
      </w:r>
      <w:r>
        <w:rPr>
          <w:szCs w:val="24"/>
        </w:rPr>
        <w:t xml:space="preserve"> dostawę 4 sztuk przetwornic statycznych do PKP Szybka Kolej Miejska w Trójmieście Sp. z o. o. – znak postępowania SKMMS-ZP/N/58/11, </w:t>
      </w:r>
      <w:r>
        <w:rPr>
          <w:b/>
          <w:szCs w:val="24"/>
        </w:rPr>
        <w:t>oświadczamy</w:t>
      </w:r>
      <w:r>
        <w:rPr>
          <w:szCs w:val="24"/>
        </w:rPr>
        <w:t>, że:</w:t>
      </w:r>
    </w:p>
    <w:p>
      <w:pPr>
        <w:pStyle w:val="Normal"/>
        <w:spacing w:lineRule="auto" w:line="288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58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3">
    <w:name w:val=" Znak3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03:00Z</dcterms:created>
  <dc:creator>uszyszka </dc:creator>
  <dc:description/>
  <cp:keywords/>
  <dc:language>en-US</dc:language>
  <cp:lastModifiedBy>Kasprzyk</cp:lastModifiedBy>
  <cp:lastPrinted>2011-12-08T10:17:00Z</cp:lastPrinted>
  <dcterms:modified xsi:type="dcterms:W3CDTF">2011-12-13T07:35:00Z</dcterms:modified>
  <cp:revision>29</cp:revision>
  <dc:subject/>
  <dc:title>PKP  SZYBKA KOLEJ MIEJSKA</dc:title>
</cp:coreProperties>
</file>