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3 grudni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58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 dostawę przetwornic statycznych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bCs/>
          <w:sz w:val="28"/>
        </w:rPr>
        <w:t>dostawa 4 sztuk przetwornic statycznych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Symbol"/>
              </w:rPr>
              <w:t>31711120-0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tworniki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NIEDOPUSZCZALNE JEST SKŁADANIE OFERT WARIANTOWYCH I CZĘŚCIOWYCH. </w:t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 PRZEWIDZIANO ZAMÓWIEŃ UZUPEŁNIAJĄCYCH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do 30 marca 2012 r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cen za przedmiot umowy oraz producen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projektu umowy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3 grudnia</w:t>
      </w:r>
      <w:r>
        <w:rPr>
          <w:b/>
          <w:sz w:val="28"/>
          <w:u w:val="single"/>
        </w:rPr>
        <w:t xml:space="preserve"> 2011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32:00Z</dcterms:created>
  <dc:creator>PKP SKM w Trójmieście</dc:creator>
  <dc:description/>
  <cp:keywords/>
  <dc:language>en-US</dc:language>
  <cp:lastModifiedBy>Kasprzyk</cp:lastModifiedBy>
  <cp:lastPrinted>2011-12-12T14:44:00Z</cp:lastPrinted>
  <dcterms:modified xsi:type="dcterms:W3CDTF">2011-12-12T13:45:00Z</dcterms:modified>
  <cp:revision>11</cp:revision>
  <dc:subject/>
  <dc:title>Gdynia, dnia 27 lutego 2003 roku </dc:title>
</cp:coreProperties>
</file>