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19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01/12 </w:t>
        <w:tab/>
        <w:t xml:space="preserve">              STYCZEŃ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3 stycznia 2012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dotyczy:</w:t>
      </w:r>
      <w:r>
        <w:rPr>
          <w:rFonts w:cs="Times New Roman" w:ascii="Times New Roman" w:hAnsi="Times New Roman"/>
          <w:b/>
          <w:sz w:val="28"/>
          <w:szCs w:val="28"/>
        </w:rPr>
        <w:t xml:space="preserve"> postępowania prowadzonego w trybie </w:t>
      </w:r>
      <w:r>
        <w:rPr>
          <w:rFonts w:cs="Times New Roman" w:ascii="Times New Roman" w:hAnsi="Times New Roman"/>
          <w:b/>
          <w:bCs/>
          <w:sz w:val="28"/>
          <w:szCs w:val="28"/>
        </w:rPr>
        <w:t>przetargu nieograniczone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na sukcesywne dostawy obuwia dla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 xml:space="preserve">Regulaminu udzielania przez PKP Szybka Kolej Miejska w Trójmieście Sp. z o.o. zamówień sektorowych podprogowych na roboty budowlane, dostawy i usługi, o których mowa w Art. 132 ustawy prawo zamówień publicznych (tj. Dz. U. z dnia 9 lutego 2004 r. Nr 19 poz. 177 </w:t>
        <w:br/>
        <w:t>z późn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Rozdział I. STRONY ZAMÓWIENIA</w:t>
      </w:r>
    </w:p>
    <w:p>
      <w:pPr>
        <w:pStyle w:val="Normal"/>
        <w:rPr/>
      </w:pPr>
      <w:r>
        <w:rPr>
          <w:b/>
          <w:szCs w:val="24"/>
          <w:u w:val="single"/>
        </w:rPr>
        <w:t>1.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2.</w:t>
      </w:r>
      <w:r>
        <w:rPr>
          <w:szCs w:val="24"/>
          <w:u w:val="single"/>
        </w:rPr>
        <w:t xml:space="preserve"> Wykonawcy:</w:t>
      </w:r>
    </w:p>
    <w:p>
      <w:pPr>
        <w:pStyle w:val="Tyt"/>
        <w:spacing w:before="0" w:after="0"/>
        <w:ind w:right="287" w:hanging="0"/>
        <w:jc w:val="both"/>
        <w:rPr/>
      </w:pPr>
      <w:r>
        <w:rPr>
          <w:b w:val="false"/>
        </w:rPr>
        <w:t xml:space="preserve">O udzielenie niniejszego zamówienia mogą ubiegać się Wykonawcy spełniający warunki określone w § 11 ust.1 „Regulamin udzielania przez PKP Szybka Kolej Miejska </w:t>
        <w:br/>
        <w:t xml:space="preserve">w Trójmieście Sp. z o.o. zamówień podprogowych sektorowych na roboty budowlane, dostawy i usługi, o których mowa w Art. 132 Ustawy Prawo zamówień (Dz. U. Z dnia </w:t>
        <w:br/>
        <w:t>9 lutego 2004r. Nr 19, poz. 177 z późniejszymi zmianami)”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Rozdział 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ferta musi być sporządzona w języku polskim, z zachowaniem formy pisemnej pod rygorem nieważności oraz podpisana wraz ze wszystkimi załącznikami przez osobę/osoby upoważnioną/e do reprezentowania firmy na zewnątrz i składania oświadczeń w jej imieniu (wymienioną/e </w:t>
        <w:br/>
        <w:t>w dokumencie stwierdzającym prawo do występowania w obrocie prawnym lub upoważnioną/e przez osobę/osoby w tym dokumencie wymienioną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Oferta - przetarg nieograniczony – obuw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</w:rPr>
        <w:t>znak: SKMMS– ZP/N/01/12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</w:rPr>
        <w:t>dane Wykonawcy 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</w:rPr>
        <w:t>NIE OTWIERAĆ PRZED: 1 LUTY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Każdy z Wykonawców jest zobowiązany złożyć wymagane w SIWZ dokumenty w jednej z następujących form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oryginały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" i załączone jako odrębna część niezłączona z ofertą w sposób trwał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00" w:leader="none"/>
        </w:tabs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Wszelkie poprawki lub zmiany w tekście oferty muszą być parafowane przez osobę podpisującą ofertę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jc w:val="both"/>
        <w:rPr/>
      </w:pPr>
      <w:r>
        <w:rPr>
          <w:b/>
          <w:sz w:val="22"/>
          <w:szCs w:val="22"/>
          <w:u w:val="single"/>
        </w:rPr>
        <w:t xml:space="preserve">8. </w:t>
      </w:r>
      <w:r>
        <w:rPr>
          <w:sz w:val="22"/>
          <w:szCs w:val="22"/>
          <w:u w:val="single"/>
        </w:rPr>
        <w:t xml:space="preserve">Niedopuszczalne jest składanie ofert wariantowych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jc w:val="both"/>
        <w:rPr/>
      </w:pPr>
      <w:r>
        <w:rPr>
          <w:b/>
          <w:sz w:val="22"/>
          <w:szCs w:val="22"/>
          <w:u w:val="single"/>
        </w:rPr>
        <w:t>9.</w:t>
      </w:r>
      <w:r>
        <w:rPr>
          <w:sz w:val="22"/>
          <w:szCs w:val="22"/>
          <w:u w:val="single"/>
        </w:rPr>
        <w:t xml:space="preserve"> Zamawiający dopuszcza złożenie oferty częściowej obejmującej całość asortymentu na poszczególne zadani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hanging="426"/>
        <w:jc w:val="both"/>
        <w:rPr/>
      </w:pPr>
      <w:r>
        <w:rPr>
          <w:b/>
          <w:sz w:val="22"/>
          <w:szCs w:val="22"/>
          <w:u w:val="single"/>
        </w:rPr>
        <w:t>10.</w:t>
      </w:r>
      <w:r>
        <w:rPr>
          <w:sz w:val="22"/>
          <w:szCs w:val="22"/>
          <w:u w:val="single"/>
        </w:rPr>
        <w:t xml:space="preserve"> Zamawiający przewiduje możliwość udzielenia zamówień uzupełniających do wysokości 12 730,80 zł nett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</w:rPr>
        <w:t xml:space="preserve">11. </w:t>
      </w:r>
      <w:r>
        <w:rPr>
          <w:szCs w:val="24"/>
          <w:u w:val="single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 przypadku podmiotów występujących wspólnie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„Regulaminu udzielania przez PKP Szybka Kolej Miejska w Trójmieście Sp. z o.o. zamówień podprogowych sektorowych na roboty budowlane, dostawy i usługi, o których mowa w Art. 132 Ustawy Prawo zamówień (Dz. U. Z dnia 9 lutego 2004r. Nr 19, poz. 177 z późniejszymi zmianami)”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ferta wraz ze wszystkimi wymaganymi załącznikami musi być podpisana przez osoby upoważnione do reprezentowania wykonawcy i składania oświadczeń w jego imieniu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Upoważnienie do reprezentowania firmy w niniejszym postępowaniu i składania oświadczeń w jej imieniu, jeżeli nie wynika ono z innych dokumentów złożonych w ofercie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nie wnosi zastrzeżeń i akceptuje wszystkie postanowienia zawarte w projekcie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isemne potwierdzenie spełnienia tego warunku na </w:t>
            </w:r>
            <w:r>
              <w:rPr>
                <w:b/>
                <w:szCs w:val="24"/>
              </w:rPr>
              <w:t>załączniku nr 1</w:t>
            </w:r>
            <w:r>
              <w:rPr>
                <w:szCs w:val="24"/>
              </w:rPr>
              <w:t xml:space="preserve">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łączenie testerów asortymentu, którego dotyczy ofert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oceny jakości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a załączniku numer 6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Rozdział III. USZCZEGÓŁOWIENIE PRZEDMIOTU ZAMÓWIENIA I OBOWIĄZKÓW WYKONAWC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. Określenie przedmiotu zamówienia.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 xml:space="preserve">Przedmiotem niniejszego postępowania </w:t>
      </w:r>
      <w:r>
        <w:rPr/>
        <w:t xml:space="preserve">jest sukcesywna dostawa obuwia. Warunkiem przystąpienia do przetargu jest dostarczenie testerów. </w:t>
      </w:r>
      <w:r>
        <w:rPr>
          <w:b/>
        </w:rPr>
        <w:t>UWAGA: Testery należy złożyć w magazynie zakładowym przed terminem składania ofert.</w:t>
      </w:r>
    </w:p>
    <w:p>
      <w:pPr>
        <w:pStyle w:val="Normal"/>
        <w:jc w:val="both"/>
        <w:rPr/>
      </w:pPr>
      <w:r>
        <w:rPr/>
        <w:t>Termin dostawy 14 dni od daty zgłoszenia.</w:t>
      </w:r>
    </w:p>
    <w:p>
      <w:pPr>
        <w:pStyle w:val="Normal"/>
        <w:jc w:val="both"/>
        <w:rPr/>
      </w:pPr>
      <w:r>
        <w:rPr/>
        <w:t>Dostawca zobowiązuje się dostarczać obuwie wg numeracji metrycznej ze wzrostem co pół numeru oraz tęgościach jak w zad. 1.</w:t>
      </w:r>
    </w:p>
    <w:p>
      <w:pPr>
        <w:pStyle w:val="Normal"/>
        <w:jc w:val="both"/>
        <w:rPr/>
      </w:pPr>
      <w:r>
        <w:rPr>
          <w:szCs w:val="24"/>
        </w:rPr>
        <w:t xml:space="preserve">Do pierwszej partii obuwia należy dołączyć dokument potwierdzający parametry użytkowe - certyfikat zgodności WE (PN) zgodnie z postanowieniami Rozporządzenia MGP i PS z dnia </w:t>
        <w:br/>
        <w:t>21-12-2005 w sprawie wymagań zasadniczych dla środków ochrony indywidualnej, przenoszącymi wymagania Dyrektywy Rady 89/686/EWG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szCs w:val="24"/>
        </w:rPr>
        <w:t>Szczegółowy opis przedmiotu zamówienia stanowi załącznik nr 3 (umowa) do niniejszej SIWZ.</w:t>
      </w:r>
    </w:p>
    <w:p>
      <w:pPr>
        <w:pStyle w:val="Normal"/>
        <w:jc w:val="both"/>
        <w:rPr/>
      </w:pPr>
      <w:r>
        <w:rPr>
          <w:rStyle w:val="Odwoaniedokomentarza"/>
          <w:color w:val="000000"/>
          <w:sz w:val="24"/>
          <w:szCs w:val="24"/>
        </w:rPr>
        <w:t xml:space="preserve">Oznaczenie wg CPV: </w:t>
      </w:r>
    </w:p>
    <w:tbl>
      <w:tblPr>
        <w:tblW w:w="9477" w:type="dxa"/>
        <w:jc w:val="left"/>
        <w:tblInd w:w="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uwie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danie 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830"/>
        <w:gridCol w:w="1800"/>
      </w:tblGrid>
      <w:tr>
        <w:trPr>
          <w:trHeight w:val="883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BUWIE DAMSKIE</w:t>
            </w:r>
          </w:p>
        </w:tc>
      </w:tr>
      <w:tr>
        <w:trPr>
          <w:trHeight w:val="7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 obuw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0" w:hanging="8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 par</w:t>
            </w:r>
          </w:p>
        </w:tc>
      </w:tr>
      <w:tr>
        <w:trPr>
          <w:trHeight w:val="24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ółbuty damskie czarne typu wyjściowego ( mundurowego) – wierzch skórzany (skóra naturalna, wodoodporna) podszewka i wyściółka wykonana ze skóry naturalnej z miękkim podkładem piankowym w śródstopiu klejona na całej powierzchni; wsuwane z gumą (czarną) regulującą szerokość obuwia w podbiciu, wszyta po obu stronach buta; obcas szeroki, stabilny o wysokości 4 cm; spody wykonane z kauczuku termoplastycznego, konstrukcja klejona, antypoślizgowa i trudnościeralna; czubek zaokrągl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</w:tr>
      <w:tr>
        <w:trPr>
          <w:trHeight w:val="25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aki damskie czarne, na zamek, wierzch skórzany (skóra bydlęca, wodoodporna), cholewka typu okładowego o wysokości 20 cm; od wewnętrznej strony cholewki wszyta od góry guma (czarna) regulująca szerokość cholewki; od zewnętrznej strony buta ozdobne przeszycia, podszewka z dzianiny futerkowej ocieplająca; wyściółka wykonana ze skóry naturalnej z miękkim podkładem piankowym w śródstopiu; obcas stabilny szeroki, płaski wysokość 4 cm; podeszwa z kauczuku; konstrukcja klejona, antypoślizgowa; czubek zaokrągl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OBUWIE WYKONANE WG NUMERACJI METRYCZNEJ  ( ZE WZROSTEM CO 0,5 NUMERU) LUB ODPOWIEDNIO W SZTYCHOWEJ O DWÓCH TĘGOŚCIACH G i G1/2 lub H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pierwszej partii obuwia należy dołączyć dokument potwierdzający parametry  użytkowe - certyfikat zgodności WE (PN) zgodnie z postanowieniami Rozporządzenia MGP i PS z dnia 21-12-2005                     ws wymagań zasadniczych dla środków ochrony indywidualnej, przenoszącymi wymagania Dyrektywy Rady 89/686/EWG</w:t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/>
      </w:pPr>
      <w:r>
        <w:rPr/>
        <w:t>Zadanie 2</w:t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"/>
        <w:gridCol w:w="5532"/>
        <w:gridCol w:w="2647"/>
      </w:tblGrid>
      <w:tr>
        <w:trPr>
          <w:trHeight w:val="1155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BUWIE MĘSKIE WYJŚCIOWE MUNDUROWE</w:t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7" w:firstLine="787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 obuw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</w:tr>
      <w:tr>
        <w:trPr>
          <w:trHeight w:val="197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uty męskie wiązane czarne typu wyjściowego (mundurowego) – wierzch skórzany (skóra naturalna, wodoodporna, bukat gładki) podszewka i wyściółka skórzana bydlęca; wyściółka z miękkim podkładem piankowym w śródstopiu klejona na całej powierzchni; obcas stabilny szeroki, płaski wysokość 2cm; podeszwa skóra naturalna podpodeszwowa; podeszwa wykonana z kauczuku termoplastycznego, konstrukcja klejona, antypoślizgowa i trudnościeralna; czubek prostokątny zaokrąglony; obuwie powinno posiadać wentylowaną podeszwę w celu eliminacji niedogodności z poceniem się stopy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15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uty męskie mokasyny czarne typu wyjściowego (mundurowego) – wierzch skórzany (skóra naturalna, wodoodporna, bukat gładki) wsuwane z gumą czarną regulującą szerokość obuwia w podbiciu, wszyta po obu stronach buta; podszewka skórzana bydlęca; spody wykonane z kauczuku termoplastycznego, konstrukcja klejona, antypoślizgowa i trudnościeralna; czubek prostokątny zaokrąglony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14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ozaki męskie czarne na zamek, wierzch skórzany, wodoodporny;  cholewka typu okładowego; cholewka o wysokości ok. 12cm; od zewnętrznej strony buta ozdobne przeszycia; podszewka łączona wykonana ze skór naturalnej licowej i ocieplenia z tkaniny ocieplającej; wyściółka wykonana ze skóry naturalnej licowej z miękkim podkładem piankowym w śródstopiu; wyściółka wymienna; obcas stabilny szeroki, płaski wysokość 2cm; podeszwa wykonana z kauczuku termoplastycznego, konstrukcja przeszywano-klejona; cholewka zamykana od wewnętrznej strony buta na zamek błyskawiczny; czubek prostokątny zaokrąglony; obuwie powinno posiadać wentylowaną podeszwę w celu eliminacji niedogodności z poceniem się stopy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OBUWIE WYKONANE WG NUMERACJI METRYCZNEJ ( ZE WZROSTEM CO 0,5 NUMERU)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pierwszej partii obuwia należy dołączyć dokument potwierdzający parametry  użytkowe - certyfikat zgodności WE (PN) zgodnie z postanowieniami Rozporządzenia MGP i PS z dnia 21-12-2005  ws wymagań zasadniczych dla środków ochrony indywidualnej, przenoszącymi wymagania Dyrektywy Rady 89/686/EWG, również w oparciu o normę PN-EN ISO 20347 tj. " Środki ochrony indywidualnej. Obuwie zawodowe.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37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372" w:firstLine="708"/>
        <w:rPr/>
      </w:pPr>
      <w:r>
        <w:rPr/>
        <w:t>Zadanie 3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6480"/>
        <w:gridCol w:w="2160"/>
      </w:tblGrid>
      <w:tr>
        <w:trPr>
          <w:trHeight w:val="603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OBUWIE ROBOCZE</w:t>
            </w:r>
          </w:p>
        </w:tc>
      </w:tr>
      <w:tr>
        <w:trPr>
          <w:trHeight w:val="7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 obu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rzewiki patrolowe skórzane wykonane ze skóry naturalnej – bukat bydlęcy, wodoodporny, podszewka naturalna, podszewka gumowa typu „Wibram” łączona metodą klejenia, szycia, gwoździowania na czubkach i pięt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18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y przemysłowe olejoodporne męskie wykonane ze skóry naturalnej, dwoiny bydlęcej krytej. Podeszwa z gumy wulkanizowanej olejoodpornej, rzeźba bieżnika zabezpieczająca przed poślizgiem oraz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23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y przemysłowe z noskami stalowymi męskie wykonane ze skóry naturalnej, dwoiny bydlęcej krytej. Podeszwa z gumy wulkanizowanej olejoodpornej, rzeźba bieżnika zabezpieczająca przed poślizgiem oraz z odpornością na ścieranie. Wkładka antygrzybic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7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uty robocze gumofilce – 100% guma (stopa do kostek) i 100% filc (cholewk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7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y robocze gumowe długie do kolan męskie i damsk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23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y przemysłowe sztyblety męskie z usztywnionymi noskami wykonane ze skóry naturalnej dwoiny bydlęce. Podeszwa zabezpieczająca przed poślizgiem oraz z odpornością na ścieranie. Wkładka antygrzybicowa, usztywnienie poliestrowe. Cholewka buta zaopatrzona w gumkę umożliwiającą szybkie wysunięcie stopy, podeszwa łączona z cholewką systemem montażu klejowo-przeszywanym, przy zastosowaniu kleju poliuretanowego o wysokiej odpornośc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OBUWIE WYKONANE WG NUMERACJI METRYCZNEJ ( ZE WZROSTEM CO 0,5 NUMERU)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pierwszej partii obuwia należy dołączyć dokument potwierdzający parametry  użytkowe - certyfikat zgodności WE (PN) zgodnie z postanowieniami Rozporządzenia MGP i PS z dnia 21-12-2005 ws wymagań zasadniczych dla środków ochrony indywidualnej, przenoszącymi wymagania Dyrektywy Rady 89/686/EWG, również w oparciu o normę PN-EN ISO 20347 tj. " Środki ochrony indywidualnej. Obuwie zawodowe.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 Termin realizacji przedmiotu zamówienia – 12 miesięcy od daty podpisania umowy.</w:t>
      </w:r>
    </w:p>
    <w:p>
      <w:pPr>
        <w:pStyle w:val="Normal"/>
        <w:jc w:val="both"/>
        <w:rPr/>
      </w:pPr>
      <w:r>
        <w:rPr>
          <w:b/>
          <w:szCs w:val="24"/>
        </w:rPr>
        <w:t>3. Projekt umowy stanowi załącznik nr 3 do niniejszej SIW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ozdział 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 (w odniesieniu do poszczególnych zadań):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Cs w:val="24"/>
        </w:rPr>
      </w:pPr>
      <w:r>
        <w:rPr>
          <w:szCs w:val="24"/>
        </w:rPr>
        <w:t xml:space="preserve">- wartość przedmiotu zamówienia;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Cs w:val="24"/>
        </w:rPr>
      </w:pPr>
      <w:r>
        <w:rPr>
          <w:szCs w:val="24"/>
        </w:rPr>
        <w:t>- koszty sukcesywnych dostaw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- podatek VAT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>
          <w:b/>
          <w:szCs w:val="24"/>
        </w:rPr>
        <w:t>Waluta ceny ofertowej</w:t>
      </w:r>
      <w:r>
        <w:rPr>
          <w:szCs w:val="24"/>
        </w:rPr>
        <w:t xml:space="preserve"> - PLN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ozdział V. ZASADY OCENY OFER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Oceniane kryteria i ich ranga w oce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akość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%</w:t>
            </w:r>
          </w:p>
        </w:tc>
      </w:tr>
    </w:tbl>
    <w:p>
      <w:pPr>
        <w:pStyle w:val="Tekstpodstawowy2"/>
        <w:spacing w:before="120" w:after="0"/>
        <w:rPr>
          <w:bCs/>
        </w:rPr>
      </w:pPr>
      <w:r>
        <w:rPr>
          <w:bCs/>
        </w:rPr>
        <w:t>Cena:</w:t>
      </w:r>
    </w:p>
    <w:p>
      <w:pPr>
        <w:pStyle w:val="Tekstpodstawowy2"/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>Oferta z najniższą ceną otrzyma 70 pkt., a pozostałe oferty zgodnie z poniższym wzorem:</w:t>
      </w:r>
    </w:p>
    <w:p>
      <w:pPr>
        <w:pStyle w:val="Tekstpodstawowy2"/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keepLines/>
        <w:ind w:left="709" w:firstLine="709"/>
        <w:rPr/>
      </w:pPr>
      <w:r>
        <w:rPr>
          <w:rStyle w:val="StrongEmphasis"/>
          <w:b w:val="false"/>
        </w:rPr>
        <w:t>najniższa cena spośród cen wszystkich nieodrzuconych ofert</w:t>
      </w:r>
    </w:p>
    <w:p>
      <w:pPr>
        <w:pStyle w:val="Tekstpodstawowy2"/>
        <w:keepLines/>
        <w:ind w:left="709" w:hanging="0"/>
        <w:rPr/>
      </w:pPr>
      <w:r>
        <w:rPr>
          <w:rStyle w:val="StrongEmphasis"/>
          <w:b w:val="false"/>
        </w:rPr>
        <w:t>C</w:t>
      </w:r>
      <w:r>
        <w:rPr>
          <w:rStyle w:val="StrongEmphasis"/>
          <w:b w:val="false"/>
          <w:bCs w:val="false"/>
        </w:rPr>
        <w:t xml:space="preserve"> = ------------------------------------------------------------------------------------- x 70 pkt</w:t>
      </w:r>
    </w:p>
    <w:p>
      <w:pPr>
        <w:pStyle w:val="Tekstpodstawowy2"/>
        <w:keepLines/>
        <w:ind w:left="2127" w:firstLine="709"/>
        <w:rPr>
          <w:b w:val="false"/>
          <w:b w:val="false"/>
          <w:bCs/>
        </w:rPr>
      </w:pPr>
      <w:r>
        <w:rPr>
          <w:rStyle w:val="StrongEmphasis"/>
          <w:b w:val="false"/>
        </w:rPr>
        <w:t>cena oferty ocenianej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Jakość:</w:t>
      </w:r>
    </w:p>
    <w:p>
      <w:pPr>
        <w:pStyle w:val="Normal"/>
        <w:jc w:val="both"/>
        <w:rPr/>
      </w:pPr>
      <w:r>
        <w:rPr>
          <w:bCs/>
          <w:szCs w:val="24"/>
        </w:rPr>
        <w:t>Punktowanie kryterium jakości odbędzie się na podstawie wypełnionego przez Wykonawcę (</w:t>
      </w:r>
      <w:r>
        <w:rPr>
          <w:b/>
          <w:bCs/>
          <w:szCs w:val="24"/>
        </w:rPr>
        <w:t>dla każdego zadania osobno)</w:t>
      </w:r>
      <w:r>
        <w:rPr>
          <w:bCs/>
          <w:szCs w:val="24"/>
        </w:rPr>
        <w:t xml:space="preserve"> załącznika nr 6 do niniejszej SIWZ, gdzie Wykonawca zobowiązany jest skreślić niepotrzebną odpowiedź w systemie spełnia/nie spełnia. Uwaga: Nie skreślenie, żadnej z odpowiedzi Zamawiający potraktuje jako odpowiedź „nie spełnia”.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Wysoki profil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Noski okrągłe lub kwadratowe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Montaż przeszywany ( dot. zad. Nr 1)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Wygląd zewn. Skóry - brak wybrzuszeń i pęcherzyków na cholewce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Ocechowanie obuwia wewnątrz (wielkość i tęgość)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Brak wykrzywień na spodach (ocechowanie)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Tęgość wyższa niż w SIWZ.</w:t>
      </w:r>
    </w:p>
    <w:p>
      <w:pPr>
        <w:pStyle w:val="Normal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>Opakowanie jednostkowe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Łącznie 30 pk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UWAGA poz. od 1-8 oceniane są na podstawie załącznika nr 6 do niniejszej SIWZ, za spełnianie każdego parametru techniczno-użytkowego, Wykonawca otrzymuje 3,75  pkt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 Zasady oceny ofert i udzielenia zamówienia (w odniesieniu do poszczególnych zadań)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odpowiada wszystkim wymaganiom określonym w </w:t>
      </w:r>
      <w:r>
        <w:rPr/>
        <w:t>„Regulaminie Udzielania przez PKP Szybka Kolej Miejska w Trójmieście Sp. z o.o. zamówień podprogowych sektorowych na roboty budowlane, dostawy i usługi, o których mowa w Art. 132 Ustawy Prawo zamówień publicznych (Dz. U. Z dnia 9 lutego 2004r. Nr 19, poz. 177 z późniejszymi zmianami)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a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ozdział VI. TERMIN ZWIĄZANIA OFERTĄ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ozdział 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 xml:space="preserve">Ofertę w zapieczętowanej kopercie opatrzonej napisami określonymi w Rozdziale II punkt 4  niniejszych SIWZ - należy złożyć do dnia: </w:t>
      </w:r>
      <w:r>
        <w:rPr>
          <w:b/>
          <w:szCs w:val="24"/>
        </w:rPr>
        <w:t>„1 LUTEGO 2012 ROKU GODZ. 10:00</w:t>
      </w:r>
      <w:r>
        <w:rPr>
          <w:b/>
          <w:i/>
          <w:szCs w:val="24"/>
        </w:rPr>
        <w:t>” 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2.</w:t>
      </w:r>
      <w:r>
        <w:rPr>
          <w:szCs w:val="24"/>
        </w:rPr>
        <w:t xml:space="preserve"> Oferta złożona po terminie wyżej określonym - zostanie zwrócona bez otwierania po upływie okresu na wniesienie protestu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Rozdział VIII. TRYB UDZIELANIA WYJAŚNIEŃ W SPRAWACH DOTYCZĄCYCH SPECYFIKACJI ISTOTNYCH WARUNKÓW ZAMÓWIENIA.</w:t>
      </w:r>
    </w:p>
    <w:p>
      <w:pPr>
        <w:pStyle w:val="Normal"/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 xml:space="preserve">Wykonawca może zwrócić się do Zamawiającego o wyjaśnienia Specyfikacji Istotnych Warunków Zamówienia </w:t>
      </w:r>
      <w:r>
        <w:rPr>
          <w:b/>
          <w:szCs w:val="24"/>
        </w:rPr>
        <w:t xml:space="preserve">kierując swoje zapytanie na piśmie. </w:t>
      </w:r>
      <w:r>
        <w:rPr>
          <w:szCs w:val="24"/>
        </w:rPr>
        <w:t>Zamawiający zobowiązany jest niezwłocznie udzielić wyjaśnień, chyba, że prośba o wyjaśnienie SIWZ wpłynęła do Zamawiającego na mniej niż 6 dni przed terminem otwarcia ofert. Zamawiający jest zobowiązany jednocześnie przesłać treść wyjaśnienia wszystkim Wykonawcom, którym doręczono SIWZ, bez ujawniania źródła zapyta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mawiający dopuszcza przesyłanie zawiadomień, zapytań, protestów za pomocą faksu, ale informacje przesłane za pomocą faksu uważa się za doręczone w terminie, jeżeli ich treść dotarła do strony postępowania, druga strona potwierdziła ten fakt, zaś oryginał dokumentu dostarczono niezwłocznie w formie pisemnej. Strona, która otrzymała informację w formie faksu, ma obowiązek niezwłocznie potwierdzić jej otrzymanie tą samą drogą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Do kontaktu z Wykonawcami upoważnione są:</w:t>
      </w:r>
    </w:p>
    <w:p>
      <w:pPr>
        <w:pStyle w:val="TextBody"/>
        <w:rPr/>
      </w:pPr>
      <w:r>
        <w:rPr>
          <w:sz w:val="24"/>
          <w:szCs w:val="24"/>
        </w:rPr>
        <w:t>a/ p. Karolina Zdunek  – referent w Wydziale Zaopatrzenia i Logistyki - strona merytoryczna - tel.: (0-58) 721-28-58 ( dni robocze - 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- 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/>
      </w:pPr>
      <w:r>
        <w:rPr>
          <w:szCs w:val="24"/>
        </w:rPr>
        <w:t>Rozdział IX. MIEJSCE I TERMIN OTWARCIA OFERT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>Komisyjne otwarcie ofert nastąpi na posiedzeniu Komisji Przetargowej, które odbędzie się w  dniu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„1 LUTEGO 2012 ROKU GODZ. 11:00</w:t>
      </w:r>
      <w:r>
        <w:rPr>
          <w:b/>
          <w:i/>
          <w:szCs w:val="24"/>
        </w:rPr>
        <w:t>”  w: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>2.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Rozdział 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</w:rPr>
        <w:t xml:space="preserve"> „1 LUTEGO 2012 ROKU GODZ. 11:00</w:t>
      </w:r>
      <w:r>
        <w:rPr>
          <w:b/>
          <w:i/>
          <w:szCs w:val="24"/>
        </w:rPr>
        <w:t>”</w:t>
      </w:r>
      <w:r>
        <w:rPr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Oferty będą dostępne w miejscu wskazanym w punkcie 1 w dni robocze od godz. 08:00 – 14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na roboty budowlane, dostawy i usługi, o których mowa w Art.132 ustawy prawo zamówień publicznych .</w:t>
      </w:r>
    </w:p>
    <w:p>
      <w:pPr>
        <w:pStyle w:val="TextBody"/>
        <w:rPr/>
      </w:pPr>
      <w:r>
        <w:rPr>
          <w:b/>
        </w:rPr>
        <w:t>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OFERT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>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-ZP/N/01/12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wiązując do ogłoszenia o przetargu nieograniczonym na sukcesywne dostawy obuwia dla „PKP Szybka Kolej Miejska w Trójmieście sp. z o. o.”,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sz w:val="24"/>
          <w:szCs w:val="24"/>
        </w:rPr>
        <w:t>sukcesywne dostawy obuwia dl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„PKP Szybka Kolej Miejska w Trójmieście spółka z o. o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w odniesieniu do </w:t>
      </w:r>
      <w:r>
        <w:rPr>
          <w:rFonts w:cs="Times New Roman" w:ascii="Times New Roman" w:hAnsi="Times New Roman"/>
          <w:b/>
          <w:sz w:val="24"/>
        </w:rPr>
        <w:t>zadania 1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za cenę netto…....................... PLN</w:t>
      </w:r>
      <w:r>
        <w:rPr>
          <w:rFonts w:cs="Times New Roman" w:ascii="Times New Roman" w:hAnsi="Times New Roman"/>
          <w:sz w:val="24"/>
        </w:rPr>
        <w:t xml:space="preserve"> (słownie złotych:................................................................…) plus podatek VAT w wysokości ……..%, co daje cenę brutto ......................... PLN (słownie złotych: 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w odniesieniu do </w:t>
      </w:r>
      <w:r>
        <w:rPr>
          <w:rFonts w:cs="Times New Roman" w:ascii="Times New Roman" w:hAnsi="Times New Roman"/>
          <w:b/>
          <w:sz w:val="24"/>
        </w:rPr>
        <w:t>zadania 2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za cenę netto…........................... PLN</w:t>
      </w:r>
      <w:r>
        <w:rPr>
          <w:rFonts w:cs="Times New Roman" w:ascii="Times New Roman" w:hAnsi="Times New Roman"/>
          <w:sz w:val="24"/>
        </w:rPr>
        <w:t xml:space="preserve"> (słownie złotych:................................................................…) plus podatek VAT w wysokości ……..%, co daje cenę brutto ......................... PLN (słownie złotych: .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w odniesieniu do </w:t>
      </w:r>
      <w:r>
        <w:rPr>
          <w:rFonts w:cs="Times New Roman" w:ascii="Times New Roman" w:hAnsi="Times New Roman"/>
          <w:b/>
          <w:sz w:val="24"/>
        </w:rPr>
        <w:t>zadania 3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b/>
          <w:sz w:val="24"/>
        </w:rPr>
        <w:t>za cenę netto…..................... PLN</w:t>
      </w:r>
      <w:r>
        <w:rPr>
          <w:rFonts w:cs="Times New Roman" w:ascii="Times New Roman" w:hAnsi="Times New Roman"/>
          <w:sz w:val="24"/>
        </w:rPr>
        <w:t xml:space="preserve"> (słownie złotych:.........................................................................…) plus podatek VAT w wysokości ……..%, co daje cenę brutto ......................... PLN (słownie złotych: 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neto została wyliczona zgodnie z Rozdziałem IV punkt 2 niniejszej SIWZ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przedmiotu zamówienia w terminie </w:t>
      </w:r>
      <w:r>
        <w:rPr>
          <w:rFonts w:cs="Times New Roman" w:ascii="Times New Roman" w:hAnsi="Times New Roman"/>
          <w:b/>
          <w:sz w:val="24"/>
        </w:rPr>
        <w:t>12 miesięcy od daty podpisania umowy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 zamówienia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unkcie 12 Rozdziału I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określonych w § 11 ust.1 Regulaminu udzielania przez PKP Szybka Kolej Miejska w Trójmieście Sp. z o.o.  zamówień sektorowych podprogowych na roboty budowlane, dostawy i usługi, o których mowa w Art. 132  ustawy prawo zamówień publicznych (tj. Dz. U. z dnia 9 lutego 2004 r. Nr 19 poz. 177 z poź. Zm.).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__________________, dnia __.__.2012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08"/>
          <w:tab w:val="left" w:pos="233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  <w:t xml:space="preserve">Oświadczenie o  spełnianiu warunków określonych w </w:t>
      </w:r>
      <w:r>
        <w:rPr/>
        <w:t xml:space="preserve">§ 11 ust.1 Regulaminu udzielania przez PKP Szybka Kolej Miejska w Trójmieście Sp. z o.o. zamówień sektorowych podprogowych na roboty budowlane, dostawy i usługi, o których mowa w Art. 132 ustawy prawo zamówień podprogowych publicznych (tj. </w:t>
      </w:r>
      <w:r>
        <w:rPr>
          <w:rStyle w:val="InternetLink"/>
          <w:bCs/>
          <w:color w:val="000000"/>
          <w:sz w:val="22"/>
          <w:szCs w:val="22"/>
        </w:rPr>
        <w:t>Dz. U. z 2007 r. Nr 223, poz. 1655, z 2008 r. Nr 171, poz. 1058, Nr 220, poz. 1420 i Nr 227, poz. 1505 oraz z 2009 r. Nr 19, poz. 101, Nr 65, poz. 545 i Nr 91, poz. 742</w:t>
      </w:r>
      <w:r>
        <w:rPr/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1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ind w:left="22" w:hanging="0"/>
        <w:rPr/>
      </w:pPr>
      <w:r>
        <w:rPr>
          <w:b/>
          <w:spacing w:val="-2"/>
          <w:szCs w:val="24"/>
        </w:rPr>
        <w:t xml:space="preserve">Składając ofertę w </w:t>
      </w:r>
      <w:r>
        <w:rPr>
          <w:b/>
          <w:szCs w:val="24"/>
        </w:rPr>
        <w:t xml:space="preserve">przetargu nieograniczonym na </w:t>
      </w:r>
      <w:r>
        <w:rPr>
          <w:szCs w:val="24"/>
        </w:rPr>
        <w:t>sukcesywne dostawy obuwia</w:t>
      </w:r>
      <w:r>
        <w:rPr>
          <w:rFonts w:cs="Times New (W1);Times New Roman" w:ascii="Times New (W1);Times New Roman" w:hAnsi="Times New (W1);Times New Roman"/>
          <w:spacing w:val="-2"/>
          <w:szCs w:val="24"/>
        </w:rPr>
        <w:t xml:space="preserve"> </w:t>
      </w:r>
      <w:r>
        <w:rPr/>
        <w:t>dla PKP Szybka Kolej Miejska w Trójmieście Sp. z o. o.” – znak postępowania SKMMS-ZP/N/01/12, oświadczamy, że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 UM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sz w:val="24"/>
        </w:rPr>
      </w:pPr>
      <w:r>
        <w:rPr>
          <w:sz w:val="24"/>
        </w:rPr>
        <w:t>UMOWA  DOSTAWY NR SKM – …/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WYNIKU PRZEPROWADZENIA POSTĘPOWANIA  O UDZIELENIE ZAMÓWIENIA PUBLICZNEGO W TRYBIE PRZETARGU NIEOGRANICZONEGO - ZNAK: SKMMS-ZP/N/01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dniu ………. roku w Gdyni 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</w:t>
      </w:r>
      <w:r>
        <w:rPr>
          <w:b/>
          <w:bCs/>
        </w:rPr>
        <w:t xml:space="preserve"> PKP SZYBKA KOLEJ MIEJSKA W TRÓJMIEŚCIE Sp. z o.o.</w:t>
      </w:r>
      <w:r>
        <w:rPr/>
        <w:t xml:space="preserve"> z siedziba w Gdyni, ul. Morska 350 a, </w:t>
      </w:r>
      <w:r>
        <w:rPr>
          <w:szCs w:val="24"/>
        </w:rPr>
        <w:t>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Cs w:val="24"/>
        </w:rPr>
        <w:t>Kapitał Zakładowy 125 2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- Członka Zarządu</w:t>
      </w:r>
    </w:p>
    <w:p>
      <w:pPr>
        <w:pStyle w:val="TextBody"/>
        <w:rPr>
          <w:sz w:val="24"/>
        </w:rPr>
      </w:pPr>
      <w:r>
        <w:rPr>
          <w:sz w:val="24"/>
        </w:rPr>
        <w:t xml:space="preserve">zwaną dalej ODBIORCĄ, </w:t>
      </w:r>
    </w:p>
    <w:p>
      <w:pPr>
        <w:pStyle w:val="TextBody"/>
        <w:rPr>
          <w:sz w:val="24"/>
        </w:rPr>
      </w:pPr>
      <w:r>
        <w:rPr>
          <w:sz w:val="24"/>
        </w:rPr>
        <w:t>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2/ 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wanym dalej DOSTAWCĄ -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umowy są sukcesywne dostawy obuwia. Szczegółowy opis przedmiotu umowy zawiera załącznik numer 1 do niniejszej umowy (oznaczenie: ilości, producenta, terminów gwarancji oraz zestawienie cen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CA oświadcza, iż testery złożone w postępowaniu o udzielenie zamówienia publicznego prowadzonego w trybie przetargu nieograniczonego - znak: SKMMS-ZP/N/01/12 – pozostaną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przedmiotu umowy określonego w §1 Strony ustalają na kwotę ……………. zł (słownie: ……………………………………..)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Kwota ta zawier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/>
      </w:pPr>
      <w:r>
        <w:rPr/>
        <w:t xml:space="preserve">wartość przedmiotu umowy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/>
      </w:pPr>
      <w:r>
        <w:rPr/>
        <w:t>podatek VAT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1080" w:hanging="540"/>
        <w:jc w:val="both"/>
        <w:rPr/>
      </w:pPr>
      <w:r>
        <w:rPr/>
        <w:t xml:space="preserve">koszty sukcesywnych dostaw przedmiotu umowy do siedziby ODBIOR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wota określona w ust. 1 została ustalona w oparciu o ofertę złożoną przez DOSTAWCĘ w postępowaniu o udzielenie zamówienia publicznego prowadzonego w trybie przetargu nieograniczonego - znak: SKMMS-ZP/N/61/10. Szczegółowe zestawienie cen przedmiotu umowy zawiera załącznik numer 1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ustalają, że w trakcie obowiązywania umowy ceny obuwia nie mogą ulec zmianie. ODBIORCA określił szacunkowo ilość asortymentu obuwia, w związku z czym, ilość asortymentu objęta niniejszą umową może ulec zmniejszeniu lub zwiększeniu w 10% </w:t>
        <w:br/>
        <w:t xml:space="preserve">w zależności od rzeczywistych potrzeb ODBIORCY. W takim przypadku kwota wskazana </w:t>
        <w:br/>
        <w:t xml:space="preserve">w ust. 1 niniejszej umowy ulegnie proporcjonalnemu zmniejszeniu bądź relatywnie zwięk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BIORCA będzie dokonywać płatności- za poszczególne, zrealizowane (zgodnie </w:t>
        <w:br/>
        <w:t>z zamówieniami) dostawy - w terminie 30 (słownie: trzydziestu) dni od daty otrzymania faktury. Podstawę do wystawienia faktury będzie stanowić obustronnie podpisany dokument odbioru poszczególnych partii odzież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W przypadku ewentualnej zwłoki w terminach płatności- określonych w ust. 2 niniejszego paragrafu - DOSTAWCA może dochodzić odsetek ustawowych od wartości niezrealizowanej płatności -  za każdy dzień zwło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DOSTAWCA jest zobowiązany dostarczać przedmiot umowy sukcesywnie. Ilość, rozmiar </w:t>
        <w:br/>
        <w:t xml:space="preserve">i rodzaj obuwia objęty poszczególnymi dostawami ustalana będzie każdorazowo telefonicznie 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y odbywać się będą do siedziby ODBIORCY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t>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t>81-002 Gdynia, ul. Morska 350 A (Magazyn zakładowy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DOSTAWCA nie dotrzyma terminu dostawy przedmiotu umowy określonego </w:t>
        <w:br/>
        <w:t xml:space="preserve">w ust.1 niniejszego paragrafu - zapłaci ODBIORCY karę umowną w wysokości 0,1 % wartości brutto niezrealizowanej dostawy za każdy dzień zwłoki. W przypadku dwukrotnej zwłoki DOSTAWCY przekraczającej okres 5 (słownie: pięciu) dni w stosunku do terminu dostawy określonego w ust. 1 niniejszego paragrafu - ODBIORCY przysługuje prawo do odstąpienia od niniejszej umowy. ODBIORCA będzie zobowiązany do złożenia oświadczenia o odstąpieniu od umowy w formie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STAWCA dwukrotnie dostarczy przedmiot umowy gorszej jakości niż testery złożone w postępowaniu o udzielenie zamówienia publicznego na sukcesywne dostawy obuwia – przetarg nieograniczony- znak: SKMMS-ZP/N/01/12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W przypadku odstąpienia od umowy z przyczyn leżących po stronie DOSTAWCY - DOSTAWCA zapłaci karę umowną w wysokości 10% (słownie: dziesięć procent) wartości brutto umowy określonej w §2 </w:t>
      </w:r>
      <w:r>
        <w:rPr/>
        <w:t>ust.</w:t>
      </w:r>
      <w:r>
        <w:rPr>
          <w:sz w:val="24"/>
        </w:rPr>
        <w:t>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Umowa zostaje zawarta na okres 12 miesięcy od daty jej podpis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both"/>
        <w:rPr>
          <w:b/>
          <w:b/>
        </w:rPr>
      </w:pPr>
      <w:r>
        <w:rPr/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, lecz nie później niż do dnia 31 grudnia 2011 r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zasadnionej reklamacji przedmiotu umowy 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dostawca nie będzie producentem dostarczonego asortymentu czas reklamacji zostanie wydłużony do 14 dni od daty zgło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W przypadku dostawy przez DOSTAWCĘ przedmiotu umowy gorszej jakości niż testery złożone w postępowaniu o udzielenie zamówienia publicznego na sukcesywne dostawy odzieży identyfikacyjnej – przetarg nieograniczony- znak: SKMMS-ZP/N/01/12 ODBIORCA, ma prawo odmówić przyjęcia dosta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/>
        <w:t xml:space="preserve">DOSTAWCA nie ma prawa dokonywania przelewu wierzytelności wobec ODBIORCY wynikających z realizacji niniejszej umowy bez jego pisemnej zgod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Zmiany i uzupełnienia niniejszej umowy wymagają - pod rygorem nieważności -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cyfikacja Istotnych Warunków Zamówienia dotyczące przetargu nieograniczonego- znak: SKMMS-ZP/N/01/1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ta złożona przez DOSTAWCĘ w postępowaniu o udzielenie zamówienia publicznego na sukcesywne dostawy obuwia - przetarg nieograniczony - znak: SKMMS-ZP/N/01/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STAWCA                                                                ODBIOR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1/12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/>
      </w:pPr>
      <w:r>
        <w:rPr/>
        <w:t>ZADANIE nr 1</w:t>
      </w:r>
    </w:p>
    <w:tbl>
      <w:tblPr>
        <w:tblW w:w="10862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2408"/>
        <w:gridCol w:w="720"/>
        <w:gridCol w:w="1080"/>
        <w:gridCol w:w="1080"/>
        <w:gridCol w:w="1322"/>
        <w:gridCol w:w="1322"/>
        <w:gridCol w:w="1440"/>
        <w:gridCol w:w="108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buw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ółbuty damskie czarne typu wyjściowego ( mundurowego) – wierzch skórzany (skóra naturalna, wodoodporna) podszewka i wyściółka wykonana ze skóry naturalnej z miękkim podkładem piankowym w śródstopiu klejona na całej powierzchni; wsuwane z gumą (czarną) regulującą szerokość obuwia w podbiciu, wszyta po obu stronach buta; obcas szeroki, stabilny o wysokości 4 cm; spody wykonane z kauczuku termoplastycznego, konstrukcja klejona, antypoślizgowa i trudnościeralna; czubek zaokrąg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aki damskie czarne, na zamek, wierzch skórzany (skóra bydlęca, wodoodporna), cholewka typu okładowego o wysokości 20 cm; od wewnętrznej strony cholewki wszyta od góry guma (czarna) regulująca szerokość cholewki; od zewnętrznej strony buta ozdobne przeszycia, podszewka z dzianiny futerkowej ocieplająca; wyściółka wykonana ze skóry naturalnej z miękkim podkładem piankowym w śródstopiu; obcas stabilny szeroki, płaski wysokość 4 cm; podeszwa z kauczuku; konstrukcja klejona, antypoślizgowa; czubek zaokrąg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ZADANIE nr 2</w:t>
      </w:r>
    </w:p>
    <w:tbl>
      <w:tblPr>
        <w:tblW w:w="1080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408"/>
        <w:gridCol w:w="740"/>
        <w:gridCol w:w="920"/>
        <w:gridCol w:w="1260"/>
        <w:gridCol w:w="1080"/>
        <w:gridCol w:w="1692"/>
        <w:gridCol w:w="1260"/>
        <w:gridCol w:w="1080"/>
      </w:tblGrid>
      <w:tr>
        <w:trPr>
          <w:trHeight w:val="17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buw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" w:hanging="80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uty męskie wiązane czarne typu wyjściowego (mundurowego) – wierzch skórzany (skóra naturalna, wodoodporna, bukat gładki) podszewka i wyściółka skórzana bydlęca; wyściółka z miękkim podkładem piankowym w śródstopiu klejona na całej powierzchni; obcas stabilny szeroki, płaski wysokość 2cm; podeszwa skóra naturalna podpodeszwowa; podeszwa wykonana z kauczuku termoplastycznego, konstrukcja klejona, antypoślizgowa i trudnościeralna; czubek prostokątny zaokrąglony; obuwie powinno posiadać wentylowaną podeszwę w celu eliminacji niedogodności z poceniem się stop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uty męskie mokasyny czarne typu wyjściowego (mundurowego) – wierzch skórzany (skóra naturalna, wodoodporna, bukat gładki) wsuwane z gumą czarną regulującą szerokość obuwia w podbiciu, wszyta po obu stronach buta; podszewka skórzana bydlęca; spody wykonane z kauczuku termoplastycznego, konstrukcja klejona, antypoślizgowa i trudnościeralna; czubek prostokątny zaokrąglo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ozaki męskie czarne na zamek, wierzch skórzany, wodoodporny;  cholewka typu okładowego; cholewka o wysokości ok. 12cm; od zewnętrznej strony buta ozdobne przeszycia; podszewka łączona wykonana ze skór naturalnej licowej i ocieplenia z tkaniny ocieplającej; wyściółka wykonana ze skóry naturalnej licowej z miękkim podkładem piankowym w śródstopiu; wyściółka wymienna; obcas stabilny szeroki, płaski wysokość 2cm; podeszwa wykonana z kauczuku termoplastycznego, konstrukcja przeszywano-klejona; cholewka zamykana od wewnętrznej strony buta na zamek błyskawiczny; czubek prostokątny zaokrąglony; obuwie powinno posiadać wentylowaną podeszwę w celu eliminacji niedogodności z poceniem się stop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ZADANIE</w:t>
      </w:r>
      <w:r>
        <w:rPr/>
        <w:t xml:space="preserve"> nr 3</w:t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440"/>
        <w:gridCol w:w="1080"/>
        <w:gridCol w:w="1260"/>
        <w:gridCol w:w="1260"/>
      </w:tblGrid>
      <w:tr>
        <w:trPr>
          <w:trHeight w:val="18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buwi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>za 1 sztukę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rzewiki patrolowe skórzane wykonane ze skóry naturalnej – bukat bydlęcy, wodoodporny, podszewka naturalna, podszewka gumowa typu „Wibram” łączona metodą klejenia, szycia, gwoździowania na czubkach i pięta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y przemysłowe olejoodporne męskie wykonane ze skóry naturalnej, dwoiny bydlęcej krytej. Podeszwa z gumy wulkanizowanej olejoodpornej, rzeźba bieżnika zabezpieczająca przed poślizgiem oraz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y przemysłowe z noskami stalowymi męskie wykonane ze skóry naturalnej, dwoiny bydlęcej krytej. Podeszwa z gumy wulkanizowanej olejoodpornej, rzeźba bieżnika zabezpieczająca przed poślizgiem oraz z odpornością na ścieranie. Wkładka antygrzybic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uty robocze gumofilce – 100% guma (stopa do kostek) i 100% filc (cholewk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y robocze gumowe długie do kolan męskie i damski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y przemysłowe sztyblety męskie z usztywnionymi noskami wykonane ze skóry naturalnej dwoiny bydlęce. Podeszwa zabezpieczająca przed poślizgiem oraz z odpornością na ścieranie. Wkładka antygrzybicowa, usztywnienie poliestrowe. Cholewka buta zaopatrzona w gumkę umożliwiającą szybkie wysunięcie stopy, podeszwa łączona z cholewką systemem montażu klejowo-przeszywanym, przy zastosowaniu kleju poliuretanowego o wysokiej odporności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– ZP/N/01/1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DANIE nr 1</w:t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7510"/>
        <w:gridCol w:w="720"/>
        <w:gridCol w:w="144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producenta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ółbuty damskie czarne typu wyjściowego ( mundurowego) – wierzch skórzany (skóra naturalna, wodoodporna) podszewka i wyściółka wykonana ze skóry naturalnej z miękkim podkładem piankowym w śródstopiu klejona na całej powierzchni; wsuwane z gumą (czarną) regulującą szerokość obuwia w podbiciu, wszyta po obu stronach buta; obcas szeroki, stabilny o wysokości 4 cm; spody wykonane z kauczuku termoplastycznego, konstrukcja klejona, antypoślizgowa i trudnościeralna; czubek zaokrąg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aki damskie czarne, na zamek, wierzch skórzany (skóra bydlęca, wodoodporna), cholewka typu okładowego o wysokości 20 cm; od wewnętrznej strony cholewki wszyta od góry guma (czarna) regulująca szerokość cholewki; od zewnętrznej strony buta ozdobne przeszycia, podszewka z dzianiny futerkowej ocieplająca; wyściółka wykonana ze skóry naturalnej z miękkim podkładem piankowym w śródstopiu; obcas stabilny szeroki, płaski wysokość 4 cm; podeszwa z kauczuku; konstrukcja klejona, antypoślizgowa; czubek zaokrąg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DANIE nr 2</w:t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7560"/>
        <w:gridCol w:w="766"/>
        <w:gridCol w:w="1394"/>
      </w:tblGrid>
      <w:tr>
        <w:trPr>
          <w:trHeight w:val="9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u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9" w:firstLine="19"/>
              <w:jc w:val="center"/>
              <w:rPr>
                <w:sz w:val="20"/>
              </w:rPr>
            </w:pPr>
            <w:r>
              <w:rPr>
                <w:sz w:val="20"/>
              </w:rPr>
              <w:t>Nazwa producenta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uty męskie wiązane czarne typu wyjściowego (mundurowego) – wierzch skórzany (skóra naturalna, wodoodporna, bukat gładki) podszewka i wyściółka skórzana bydlęca; wyściółka z miękkim podkładem piankowym w śródstopiu klejona na całej powierzchni; obcas stabilny szeroki, płaski wysokość 2cm; podeszwa skóra naturalna podpodeszwowa; podeszwa wykonana z kauczuku termoplastycznego, konstrukcja klejona, antypoślizgowa i trudnościeralna; czubek prostokątny zaokrąglony; obuwie powinno posiadać wentylowaną podeszwę w celu eliminacji niedogodności z poceniem się stop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uty męskie mokasyny czarne typu wyjściowego (mundurowego) – wierzch skórzany (skóra naturalna, wodoodporna, bukat gładki) wsuwane z gumą czarną regulującą szerokość obuwia w podbiciu, wszyta po obu stronach buta; podszewka skórzana bydlęca; spody wykonane z kauczuku termoplastycznego, konstrukcja klejona, antypoślizgowa i trudnościeralna; czubek prostokątny zaokrąglo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ozaki męskie czarne na zamek, wierzch skórzany, wodoodporny;  cholewka typu okładowego; cholewka o wysokości ok. 12cm; od zewnętrznej strony buta ozdobne przeszycia; podszewka łączona wykonana ze skór naturalnej licowej i ocieplenia z tkaniny ocieplającej; wyściółka wykonana ze skóry naturalnej licowej z miękkim podkładem piankowym w śródstopiu; wyściółka wymienna; obcas stabilny szeroki, płaski wysokość 2cm; podeszwa wykonana z kauczuku termoplastycznego, konstrukcja przeszywano-klejona; cholewka zamykana od wewnętrznej strony buta na zamek błyskawiczny; czubek prostokątny zaokrąglony; obuwie powinno posiadać wentylowaną podeszwę w celu eliminacji niedogodności z poceniem się stop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DANIE nr 3</w:t>
      </w:r>
    </w:p>
    <w:tbl>
      <w:tblPr>
        <w:tblW w:w="1010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7560"/>
        <w:gridCol w:w="740"/>
        <w:gridCol w:w="1440"/>
      </w:tblGrid>
      <w:tr>
        <w:trPr>
          <w:trHeight w:val="10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uw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producenta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rzewiki patrolowe skórzane wykonane ze skóry naturalnej – bukat bydlęcy, wodoodporny, podszewka naturalna, podszewka gumowa typu „Wibram” łączona metodą klejenia, szycia, gwoździowania na czubkach i piętac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y przemysłowe olejoodporne męskie wykonane ze skóry naturalnej, dwoiny bydlęcej krytej. Podeszwa z gumy wulkanizowanej olejoodpornej, rzeźba bieżnika zabezpieczająca przed poślizgiem oraz z odpornością na ścieranie. Wkładka antyprzebiciowa, usztywniacze poliestrowe, kołnierz buta i amortyzator kostki z pianki PV. Podeszwa łączona z cholewką systemem montażu klejowo-przeszywanym, przy zastosowaniu kleju poliuretanowego o wysokiej odpor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y przemysłowe z noskami stalowymi męskie wykonane ze skóry naturalnej, dwoiny bydlęcej krytej. Podeszwa z gumy wulkanizowanej olejoodpornej, rzeźba bieżnika zabezpieczająca przed poślizgiem oraz z odpornością na ścieranie. Wkładka antygrzybicowa, usztywniacze poliestrowe, kołnierz buta i amortyzator kostki z pianki PV, podnosek metalowy chroniący palce przed uderzeniem z siłą do 200 J. Podeszwa łączona z cholewką systemem montażu klejowo-przeszywanym, przy zastosowaniu kleju poliuretanowego o wysokiej odpor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uty robocze gumofilce – 100% guma (stopa do kostek) i 100% filc (cholewka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y robocze gumowe długie do kolan męskie i damski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y przemysłowe sztyblety męskie z usztywnionymi noskami wykonane ze skóry naturalnej dwoiny bydlęce. Podeszwa zabezpieczająca przed poślizgiem oraz z odpornością na ścieranie. Wkładka antygrzybicowa, usztywnienie poliestrowe. Cholewka buta zaopatrzona w gumkę umożliwiającą szybkie wysunięcie stopy, podeszwa łączona z cholewką systemem montażu klejowo-przeszywanym, przy zastosowaniu kleju poliuretanowego o wysokiej odporności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ZAŁĄCZNIK NUMER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OCENA JAK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ab/>
        <w:tab/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1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>
          <w:trHeight w:val="6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magane parametry techniczno-uży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e Wykonawcy dotyczące parametrów techniczno-użytkowych </w:t>
            </w:r>
          </w:p>
        </w:tc>
      </w:tr>
      <w:tr>
        <w:trPr>
          <w:trHeight w:val="2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oki prof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ski okrągłe lub kwadrat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taż przeszywany ( dot. zad. Nr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gląd zewn. Skóry - brak wybrzuszeń i pęcherzyków na cholew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chowanie obuwia wewnątrz  ( wielkość i tęgość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k wykrzywień na spodach ( ocechowanie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ęgość wyższa niż w SIW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akowanie jednost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pełnia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UWAGA!!!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ałącznik nr 6 należy złożyć dla każdego zadania odrębni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76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01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2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character" w:styleId="ZnakZnak1">
    <w:name w:val=" Znak Znak1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4">
    <w:name w:val=" Znak4"/>
    <w:basedOn w:val="Domylnaczcionkaakapitu"/>
    <w:qFormat/>
    <w:rPr>
      <w:sz w:val="22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ahoma" w:hAnsi="Tahoma" w:cs="Tahoma"/>
      <w:b/>
      <w:bCs/>
      <w:sz w:val="28"/>
      <w:szCs w:val="28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05:00Z</dcterms:created>
  <dc:creator>Marietta Badzio</dc:creator>
  <dc:description/>
  <cp:keywords/>
  <dc:language>en-US</dc:language>
  <cp:lastModifiedBy>Kasprzyk</cp:lastModifiedBy>
  <cp:lastPrinted>2012-01-16T10:40:00Z</cp:lastPrinted>
  <dcterms:modified xsi:type="dcterms:W3CDTF">2012-01-25T06:36:00Z</dcterms:modified>
  <cp:revision>74</cp:revision>
  <dc:subject/>
  <dc:title>I</dc:title>
</cp:coreProperties>
</file>