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4 kwietni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11/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poprawę geometrii torów i rozjazdów znajdujących się na długości linii kolejowej nr 250 przez podbicie maszyną wysokowydajną wraz z 5% uzupełnieniem tłucznia 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bCs/>
          <w:sz w:val="28"/>
          <w:szCs w:val="28"/>
        </w:rPr>
        <w:t>poprawa geometrii torów i rozjazdów znajdujących się na długości linii kolejowej nr 250 przez podbicie maszyną wysokowydajną wraz z 5% uzupełnieniem tłucznia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39" w:hanging="0"/>
        <w:jc w:val="both"/>
        <w:rPr/>
      </w:pP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dnia 15 październik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r., poz. 2164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świadczenie zawodow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magane jest wykonanie przez wykonawcę usług polegających na poprawie geometrii torów lub rozjazdów przez podbicie maszyną wysokowydajną o wartości minimum 200 000 zł netto w ciągu ostatnich 3 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 – na załączniku numer 4 do SIWZ, z podaniem wartości i dat oraz dokumentami potwierdzającymi należyte ich wykonanie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5 kwietnia</w:t>
      </w:r>
      <w:r>
        <w:rPr>
          <w:b/>
          <w:sz w:val="28"/>
          <w:u w:val="single"/>
        </w:rPr>
        <w:t xml:space="preserve"> 2016 roku do godz. 10.00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5:00Z</dcterms:created>
  <dc:creator>pwojtkiewicz</dc:creator>
  <dc:description/>
  <cp:keywords/>
  <dc:language>en-US</dc:language>
  <cp:lastModifiedBy>pwojtkiewicz</cp:lastModifiedBy>
  <cp:lastPrinted>2016-04-04T08:10:00Z</cp:lastPrinted>
  <dcterms:modified xsi:type="dcterms:W3CDTF">2016-04-04T06:19:00Z</dcterms:modified>
  <cp:revision>7</cp:revision>
  <dc:subject/>
  <dc:title>Gdynia, dnia 27 maja 2014 roku </dc:title>
</cp:coreProperties>
</file>