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0 stycznia 2017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ZP.N.56.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n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wykonywanie kontroli okresowej i badań diagnostycznych linii kolejowej nr 250 Gdańsk Główny – Rumia w zakresie nawierzchni wraz z podtorzem kolejowym oraz obiektów i urządzeń srk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9" w:hanging="0"/>
        <w:jc w:val="both"/>
        <w:rPr/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wykonywanie kontroli okresowej i badań diagnostycznych linii kolejowej nr 250 Gdańsk Główny – Rumia w zakresie nawierzchni wraz z podtorzem kolejowym oraz obiektów i urządzeń srk </w:t>
      </w:r>
      <w:r>
        <w:rPr>
          <w:b/>
          <w:sz w:val="28"/>
          <w:szCs w:val="28"/>
        </w:rPr>
        <w:t>dla PKP Szybka Kolej Miejska w Trójmieście Sp. z o.o.</w:t>
      </w:r>
    </w:p>
    <w:p>
      <w:pPr>
        <w:pStyle w:val="Normal"/>
        <w:ind w:left="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 xml:space="preserve">–  </w:t>
      </w:r>
      <w:r>
        <w:rPr>
          <w:b/>
          <w:sz w:val="28"/>
          <w:u w:val="single"/>
        </w:rPr>
        <w:t>od daty podpisania umowy do 31 grudnia 2019 r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</w:t>
            </w:r>
            <w:r>
              <w:rPr>
                <w:szCs w:val="20"/>
              </w:rPr>
              <w:t xml:space="preserve">  czynności diagnostycznych mających na celu określenie stanu technicznego obiektów będących liniami, stacjami i węzłami kolejowymi lub obiektów i urządzeń SRK (zgodnie z art. 62 ust. 1 pkt 1 oraz 2 ustawy Prawo Budowlane)</w:t>
            </w:r>
            <w:r>
              <w:rPr>
                <w:sz w:val="22"/>
                <w:szCs w:val="22"/>
              </w:rPr>
              <w:t xml:space="preserve"> o wartości usługi minimum 1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 wykazać się dysponowaniem kadrą / zasobami ludzkimi – posiadającą uprawnieni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 najmniej 1 osoba z uprawnieniami SRK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 najmniej 1 osoba z uprawnieniami tor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twierdzenie Wykonawca winien przedstawić kserokopię kwalifikacji (uprawnień) oraz potwierdzenie opłaty za ubezpieczenie do P.I.I.B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0 stycznia</w:t>
      </w:r>
      <w:r>
        <w:rPr>
          <w:b/>
          <w:sz w:val="28"/>
          <w:u w:val="single"/>
        </w:rPr>
        <w:t xml:space="preserve"> 2017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09:00Z</dcterms:created>
  <dc:creator>pwojtkiewicz</dc:creator>
  <dc:description/>
  <cp:keywords/>
  <dc:language>en-US</dc:language>
  <cp:lastModifiedBy>Leszek Kasprzyk</cp:lastModifiedBy>
  <cp:lastPrinted>2017-01-09T14:09:00Z</cp:lastPrinted>
  <dcterms:modified xsi:type="dcterms:W3CDTF">2017-01-09T13:09:00Z</dcterms:modified>
  <cp:revision>23</cp:revision>
  <dc:subject/>
  <dc:title>Gdynia, dnia 27 maja 2014 roku</dc:title>
</cp:coreProperties>
</file>