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 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2a/14 </w:t>
        <w:tab/>
        <w:t xml:space="preserve">               MAJ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8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iagnostykę obiektów budowlanych – wykonywanie okresowych kontroli stanu technicznego obiektów budowlanych na linii kolejowej nr 250 zarządzanych przez </w:t>
      </w:r>
      <w:r>
        <w:rPr>
          <w:b/>
          <w:iCs/>
          <w:sz w:val="28"/>
          <w:szCs w:val="28"/>
        </w:rPr>
        <w:t>PKP Szybka Kolej Miejska                 w Trójmieście Sp. z o.o.</w:t>
      </w:r>
      <w:r>
        <w:rPr>
          <w:b/>
          <w:sz w:val="28"/>
          <w:szCs w:val="28"/>
        </w:rPr>
        <w:t xml:space="preserve"> - znak: SKMMS –ZP/N/22a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1</w:t>
      </w:r>
      <w:r>
        <w:rPr>
          <w:sz w:val="22"/>
          <w:szCs w:val="22"/>
          <w:u w:val="single"/>
        </w:rPr>
        <w:t xml:space="preserve"> 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  <w:szCs w:val="22"/>
        </w:rPr>
        <w:t>zarejestrowana w rejestrze przedsiębiorców prowadzonym przez Sąd Rejonowy Gdańsk-Północ                         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2</w:t>
      </w:r>
      <w:r>
        <w:rPr>
          <w:sz w:val="22"/>
          <w:szCs w:val="22"/>
          <w:u w:val="single"/>
        </w:rPr>
        <w:t xml:space="preserve"> Wykonawcy:</w:t>
      </w:r>
    </w:p>
    <w:p>
      <w:pPr>
        <w:pStyle w:val="TextBody"/>
        <w:rPr/>
      </w:pPr>
      <w:r>
        <w:rPr>
          <w:szCs w:val="22"/>
        </w:rPr>
        <w:t>O udzielenie niniejszego zamówienia publicznego mogą ubiegać się Wykonawcy spełniający warunki określone w §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oraz w niniejszej Specyfikacji Istotnych Warunków Zamówienia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/>
      </w:pPr>
      <w:r>
        <w:rPr>
          <w:b/>
          <w:szCs w:val="22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Oferta - przetarg nieograniczony – diagnostyka obiektów budowlan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: SKMMS– ZP/N/22a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NIE OTWIERAĆ PRZED: 13 maj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5 </w:t>
      </w:r>
      <w:r>
        <w:rPr>
          <w:sz w:val="22"/>
          <w:szCs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zaświadczenie o wpisie do ewidencji działalności gospodarczej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diagnostyka obiektów budowlanych – wykonywanie okresowych kontroli stanu technicznego obiektów budowlanych na linii kolejowej nr 250 zarządzanych przez </w:t>
      </w:r>
      <w:r>
        <w:rPr>
          <w:iCs/>
          <w:sz w:val="22"/>
          <w:szCs w:val="22"/>
        </w:rPr>
        <w:t>PKP Szybka Kolej Miejska w Trójmieście Sp. z o.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251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architektoniczne i dotyczące pomiarów budynków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2 </w:t>
      </w:r>
      <w:r>
        <w:rPr>
          <w:b/>
          <w:sz w:val="22"/>
          <w:szCs w:val="22"/>
          <w:u w:val="single"/>
        </w:rPr>
        <w:t>Termin realizacji przedmiotu zamówienia – od dnia zawarcia umowy do dnia 31 grudnia 2016 rok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wartość przedmiotu zamówieni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 - PL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ZASADY OCENY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5. 2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unktacja za kryterium - </w:t>
      </w:r>
      <w:r>
        <w:rPr>
          <w:b/>
          <w:sz w:val="22"/>
          <w:szCs w:val="22"/>
        </w:rPr>
        <w:t xml:space="preserve">cena oferty </w:t>
      </w:r>
      <w:r>
        <w:rPr>
          <w:sz w:val="22"/>
          <w:szCs w:val="22"/>
        </w:rPr>
        <w:t>- obliczona będzie wg następującego wzor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ajniższa z oferowanych cen ofertowych</w:t>
      </w:r>
    </w:p>
    <w:p>
      <w:pPr>
        <w:pStyle w:val="Normal"/>
        <w:jc w:val="both"/>
        <w:rPr/>
      </w:pPr>
      <w:r>
        <w:rPr>
          <w:sz w:val="22"/>
          <w:szCs w:val="22"/>
        </w:rPr>
        <w:t>R =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cena ofertowa oferty rozpatrywa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MIEJSCE I TERMIN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szCs w:val="22"/>
          <w:u w:val="single"/>
        </w:rPr>
        <w:t xml:space="preserve"> 13 maja 2014 r. do godz. 10.00 w: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Cs w:val="22"/>
        </w:rPr>
        <w:t>8.1</w:t>
      </w:r>
      <w:r>
        <w:rPr>
          <w:szCs w:val="22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Cs w:val="22"/>
        </w:rPr>
        <w:t>8.2</w:t>
      </w:r>
      <w:r>
        <w:rPr>
          <w:szCs w:val="22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Cs w:val="22"/>
        </w:rPr>
        <w:t>8.3</w:t>
      </w:r>
      <w:r>
        <w:rPr>
          <w:szCs w:val="22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4</w:t>
      </w:r>
      <w:r>
        <w:rPr>
          <w:sz w:val="22"/>
          <w:szCs w:val="22"/>
        </w:rPr>
        <w:t xml:space="preserve"> Do kontaktu z wykonawcami upoważnieni są: </w:t>
      </w:r>
    </w:p>
    <w:p>
      <w:pPr>
        <w:pStyle w:val="TextBody"/>
        <w:rPr/>
      </w:pPr>
      <w:r>
        <w:rPr>
          <w:szCs w:val="22"/>
        </w:rPr>
        <w:t>a/ p. Paweł Barzowski – specjalista ds. budowlanych - strona merytoryczna - tel.: 58 721 28 97 (dni robocze - w godzinach: 8:00 – 14:00)</w:t>
      </w:r>
    </w:p>
    <w:p>
      <w:pPr>
        <w:pStyle w:val="Normal"/>
        <w:jc w:val="both"/>
        <w:rPr/>
      </w:pPr>
      <w:r>
        <w:rPr>
          <w:sz w:val="22"/>
          <w:szCs w:val="22"/>
        </w:rPr>
        <w:t>b/ p. Agnieszka Kozłowska – specjalista ds. zamówień publicznych i umów w Wydziale Sprzedaży                i Umów - strona formalno-prawna - tel.: 58 721 28 19 (dni robocze - w godzinach: 8:00- 14:00)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 xml:space="preserve">Komisyjne otwarcie ofert nastąpi na posiedzeniu Komisji Przetargowej, które odbędzie się </w:t>
        <w:br/>
        <w:t>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13 maja 2014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III piętro, pok. nr 3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  <w:szCs w:val="22"/>
        </w:rPr>
        <w:t>od dnia:</w:t>
      </w:r>
      <w:r>
        <w:rPr>
          <w:b/>
          <w:sz w:val="22"/>
          <w:szCs w:val="22"/>
          <w:u w:val="single"/>
        </w:rPr>
        <w:t xml:space="preserve"> 13 maja 2014 r.  godz. 11:00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.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.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.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.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.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.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XII. FORMALNOŚCI, JAKICH NALEŻY DOPEŁNIĆ PRZED ZAWARCIEM UMOWY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2a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2"/>
        </w:rPr>
        <w:t xml:space="preserve">diagnostykę obiektów budowlanych – wykonywanie okresowych kontroli stanu technicznego obiektów budowlanych na linii kolejowej nr 250 zarządzanych przez </w:t>
      </w:r>
      <w:r>
        <w:rPr>
          <w:iCs/>
          <w:szCs w:val="22"/>
        </w:rPr>
        <w:t>PKP Szybka Kolej Miejska w Trójmieście Sp. z o.o.</w:t>
      </w:r>
      <w:r>
        <w:rPr>
          <w:szCs w:val="22"/>
        </w:rPr>
        <w:t>- znak: SKMMS –ZP/N/22a/14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rPr>
          <w:b w:val="false"/>
          <w:b w:val="false"/>
        </w:rPr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... /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dnia ....................................... 2014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    w Gdańsku, VIII Wydział Gospodarczy Krajowego Rejestru Sądowego pod numerem KRS 0000076705, NIP 958-13-70-512, Regon 192488478, Kapitał Zakładowy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–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aną dalej ZAMAWIAJĄCYM lub SK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z siedzibą w ......................................., zarejestrowaną w rejestrze przedsiębiorców prowadzonym przez .........................................., Wydział Gospodarczy Krajowego Rejestru Sądowego pod numerem KRS ..........................., NIP .........................., Regon ..................................., Kapitał Zakładowy .......................... zł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Cs w:val="22"/>
        </w:rPr>
        <w:t>....................................... - ........................................................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 – 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Przedmiotem umowy jest wykonywanie przez Wykonawcę w okresie wskazanym w </w:t>
      </w:r>
      <w:r>
        <w:rPr>
          <w:sz w:val="22"/>
          <w:szCs w:val="22"/>
        </w:rPr>
        <w:t>§4 ust. 1</w:t>
      </w:r>
      <w:r>
        <w:rPr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ntroli stanu technicznego obiektów budowlanych na linii 250 zarządzanych przez PKP Szybka Kolej Miejska w Trójmieście Sp. z o.o., wykonywanych zgodnie z Ustawą z dnia 7 lipca 1994 r. – Prawo Budowlane (Dz.U. 1994 nr 89 poz. 414), w szczególności z art. 62 ust. 1, pkt 1, 2, 3, wraz ze sporządzeniem protokołów z przeprowadzonych kontroli </w:t>
      </w:r>
      <w:r>
        <w:rPr>
          <w:iCs/>
          <w:sz w:val="22"/>
          <w:szCs w:val="22"/>
        </w:rPr>
        <w:t>w obiektach określonych w załączniku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zczegółowy opis przedmiotu umowy określony został w załączniku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KM zobowiązuje się do umożliwienia dostępu pracownikom Wykonawcy obszaru kolejowego,                w celu dokonania czynności diagnostycznych związanych z wykonywaniem przedmiotu umowy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25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ryczałtowe Wykonawcy za wykonanie przedmiotu umowy zgodnie z umową                        i terminowo wynosi netto ............................... złotych (słownie: ...................................................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5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o zakończeniu każdego miesiąca Wykonawca będzie dostarczać protokoły z okresowych kontroli oraz wystawiać faktury VAT za faktycznie wykonane w danym miesiącu usługi, w oparciu o formularz cenowy w zał. nr 2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 zawiera wszystkie koszty związane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będzie płatne na następujące konto Wykonawcy: 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 dzień zapłaty przyjmują dzień obciążenia rachunku SK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SKM dokona płatności - w terminie 14 (słownie: czternastu) dni od daty otrzymania faktur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go uiszczenia zapłaty Wykonawca ma prawo do naliczenia odsetek                          w wysokości ustaw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§3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SKM karą umowną w przypadku odstąpienia od umowy                   z przyczyn leżących po stronie Wykonawcy w wysokości 10% wynagrodzenia brutto, określonego                w §2 ust.1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ostanie obciążony przez Zamawiającego karą umowną za każdy dzień opóźnienia                  w wykonaniu przedmiotu umowy w wysokości 25 zł za każdą niewykonaną okresową kontrolę pojedynczego obiektu określoną w </w:t>
      </w:r>
      <w:r>
        <w:rPr>
          <w:iCs/>
          <w:sz w:val="22"/>
          <w:szCs w:val="22"/>
        </w:rPr>
        <w:t>załączniku nr 1 do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SKM</w:t>
      </w:r>
      <w:r>
        <w:rPr>
          <w:sz w:val="22"/>
          <w:szCs w:val="22"/>
        </w:rPr>
        <w:t xml:space="preserve"> jest p. .......................................,                 tel. 58 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jest p. ........................,                                tel. 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Heading6"/>
        <w:keepNext w:val="true"/>
        <w:numPr>
          <w:ilvl w:val="3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Umowa obowiązuje od dnia zawarcia do 31 grudnia 2016 roku. </w:t>
      </w:r>
    </w:p>
    <w:p>
      <w:pPr>
        <w:pStyle w:val="Heading6"/>
        <w:keepNext w:val="true"/>
        <w:numPr>
          <w:ilvl w:val="3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b w:val="false"/>
        </w:rPr>
        <w:t>Strony mają prawo do rozwiązania umowy za 3-miesięcznym okresem wypowiedzenia. Wypowiedzenie należy złożyć pod rygorem nieważności na piśmie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3.  Wykonawca może przenieść prawa lub obowiązki wynikające z niniejszej umowy na osobę trzecią wyłącznie za pisemną zgodą SKM pod rygorem nieważnośc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right="70" w:hanging="360"/>
        <w:jc w:val="both"/>
        <w:rPr/>
      </w:pPr>
      <w:r>
        <w:rPr>
          <w:sz w:val="22"/>
          <w:szCs w:val="22"/>
        </w:rPr>
        <w:t>Wszelkie zmiany i uzupełnienia niniejszej umowy muszą być dokonane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y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SK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80" w:right="70" w:hanging="108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1 – „Opis Przedmiotu Zamówienia”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) załącznik nr 2 – „Formularz cenowy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i nie ujawniania osobom trzecim uzyskanych w związku z realizacją niniejszej umowy informacji stanowiących tajemnicę przedsiębiorstwa drugiej strony w rozumieniu Ustawy o zwalczaniu nieuczciwej konkurencji, także po ustaniu umowy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b/>
          <w:szCs w:val="22"/>
        </w:rPr>
        <w:tab/>
      </w: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center" w:pos="4678" w:leader="none"/>
        </w:tabs>
        <w:jc w:val="center"/>
        <w:rPr>
          <w:b/>
          <w:b/>
          <w:bCs/>
          <w:szCs w:val="22"/>
        </w:rPr>
      </w:pPr>
      <w:r>
        <w:rPr>
          <w:b/>
          <w:szCs w:val="22"/>
        </w:rPr>
        <w:t>Wykonawca</w:t>
        <w:tab/>
        <w:tab/>
        <w:t xml:space="preserve">         </w:t>
        <w:tab/>
        <w:tab/>
        <w:t xml:space="preserve">    SK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Załącznik nr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rzedmiotem zamówienia jest wykonywanie</w:t>
      </w:r>
      <w:r>
        <w:rPr>
          <w:rFonts w:cs="Arial" w:ascii="Arial" w:hAnsi="Arial"/>
          <w:bCs/>
          <w:sz w:val="22"/>
          <w:szCs w:val="22"/>
        </w:rPr>
        <w:t xml:space="preserve"> okresowych kontroli sprawdzenia stanu technicznego obiektów budowlanych na linii 250, których zarządcą jest PKP Szybka Kolej Miejska w Trójmieście Sp. z o.o. Realizacja zamówienia w latach 2014 – 2016. Zamówienie należy wykonać zgodnie z Ustawą z dnia 7 lipca 1994 r. – Prawo Budowlane (Dz.U. 1994 nr 89 poz. 414), w szczególności z art. 62 ust. 1 pkt 1, 2, 3, wraz ze sporządzeniem protokołów z przeprowadzonych kontroli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zamów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obiektów budowlanych objętych kontrolą co najmniej raz w roku:</w:t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/>
        <w:t xml:space="preserve"> Perony objęte kontrolą co najmniej raz w roku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467"/>
        <w:gridCol w:w="1800"/>
        <w:gridCol w:w="3954"/>
      </w:tblGrid>
      <w:tr>
        <w:trPr/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ony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[mb]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3/22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7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; peron IV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5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5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; peron V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5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5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peron 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9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olitechnik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3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Wrzeszcz; peron I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5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Zasp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2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9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3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49,2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Oliwa; peron I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8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Gdańsk Żabiank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6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24,7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Wyści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2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29,8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Sopo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3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Kamienny Potok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0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Orłow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9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Redłow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1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34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Wzgórze Świętego Maksymilian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67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łówn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9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Stocz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7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Grabówek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1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5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Leszczynk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Chylo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8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Cisow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72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Rumia Janowo</w:t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438,70 mb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obiekty</w:t>
            </w:r>
          </w:p>
        </w:tc>
      </w:tr>
    </w:tbl>
    <w:p>
      <w:pPr>
        <w:pStyle w:val="Normal"/>
        <w:suppressAutoHyphens w:val="true"/>
        <w:ind w:left="12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>* podana długość dla peronów jest długością łączną obu krawędzi peronów wyspowych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</w:t>
      </w:r>
      <w:r>
        <w:rPr>
          <w:sz w:val="16"/>
          <w:szCs w:val="16"/>
        </w:rPr>
        <w:fldChar w:fldCharType="end"/>
      </w:r>
      <w:r>
        <w:rPr/>
        <w:t xml:space="preserve"> Wiaty peronowe objęte kontrolą co najmniej raz w roku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68"/>
        <w:gridCol w:w="1800"/>
        <w:gridCol w:w="3983"/>
      </w:tblGrid>
      <w:tr>
        <w:trPr/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aty peron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daszeni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6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wiata od str. Rumi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/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. o. Gdańsk Politechni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Zasp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3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56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995,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Gdańsk Żabian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5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4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Kamienny Poto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4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Orłowo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5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Orłowo; wiata od str. Ru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0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Stocznia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0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Stocznia; wiata od str. Ru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8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Grabówe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2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Leszczyn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Chylonia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Chylonia; wiata od str. Rumi</w:t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35,2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obiektów</w:t>
            </w:r>
          </w:p>
        </w:tc>
      </w:tr>
    </w:tbl>
    <w:p>
      <w:pPr>
        <w:pStyle w:val="Legenda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  <w:r>
        <w:rPr/>
        <w:t xml:space="preserve"> Przejścia dla pieszych pod torami objęte kontrolą co najmniej raz w roku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550"/>
        <w:gridCol w:w="1620"/>
        <w:gridCol w:w="3855"/>
        <w:gridCol w:w="1818"/>
      </w:tblGrid>
      <w:tr>
        <w:trPr/>
        <w:tc>
          <w:tcPr>
            <w:tcW w:w="9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jścia dla pieszych pod tor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ierzchnia użytkow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ległe konstrukcje schodów [szt.]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2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olitechnika; km 2,5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6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Wrzeszcz; km 4,0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00044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; km 6,9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5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; km 7,1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61/2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Żabianka; km 9,27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5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Sopot; km 11,5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3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Kamienny Potok; km 13,5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1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Orłowo; km 15,64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4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Wzgórze Św. Maksymiliana; km 19,4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3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łówna; km 20,8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0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rabówek; km 23,7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4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Leszczynki; km 25,0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5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Cisowa; km 27,3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3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ost. Gdynia Cisowa; km 28,5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031,0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obiektów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 szt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  <w:r>
        <w:rPr/>
        <w:t xml:space="preserve"> Konstrukcje schodów, pochylni i przejść objętych kontrolą co najmniej raz w roku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500"/>
        <w:gridCol w:w="2880"/>
        <w:gridCol w:w="4143"/>
      </w:tblGrid>
      <w:tr>
        <w:trPr/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hody, pochylnie, przejśc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58/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Zejście do tunelu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. o. Gdańsk Żabianka; od stony ul. Subisław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6/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jście na peron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Wyścig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9/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Wejście na peron wraz z pochylnią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Cisowa</w:t>
            </w:r>
          </w:p>
        </w:tc>
      </w:tr>
      <w:tr>
        <w:trPr/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obiekty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  <w:r>
        <w:rPr/>
        <w:t xml:space="preserve"> Budynki objęte kontrolą co najmniej raz w roku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95"/>
        <w:gridCol w:w="2160"/>
        <w:gridCol w:w="1800"/>
        <w:gridCol w:w="3253"/>
      </w:tblGrid>
      <w:tr>
        <w:trPr/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yn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batur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]: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/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sterunek rewid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3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nek kas bil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5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kas biletowych – obecnie schron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Wyścig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9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Wiata - poczekalnia z kasami biletowy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8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w. zad. wiaty: 48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Gdynia Redłow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nek kas bil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3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. o. Gdynia Wzgórze Św. Maksymilian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worzec podmiej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62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łówn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00128/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kas i poczekal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Grabówek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2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nek kas bil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Leszczynki</w:t>
            </w:r>
          </w:p>
        </w:tc>
      </w:tr>
      <w:tr>
        <w:trPr>
          <w:trHeight w:val="149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873,0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obiektów</w:t>
            </w:r>
          </w:p>
        </w:tc>
      </w:tr>
    </w:tbl>
    <w:p>
      <w:pPr>
        <w:pStyle w:val="Normal"/>
        <w:tabs>
          <w:tab w:val="clear" w:pos="708"/>
          <w:tab w:val="left" w:pos="8527" w:leader="none"/>
        </w:tabs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r>
        <w:rPr/>
        <w:t xml:space="preserve"> Mury oporowe objęte kontrolą co najmniej raz w roku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79"/>
        <w:gridCol w:w="2036"/>
        <w:gridCol w:w="4583"/>
      </w:tblGrid>
      <w:tr>
        <w:trPr>
          <w:trHeight w:val="149" w:hRule="atLeast"/>
        </w:trPr>
        <w:tc>
          <w:tcPr>
            <w:tcW w:w="8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ry oporowe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wierzchnia widocznej części ściany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9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ańsk Politechnika; km 2,550 - 2,598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3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ańsk Wrzeszcz; km 4,042 - 4,41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5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ot Wyścigi; km 10,198 - 10,32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5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ot Wyścigi; km 10,410 -10,55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9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Główna; km 20,870 – 20,933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0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Cisowa; km 29,730 – 29,838</w:t>
            </w:r>
          </w:p>
        </w:tc>
      </w:tr>
      <w:tr>
        <w:trPr>
          <w:trHeight w:val="149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895,2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obiektów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  <w:r>
        <w:rPr/>
        <w:t xml:space="preserve"> Obiekty mostowe objęte kontrolą co najmniej raz w roku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80"/>
        <w:gridCol w:w="2520"/>
        <w:gridCol w:w="1620"/>
        <w:gridCol w:w="2480"/>
      </w:tblGrid>
      <w:tr>
        <w:trPr>
          <w:trHeight w:val="149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iekty mostowe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piętość teoretyczna [mb]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9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4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ukt dwutorowy stal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16,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ot, km 11,749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0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6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ukt dwutorowy żelbet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10,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Orłowo; km 15,165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1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ukt dwutorowy żelbet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13,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Stocznia; km 22,16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4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ukt dwutorowy stal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53,6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Stocznia; km 22,26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73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ka dla pieszych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45,72;                    B = 3,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Rumia Janowo; km 30,151</w:t>
            </w:r>
          </w:p>
        </w:tc>
      </w:tr>
      <w:tr>
        <w:trPr>
          <w:trHeight w:val="149" w:hRule="atLeast"/>
        </w:trPr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,17 m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obiektów</w:t>
            </w:r>
          </w:p>
        </w:tc>
      </w:tr>
    </w:tbl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  <w:r>
        <w:rPr/>
        <w:t xml:space="preserve"> Przepusty objęte kontrolą co najmniej raz w roku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80"/>
        <w:gridCol w:w="1800"/>
        <w:gridCol w:w="1800"/>
        <w:gridCol w:w="3020"/>
      </w:tblGrid>
      <w:tr>
        <w:trPr>
          <w:trHeight w:val="149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pusty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iary [m]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4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3/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ust żelbe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L = 9,60;                       B = 2,45m; H = 1,25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Cisowa; km 27,478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5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9/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ust żelbe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= 12,64m;                    B = 1,3m; H = 1,3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ost. Gdynia Cisowa, km 29,465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6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1/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ust rurowy beton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 = 125m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Ø w świetle =           0,5m (na odc. 35m)      0,3m (na odc. 90m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ost. Gdynia Cisowa, km 29,484</w:t>
            </w:r>
          </w:p>
        </w:tc>
      </w:tr>
      <w:tr>
        <w:trPr>
          <w:trHeight w:val="149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obiekty</w:t>
            </w:r>
          </w:p>
        </w:tc>
      </w:tr>
    </w:tbl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9</w:t>
      </w:r>
      <w:r>
        <w:rPr>
          <w:sz w:val="16"/>
          <w:szCs w:val="16"/>
        </w:rPr>
        <w:fldChar w:fldCharType="end"/>
      </w:r>
      <w:r>
        <w:rPr/>
        <w:t xml:space="preserve"> Inne obiekty objęte kontrolą co najmniej raz w roku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80"/>
        <w:gridCol w:w="2340"/>
        <w:gridCol w:w="2880"/>
        <w:gridCol w:w="1400"/>
      </w:tblGrid>
      <w:tr>
        <w:trPr>
          <w:trHeight w:val="149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 obiekty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iary [m]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mczasowa ramowa stalowa konstrukcja wsporc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iętość ramy = 68m               Szerokość ramy = 4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podpór = 12,2m i 10,6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ańsk Główny</w:t>
            </w:r>
          </w:p>
        </w:tc>
      </w:tr>
      <w:tr>
        <w:trPr>
          <w:trHeight w:val="149" w:hRule="atLeast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biekt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obiektów budowlanych objętych kontrolą co najmniej dwa razy w roku w terminach do 31 maja oraz do 30 listopada:</w:t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0</w:t>
      </w:r>
      <w:r>
        <w:rPr>
          <w:sz w:val="16"/>
          <w:szCs w:val="16"/>
        </w:rPr>
        <w:fldChar w:fldCharType="end"/>
      </w:r>
      <w:r>
        <w:rPr/>
        <w:t xml:space="preserve"> Wiaty peronowe objęte kontrolą co najmniej dwa razy w roku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584"/>
        <w:gridCol w:w="1800"/>
        <w:gridCol w:w="3844"/>
      </w:tblGrid>
      <w:tr>
        <w:trPr/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aty peron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daszeni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8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4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178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Główny; wiata na peronie IV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9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6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Główny; wiata na peronie V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0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9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6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Wrzeszcz; wiata na peronie II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1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/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 377,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Oliwa; wiata na peronie I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09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010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Wyścig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00073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Sopot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4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2/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,2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Wzgórze Świętego Maksymilian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5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00303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 848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łówn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0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150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Cisowa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 518,2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obiektów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kresowa kontrola stanu technicznego zgodnie z </w:t>
      </w:r>
      <w:r>
        <w:rPr>
          <w:rFonts w:cs="Arial" w:ascii="Arial" w:hAnsi="Arial"/>
          <w:bCs/>
          <w:sz w:val="22"/>
          <w:szCs w:val="22"/>
        </w:rPr>
        <w:t xml:space="preserve">Art. 62 ust. 1, pkt 1, 3 Ustawy Prawo Budowlane </w:t>
      </w:r>
      <w:r>
        <w:rPr>
          <w:rFonts w:cs="Arial" w:ascii="Arial" w:hAnsi="Arial"/>
          <w:sz w:val="22"/>
          <w:szCs w:val="22"/>
        </w:rPr>
        <w:t>obejmuj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budynków kontrole wszystkich elementów budynku wraz z instalacjami będącymi jego wyposażeniem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peronów kontrole położenia krawędzi peronu i kontrole stanu technicznego pozostałych elementów (odwodnienie, nawierzchnia, ścianki oporowe, wyposażenie)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iat peronowych kontrole odległości elementów konstrukcyjnych od skrajni budowli, oraz kontrole stanu technicznego pozostałych elementów (konstrukcja, zadaszenie, odwodnienie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dla przejść podziemnych kontrole stanu technicznego przejścia oraz konstrukcji przyległych schodów oraz zadaszenia schodów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dla konstrukcji kładki dla pieszych w Rumi Janowo kontrole stanu technicznego kładki wraz ze schodami:</w:t>
      </w:r>
    </w:p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jściowe betonowe obustronne wraz z przyczółkami (B = 2,85m; H = 2,48m);</w:t>
      </w:r>
    </w:p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lowe obustronne, prowadzące na peron (B = 3,00m; H = 5,95m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kresowa kontrola stanu technicznego zgodnie z Art. 62 ust. 1, pkt 2 Ustawy Prawo Budowlane obejmuje kontrole stanu technicznego i przydatności do użytkowania obiektu budowlanego, estetyki obiektu budowlanego oraz jego otoc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glądy kominiarskie oraz instalacji elektrycznej i piorunochronnej nie wchodzą w zakres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względu na podział środków trwałych, jakimi są przejścia podziemne na kilku zarządców, podane powierzchnie przejść mogą być częścią całego tunelu, będącą w zarządzie PKP SKM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owa kontrola stanu technicznego w roku 2014 nie będzie obejmowała następujących obiektów budowlanych:</w:t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1</w:t>
      </w:r>
      <w:r>
        <w:rPr>
          <w:sz w:val="16"/>
          <w:szCs w:val="16"/>
        </w:rPr>
        <w:fldChar w:fldCharType="end"/>
      </w:r>
      <w:r>
        <w:rPr/>
        <w:t xml:space="preserve"> Perony nieobjęte kontrolą w 2014 r.</w:t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72"/>
        <w:gridCol w:w="1791"/>
        <w:gridCol w:w="3723"/>
      </w:tblGrid>
      <w:tr>
        <w:trPr/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o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inwentarzow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[mb]*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3/221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; peron IV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5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; peron V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5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peron 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9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olitechni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3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Wrzeszcz; peron I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5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Zaspa</w:t>
            </w:r>
          </w:p>
        </w:tc>
      </w:tr>
    </w:tbl>
    <w:p>
      <w:pPr>
        <w:pStyle w:val="Normal"/>
        <w:suppressAutoHyphens w:val="true"/>
        <w:ind w:left="19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2</w:t>
      </w:r>
      <w:r>
        <w:rPr>
          <w:sz w:val="16"/>
          <w:szCs w:val="16"/>
        </w:rPr>
        <w:fldChar w:fldCharType="end"/>
      </w:r>
      <w:r>
        <w:rPr/>
        <w:t xml:space="preserve"> Wiaty peronowe nieobjęte kontrolą w 2014 r.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68"/>
        <w:gridCol w:w="1800"/>
        <w:gridCol w:w="3727"/>
      </w:tblGrid>
      <w:tr>
        <w:trPr/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aty peron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daszeni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6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wiata od str. Rumi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/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00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. o. Gdańsk Politechni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8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Zaspa</w:t>
            </w:r>
          </w:p>
        </w:tc>
      </w:tr>
    </w:tbl>
    <w:p>
      <w:pPr>
        <w:pStyle w:val="Normal"/>
        <w:suppressAutoHyphens w:val="true"/>
        <w:ind w:left="19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3</w:t>
      </w:r>
      <w:r>
        <w:rPr>
          <w:sz w:val="16"/>
          <w:szCs w:val="16"/>
        </w:rPr>
        <w:fldChar w:fldCharType="end"/>
      </w:r>
      <w:r>
        <w:rPr/>
        <w:t xml:space="preserve"> Budynki nieobjęte kontrolą w 2014 r.</w:t>
      </w:r>
    </w:p>
    <w:tbl>
      <w:tblPr>
        <w:tblW w:w="7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64"/>
        <w:gridCol w:w="1980"/>
        <w:gridCol w:w="1260"/>
        <w:gridCol w:w="2283"/>
      </w:tblGrid>
      <w:tr>
        <w:trPr/>
        <w:tc>
          <w:tcPr>
            <w:tcW w:w="7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yn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batur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/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sterunek rewiden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terminy realizacji i dostarczenia protokołów z okresowych kontroli sprawdzenia stanu technicznego obiektów budowlanych wg następującej zasady:</w:t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4</w:t>
      </w:r>
      <w:r>
        <w:rPr>
          <w:sz w:val="16"/>
          <w:szCs w:val="16"/>
        </w:rPr>
        <w:fldChar w:fldCharType="end"/>
      </w:r>
      <w:r>
        <w:rPr/>
        <w:t xml:space="preserve"> Coroczny harmonogram prac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76"/>
        <w:gridCol w:w="1800"/>
        <w:gridCol w:w="4779"/>
      </w:tblGrid>
      <w:tr>
        <w:trPr/>
        <w:tc>
          <w:tcPr>
            <w:tcW w:w="9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ogra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e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biektów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ańsk Główny – Gdańsk Zasp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ańsk Przymorze – Sopot Kamienny Poto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I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ynia Orłowo – Gdynia Stocznia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V kwarta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ynia Grabówek – Rumia Janow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 maja oraz do         30 listopada każdego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ańsk Główny – Rumia Janowo</w:t>
            </w:r>
          </w:p>
        </w:tc>
      </w:tr>
      <w:tr>
        <w:trPr/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 obiekty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>W roku 2014 po podpisaniu umowy należy w pierwszej kolejności podjąć się prac kontrolnych obiektów budowlanych na trasie Gdańsk Główny – Gdańsk Zaspa, nie wliczając obiektów podanych w tabelach 11-13 oraz obiektów objętych kontrolą co najmniej dwa razy w roku w terminie do 31 maja – Tabela 10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>Najbliższa kontrola wykonywana co najmniej raz na 5 lat zgodnie z Art. 62 ust. 1, pkt 2 Ustawy Prawo Budowlane dla wszystkich obiektów przewidziana jest na rok 2016, będzie obejmowała zakresem kontrole wykonywaną co najmniej raz w roku wraz z określeniem przydatności do użytkowania obiektu budowlanego, estetyki obiektu budowlanego oraz jego otoczenia. Z kontroli tej należy sporządzić jeden protokół;</w:t>
      </w:r>
    </w:p>
    <w:p>
      <w:pPr>
        <w:pStyle w:val="Normal"/>
        <w:tabs>
          <w:tab w:val="clear" w:pos="708"/>
          <w:tab w:val="left" w:pos="125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a dokumentacj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z okresowej kontroli powinny zawierać następujące elementy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rotokołu wg numeracji własnej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sporządzenia protokoł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ótki opis czego dotyczy okresowa kontrola oraz podstawa prawna, np. </w:t>
      </w:r>
      <w:r>
        <w:rPr>
          <w:rFonts w:cs="Arial" w:ascii="Arial" w:hAnsi="Arial"/>
          <w:i/>
          <w:sz w:val="22"/>
          <w:szCs w:val="22"/>
        </w:rPr>
        <w:t>Protokół z okresowej kontroli stanu technicznego i przydatności do użytkowania obiektu budowlanego, estetyki obiektu budowlanego oraz jego otoczenia. Podstawa: Ustawa z dnia 7 lipca 1994 r. Prawo budowlane, art. 62 ust. 1, pkt 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ca obiektu: </w:t>
      </w:r>
      <w:r>
        <w:rPr>
          <w:rFonts w:cs="Arial" w:ascii="Arial" w:hAnsi="Arial"/>
          <w:i/>
          <w:sz w:val="22"/>
          <w:szCs w:val="22"/>
        </w:rPr>
        <w:t>PKP Szybka Kolej Miejska w Trójmieście Sp. z o.o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biek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obiek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nwentarzowy obiek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ótka charakterystyka obiek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 realizacji wniosków wynikających z ostatniej kontroli okresowej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stan techniczny każdego z elementów obiektu objętych kontrolą oraz ich rozmiar zużycia lub uszkodze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przydatność do użytkowania obiektu budowlanego, estetyka obiektu budowlanego oraz jego otoczenia (w protokołach z kontroli okresowych wykonywanych co najmniej raz na 5 lat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wnioski oraz zalecenia z kontroli obejmujące zakres koniecznych robót remontowych i kolejność ich wykonywa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gólna stanu technicznego obiektu stwierdzająca możliwość jego eksploatacji oraz ewentualną konieczność wprowadzenia ograniczenia prędkości na linii 250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wykonania kontroli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dokonujące kontroli wraz z numerami uprawnień budowlanych.</w:t>
      </w:r>
    </w:p>
    <w:p>
      <w:pPr>
        <w:pStyle w:val="Normal"/>
        <w:suppressAutoHyphens w:val="tru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>Protokoły z okresowej kontroli powinny być opracowane w formie papierowej oraz elektronicznej. Należy także sporządzić dokumentacje fotograficzną z wszystkich usterek stwierdzonych podczas kontroli. Dokumentacje fotograficzną wraz z kopią protokołów z okresowych kontroli należy dostarczyć w formie elektronicznej na płycie CD w formatach plików powszechnie stosowanych. Do protokołów z okresowych kontroli należy w razie potrzeby dołączyć dokumentację graficzną wykonaną w toku kontroli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warunki zamów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 przystąpieniem do realizacji kontroli obiektów Wykonawca zapozna się                    z treścią wcześniejszych protokołów z przeglądów okresowych, dostępnych w siedzibie Spółki: Gdynia, ul Morska 350A oraz z wyszczególnionym majątkiem podlegającym diagnosty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bowiązany jest do bezzwłocznego pisemnego powiadomienia Pomorskiego Wojewódzkiego Inspektora Nadzoru Budowlanego w Gdańsku o przeprowadzonych kontrolach obiektów zgodnie z Ustawą z dnia 7 lipca 1994 r. – Prawo Budowlane (Dz.U. 1994 nr 89 poz. 414) Art. 62 ust. 1, pkt. 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>Wykonawca musi posiadać wymagane uprawnienia budowlane w odpowiedniej specjalności lub posiada zespół pracowników o wymaganych kwalifikacjach zgodnych 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m Ministra Transportu i Budownictwa z dnia 28 kwietnia 2006 r. w sprawie samodzielnych funkcji technicznych w budownictwie Dz.U. 2006 nr 83 poz. 578 z późn. z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zeprowadzenia kontroli obiektów mostowych wymagane są uprawnienia do projektowania lub kierowania robotami budowlanymi w specjalności mostowej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niezwłocznie powiadomić Zamawiającego o zaistnieniu sytuacji, które mogą spowodować zakłócenia w realizacji czynności diagnostycz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zmiany zakresu umowy do wysokości 5% wykazanych obiektów budowlanych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right="224" w:hanging="0"/>
        <w:jc w:val="both"/>
        <w:rPr/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2a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 - posiadającymi wymagane uprawnienia budowlane do projektowania lub kierowania robotami budowlanymi w specjalności konstrukcyjno - budowlanej oraz most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2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0"/>
      </w:tblGrid>
      <w:tr>
        <w:trPr/>
        <w:tc>
          <w:tcPr>
            <w:tcW w:w="1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 – załącznik nr 2 do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1800"/>
        <w:gridCol w:w="1440"/>
        <w:gridCol w:w="1440"/>
        <w:gridCol w:w="1800"/>
        <w:gridCol w:w="1800"/>
        <w:gridCol w:w="1800"/>
      </w:tblGrid>
      <w:tr>
        <w:trPr>
          <w:trHeight w:val="4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 budowlaneg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 obmiar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realizację umowy dla jednostki określonej w kol.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miar w roku 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miar w latach 2015 i 2016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</w:t>
            </w:r>
          </w:p>
        </w:tc>
      </w:tr>
      <w:tr>
        <w:trPr>
          <w:trHeight w:val="19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4 – za realizację umowy w obmiarze wskazanym w kol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5 – za  realizację umowy w obmiarze wskazanym y w kol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6 – za  realizację umowy w obmiarze wskazanym w kol. 5</w:t>
            </w:r>
          </w:p>
        </w:tc>
      </w:tr>
      <w:tr>
        <w:trPr>
          <w:trHeight w:val="1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b krawędzi peron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71,70 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38,70 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ty peronowe           (przegląd rocz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powierzchni zadas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49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5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ty peronowe                    (przegląd dwa razy w rok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powierzchni zadas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18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18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jścia dla pieszych pod tor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powierzchni użytkowej przejś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dy, pochylnie, przejś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kuba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380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73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 opor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powierzchnia widocznej części ści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95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95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most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b rozpiętości teorety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7 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7 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us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obiek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łączna z kontroli przeprowadzonych w ciągu danego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 łączna z kontroli przeprowadzonych od 2014 r. do 2016 r. (kol. 6 + 7 + 8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1259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18" w:right="1418" w:gutter="0" w:header="709" w:top="765" w:footer="709" w:bottom="125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22a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22a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22a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6"/>
    <w:lvlOverride w:ilvl="0"/>
    <w:lvlOverride w:ilvl="1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i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  <w:sz w:val="20"/>
      <w:szCs w:val="20"/>
    </w:rPr>
  </w:style>
  <w:style w:type="character" w:styleId="WW8Num74z0">
    <w:name w:val="WW8Num74z0"/>
    <w:qFormat/>
    <w:rPr>
      <w:i w:val="false"/>
    </w:rPr>
  </w:style>
  <w:style w:type="character" w:styleId="WW8Num74z1">
    <w:name w:val="WW8Num74z1"/>
    <w:qFormat/>
    <w:rPr>
      <w:rFonts w:cs="Times New Roman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2">
    <w:name w:val="WW8Num82z2"/>
    <w:qFormat/>
    <w:rPr>
      <w:rFonts w:ascii="Cambria" w:hAnsi="Cambria" w:eastAsia="Times New Roman" w:cs="Times New Roman"/>
    </w:rPr>
  </w:style>
  <w:style w:type="character" w:styleId="WW8Num83z0">
    <w:name w:val="WW8Num83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Znak3">
    <w:name w:val=" Znak3"/>
    <w:basedOn w:val="Domylnaczcionkaakapitu"/>
    <w:qFormat/>
    <w:rPr>
      <w:sz w:val="22"/>
      <w:lang w:val="pl-PL" w:bidi="ar-SA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1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Agnieszka Kozłowska</cp:lastModifiedBy>
  <cp:lastPrinted>2014-05-05T11:35:00Z</cp:lastPrinted>
  <dcterms:modified xsi:type="dcterms:W3CDTF">2014-05-06T08:19:00Z</dcterms:modified>
  <cp:revision>111</cp:revision>
  <dc:subject/>
  <dc:title>I</dc:title>
</cp:coreProperties>
</file>