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58 721 28 19</w:t>
      </w:r>
    </w:p>
    <w:p>
      <w:pPr>
        <w:pStyle w:val="Normal"/>
        <w:jc w:val="center"/>
        <w:rPr/>
      </w:pPr>
      <w:r>
        <w:rPr>
          <w:b/>
          <w:sz w:val="40"/>
        </w:rPr>
        <w:t>FAX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.ZP.N.20.16 </w:t>
        <w:tab/>
        <w:t xml:space="preserve">            </w:t>
        <w:tab/>
        <w:t>CZERWIEC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ind w:right="7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dostawy wraz z instalacją oraz uruchomienie Zintegrowanego Systemu Informacyjnego na przystankach osobowych Gdańsk Zaspa i Sopot Kamienny Potok linii kolejowej nr 250 dla PKP Szybka Kolej Miejska w Trójmieście Sp. z o.o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 – Północ               w Gdańsku, VIII Wydział Gospodarczy Krajowego Rejestru Sądowego pod numerem KRS 0000076705, NIP 958-13-70-512, Regon 192488478, Kapitał Zakładowy 155 075 5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i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– wraz ze wszystkimi załącznikami –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SIP Gdańsk Zaspa, Sopot Kamienny Poto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.ZP.N.20.16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7 czerwca 2016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/>
              <w:t xml:space="preserve"> dostawy, </w:t>
            </w:r>
            <w:r>
              <w:rPr>
                <w:sz w:val="22"/>
                <w:szCs w:val="22"/>
              </w:rPr>
              <w:t>instalacji i uruchomienia urządzeń systemu informacji podróżnych o wartości usługi minimum 3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potwierdzenie wpisu do CEiDG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e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 USZCZEGÓŁOWIENIE PRZEDMIOTU ZAMÓWIENIA I OBOWIĄZKÓW WYKON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zamówienia jest dostawa wraz z instalacją oraz uruchomienie Zintegrowanego Systemu Informacyjnego na przystankach osobowych Gdańsk Zaspa i Sopot Kamienny Potok linii kolejowej nr 250  oraz wykonanie dokumentacji powykonawczej dla PKP Szybka Kolej Miejska w Trójmieście sp. z o.o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Szczegółowy opis przedmiotu zamówienia zawarty jest w projekcie umowy – załączniku nr 2 do SIWZ.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</w:rPr>
        <w:t xml:space="preserve">3.2 </w:t>
      </w:r>
      <w:r>
        <w:rPr>
          <w:b/>
          <w:sz w:val="20"/>
          <w:u w:val="single"/>
        </w:rPr>
        <w:t>Termin realizacji przedmiotu zamówienia – w nieprzekraczalnym terminie do 31 lipca 2016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transportu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=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; 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17 czerwca 2016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 xml:space="preserve">a/ p. </w:t>
      </w:r>
      <w:r>
        <w:rPr>
          <w:szCs w:val="22"/>
        </w:rPr>
        <w:t xml:space="preserve">Jerzy Hypki </w:t>
      </w:r>
      <w:r>
        <w:rPr/>
        <w:t>– Wydział Infrastruktury - strona merytoryczna - tel. 606 139 986 ( dni robocze -                   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Leszek Kasprzyk – Wydział Sprzedaży i Umów - strona formalno-prawna - tel. 58 721 28 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17 czerwca 2016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7 czerwca 2016 roku   godz. 12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keepLines/>
        <w:widowControl w:val="false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czynności podjętych przez zamawiającego w toku postępowania oraz w przypadku zaniechania przez zamawiającego czynności, do której jest obowiązany na podstawie regulaminu, o którym mowa w punkcie 11.6, można wnieść protest do Zamawiającego.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  <w:sz w:val="22"/>
          <w:szCs w:val="22"/>
        </w:rPr>
        <w:t>11.2.</w:t>
      </w:r>
      <w:r>
        <w:rPr>
          <w:sz w:val="22"/>
          <w:szCs w:val="22"/>
        </w:rPr>
        <w:t> 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 </w:t>
        <w:br/>
      </w:r>
      <w:r>
        <w:rPr>
          <w:b/>
          <w:bCs/>
          <w:sz w:val="22"/>
          <w:szCs w:val="22"/>
        </w:rPr>
        <w:t>11.3.</w:t>
      </w:r>
      <w:r>
        <w:rPr>
          <w:sz w:val="22"/>
          <w:szCs w:val="22"/>
        </w:rPr>
        <w:t xml:space="preserve"> Protest dotyczący postanowień specyfikacji istotnych warunków zamówienia, wnosi się w terminie 7 dni od dnia doręczenia jej wykonawcy. 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4.</w:t>
      </w:r>
      <w:r>
        <w:rPr>
          <w:sz w:val="22"/>
          <w:szCs w:val="22"/>
        </w:rPr>
        <w:t> W przypadku wniesienia protestu dotyczącego postanowień specyfikacji istotnych warunków zamówienia zamawiający może przedłużyć termin składania ofert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5.</w:t>
      </w:r>
      <w:r>
        <w:rPr>
          <w:sz w:val="22"/>
          <w:szCs w:val="22"/>
        </w:rPr>
        <w:t> Wniesienie protestu jest dopuszczalne tylko przed zawarciem umowy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6.</w:t>
      </w:r>
      <w:r>
        <w:rPr>
          <w:sz w:val="22"/>
          <w:szCs w:val="22"/>
        </w:rPr>
        <w:t> Zamawiający odrzuca protest wniesiony po terminie, wniesiony przez podmiot nieuprawniony lub protest niedopuszczalny na podstawie § 63 ust.6 Regulaminu udzielania przez PKP Szybka Kolej Miejska w Trójmieście Sp. z o.o.  zamówień podprogowych sektorowych na roboty budowlane, dostawy i usługi, o których mowa w Art. 132  ustawy prawo zamówień publicznych. 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szCs w:val="22"/>
        </w:rPr>
        <w:t> 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/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20.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>
          <w:szCs w:val="22"/>
        </w:rPr>
        <w:t xml:space="preserve">Oferta dotyczy postępowania prowadzonego w trybie przetargu nieograniczonego na dostawę wraz z instalacją oraz uruchomienie Zintegrowanego Systemu Informacyjnego na przystankach osobowych Gdańsk Zaspa i Sopot Kamienny Potok linii kolejowej nr 250  oraz na wykonanie dokumentacji powykonawczej dla PKP Szybka Kolej Miejska w Trójmieście sp. z o.o. z siedzibą w Gdyni – znak: </w:t>
      </w:r>
      <w:r>
        <w:rPr/>
        <w:t>SKMMS.ZP.N.20.16</w:t>
      </w:r>
      <w:r>
        <w:rPr>
          <w:szCs w:val="22"/>
        </w:rPr>
        <w:t xml:space="preserve">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 xml:space="preserve">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wartość przedmiotu zamówienia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koszty transportu</w:t>
      </w:r>
    </w:p>
    <w:p>
      <w:pPr>
        <w:pStyle w:val="Normal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podatek VAT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1"/>
          <w:szCs w:val="21"/>
        </w:rPr>
      </w:pPr>
      <w:r>
        <w:rPr>
          <w:sz w:val="21"/>
          <w:szCs w:val="21"/>
        </w:rPr>
        <w:t>wszelkie inne koszty towarzyszące wykonywaniu zamówieni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OKRES GWARANCJI – 24 miesią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. OKRES LICENCJI – 10 la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VI. TERMIN ZWIĄZANIA OFERTĄ – </w:t>
      </w:r>
      <w:r>
        <w:rPr>
          <w:sz w:val="22"/>
        </w:rPr>
        <w:t>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II. OŚWIADCZENIE WYKONAWCY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ykonawca oświadcza, że zapoznał się z treścią Specyfikacji Istotnych Warunków Zamówienia, formularzem oferty, załącznikami, projektem umowy (stanowiącym załącznik numer 2 do SIWZ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/>
            </w:pPr>
            <w:r>
              <w:rPr>
                <w:b/>
                <w:sz w:val="22"/>
              </w:rPr>
              <w:t>PROJEKT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 NR  SKM – .... /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... 2016 roku w Gdyni pomiędzy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Gdańsk-Północ                        w Gdańsku, VIII Wydział Gospodarczy Krajowego Rejestru Sądowego pod numerem KRS 0000076705, NIP 958-13-70-512, Regon 192488478, Kapitał Zakładowy 155 075 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SKM lub ZAMAWIAJĄC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dostawa wraz z instalacją oraz uruchomienie Zintegrowanego Systemu Informacyjnego na przystankach osobowych Gdańsk Zaspa i Sopot Kamienny Potok linii kolejowej nr 250  (zwanego dalej Systemem lub DSIP) wraz z opracowaniem dokumentacji powykonawczej. Szczegółową specyfikację przedmiotu umowy zawiera załącznik nr 1 do niniejszej umowy (OPZ)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ramach przedmiotu umowy oraz wynagrodzenia umownego określonego w paragrafie 3 ust. 1 WYKONAWCA udziela SKM niewyłącznej, ograniczonej do terytorium RP licencji na System jako utwór w rozumieniu Ustawy o prawie autorskim i prawach pokrewnych i upoważnia SKM do korzystania z Systemu i praw autorskich majątkowych do niego przez okres 10 lat od dnia uruchomienia systemu dla podróżnych i w zakresie z niej wynikającym, na następujących polach eksploatacji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trwalanie i zwielokrotnianie Systemu (wersji instalacyjnej Systemu, instrukcji obsługi) w celu zabezpieczenia przed utratą bądź uszkodz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orzystanie z Systemu zgodnie z jego przeznaczeniem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prowadzanie Systemu do pamięci komputerów, korzystanie z Systemu w wewnętrznej sieci informatycznej Zamawiającego przez upoważnione osoby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stęp i wykorzystywanie bazy danych Systemu (SQL) do innych celów Zamawiającego, w tym integracji z innymi aplikacjami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rchiwizowania bazy danych Systemu w celu zabezpieczenia przed utratą bądź uszkodz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przedmiotu umowy – 31 lipca 2016 r. Strony umowy, w terminie 7 dni od daty jej zawarcia, uzgodnią harmonogram realizacji przedmiotu umowy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prawidłowe, zgodne z umową wykonanie całości przedmiotu umowy STRONY ustalają wynagrodzenie ryczałtowe WYKONAWCY w wysokości ................................. zł netto, plus należny podatek VAT naliczony zgodnie z obowiązującym prawem. Strony ustalają, że ww. wynagrodzenie obejmuje także koszty transportu oraz wszelkie inne koszty WYKONAWCY związane z realizacją niniejszej umowy. Wykonanie przedmiotu umowy nastąpi z materiałów własnych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>STRONY postanawiają, że rozliczenie za przedmiot umowy (częściowe, końcowe) nastąpi przelewem na konto  WYKONAWCY nr ..............................................................w terminie do 7 dni od daty doręczenia ZAMAWIAJĄCEMU faktur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2"/>
          <w:szCs w:val="22"/>
        </w:rPr>
        <w:t xml:space="preserve">WYKONAWCA po zakończeniu prac wystawi fakturę na podstawie bezusterkowego protokołu zdawczo-odbiorczego, podpisanego bez zastrzeżeń przez Zamawiającego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ybienie terminu zapłaty przez ZAMAWIAJĄCEGO uprawnia WYKONAWCĘ do naliczenia odsetek ustawowych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udzielania zaliczek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indeksacji ce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stawicielem ze strony ZAMAWIAJĄCEGO w ramach realizacji niniejszej Umowy jest                      p. Jerzy Hypki, tel. 606 139 986, email: jhypki@skm.pkp.pl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2"/>
          <w:szCs w:val="22"/>
        </w:rPr>
        <w:t>Przedstawicielem ze strony WYKONAWCY w ramach realizacji niniejszej Umowy jest                                       p. ............................................................, tel. ........................................................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 wykonania Umowy może ulec zmianie w drodze pisemnego aneksu w sytuacji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nionego przez ZAMAWIAJĄCEGO niewykonania obowiązków wynikających z Umowy, mających wpływ na termin wykonania prac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entualnego zlecenia robót dodatkowych lub zamiennych w trakcie wykonania prac będących przedmiotem niniejszej Umowy, mających wpływ na realizację zada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sz w:val="22"/>
          <w:szCs w:val="22"/>
        </w:rPr>
        <w:t>WYKONAWCA zgłosi ZAMAWIAJĄCEMU gotowość do odbioru (częściowego lub końcowego) przedmiotu umowy pisemn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gdy wady nie nadają się do usunięcia: jeżeli nie uniemożliwiają one użytkowania przedmiotu umowy zgodnie z przeznaczeniem ZAMAWIAJĄCEGO, ZAMAWIAJĄCY może odpowiednio obniżyć wynagrodzeni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jeżeli wada uniemożliwia użytkowanie zgodnie z przeznaczeniem ZAMAWIAJĄCEGO, ZAMAWIAJĄCY może odstąpić od Umowy w całości lub w części w terminie 60 dni od daty czynności odbioru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 czynności odbioru spisany zostanie protokół zawierający wszelkie ustalenia dokonane w toku odbioru oraz terminy wyznaczone do usunięcia stwierdzonych wad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 Ustępy 2-4 stosuje się odpowiedni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5"/>
        </w:numPr>
        <w:tabs>
          <w:tab w:val="clear" w:pos="340"/>
          <w:tab w:val="left" w:pos="540" w:leader="none"/>
          <w:tab w:val="left" w:pos="900" w:leader="none"/>
        </w:tabs>
        <w:ind w:left="1364" w:hanging="1184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26"/>
        </w:numPr>
        <w:tabs>
          <w:tab w:val="clear" w:pos="34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 odstąpienie od umowy z przyczyn leżących po stronie WYKONAWCY w wysokości 5% określonego w paragrafie 3 ust. 1 wynagrodzenia umownego brutto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za opóźnienie w realizacji przedmiotu umowy w wysokości 0,2% określonego w paragrafie 3 ust. 1 wynagrodzenia umownego brutto za każdy dzień opóźnienia;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ad jakościowych zrealizowanych prac - w wysokości 0,1% określonego w paragrafie 3 ust. 1 wynagrodzenia umownego brutto za każdy dzień opóźnienia w wykonaniu obowiązków w ramach gwarancji lub rękojmi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,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z przyczyn leżących po stronie WYKONAWCY, ZAMAWIAJĄCEMU przysługuje poza roszczeniem o zapłatę kary z tego tytułu (pkt 1a powyżej) także roszczenie o zapłatę kar z tytułu opóźnienia (pkt 1 b, c powyżej) naliczonych do dnia odstąpienia od umowy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a ZAMAWIAJĄCEMU na przedmiot niniejszej umowy 24 (słownie: dwudziestu czterech) miesięcy gwarancji jakości i 24 (słownie: dwudziestu czterech) miesięcy rękojmi. Bieg terminu gwarancji i rękojmi rozpoczyna się od daty podpisania przez obie strony protokołu zdawczo-odbiorczego przedmiotu umowy bez wad i usterek i przekazania go do eksploatacj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zie wystąpienia wad lub usterek, ZAMAWIAJĄCY zgłosi je WYKONAWCY po ich ujawnieniu, wyznaczając termin ich usunięcia. WYKONAWCA zobowiązany jest do usunięcia wad i usterek                   w terminie wyznaczonym przez ZAMAWIAJĄCEGO.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niespełnienia przez WYKONAWCĘ obowiązku określonego w ust. 2, ZAMAWIAJĄCY, po uprzednim pisemnym ostrzeżeniu WYKONAWCY, spowoduje usunięcie wad i usterek na koszt WYKONAWCY, zachowując prawa wynikające z gwarancji i rękojm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as wyłączenia z eksploatacji, spowodowany wystąpieniem uszkodzeń w okresie gwarancji po naprawie, przedłuża stosownie okres gwarancji i rękojmi udzielonych przez WYKONAWCĘ na przedmiot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roszczeń z tytułu gwarancji i rękojmi także po terminie określonym w ust. 1, jeżeli dokonał zgłoszenia określonego w ust. 2 przed upływem tego terminu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warancja nie wyłącza, nie ogranicza ani nie zawiesza uprawnień ZAMAWIAJACEGO wynikających z tytułu rękojmi za wady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1"/>
          <w:numId w:val="19"/>
        </w:numPr>
        <w:ind w:left="360" w:hanging="360"/>
        <w:jc w:val="both"/>
        <w:rPr/>
      </w:pPr>
      <w:r>
        <w:rPr>
          <w:sz w:val="22"/>
          <w:szCs w:val="22"/>
        </w:rPr>
        <w:t>W sprawach nieuregulowanych niniejszą umową mają odpowiednio zastosowanie przepisy prawa polskiego, a w szczególności Kodeksu cywilnego.</w:t>
      </w:r>
    </w:p>
    <w:p>
      <w:pPr>
        <w:pStyle w:val="Normal"/>
        <w:numPr>
          <w:ilvl w:val="1"/>
          <w:numId w:val="19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ierzyciel nie może bez pisemnej zgody dłużnika, pod rygorem nieważności, przenieść wierzytelności z niniejszej umowy na osoby trzecie.</w:t>
      </w:r>
    </w:p>
    <w:p>
      <w:pPr>
        <w:pStyle w:val="Normal"/>
        <w:numPr>
          <w:ilvl w:val="1"/>
          <w:numId w:val="19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28"/>
        </w:numPr>
        <w:ind w:left="360" w:right="70" w:hanging="360"/>
        <w:jc w:val="both"/>
        <w:rPr/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Sąd Powszechny właściwy miejscowo dla siedziby Zamawiającego.</w:t>
      </w:r>
    </w:p>
    <w:p>
      <w:pPr>
        <w:pStyle w:val="Normal"/>
        <w:numPr>
          <w:ilvl w:val="0"/>
          <w:numId w:val="8"/>
        </w:numPr>
        <w:ind w:left="360" w:right="70" w:hanging="360"/>
        <w:jc w:val="both"/>
        <w:rPr/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360" w:leader="none"/>
          <w:tab w:val="left" w:pos="144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załącznik nr 1 – „Opis Przedmiotu Zamówienia”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</w:t>
      </w:r>
    </w:p>
    <w:p>
      <w:pPr>
        <w:pStyle w:val="Normalny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1)    administratorem  danych osobowych Wykonawcy  jest PKP Szybka Kolej Miejska  w Trójmieście                      Sp. z o.o. z siedzibą przy ul. Morskiej 350 A 81-002 Gdynia;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2)    dane osobowe Wykonawcy przetwarzane będą w celu realizacji umowy i nie będą udostępniane innym podmiotom; </w:t>
      </w:r>
    </w:p>
    <w:p>
      <w:pPr>
        <w:pStyle w:val="NormalnyWeb"/>
        <w:spacing w:before="0" w:after="0"/>
        <w:ind w:left="720" w:hanging="363"/>
        <w:rPr/>
      </w:pPr>
      <w:r>
        <w:rPr>
          <w:i/>
          <w:sz w:val="22"/>
          <w:szCs w:val="22"/>
        </w:rPr>
        <w:t xml:space="preserve">3)    Wykonawca posiada prawo dostępu do treści swoich danych oraz ich poprawiania; </w:t>
      </w:r>
    </w:p>
    <w:p>
      <w:pPr>
        <w:pStyle w:val="NormalnyWeb"/>
        <w:spacing w:before="0" w:after="0"/>
        <w:ind w:left="720" w:hanging="36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    podanie danych osobowych jest dobrowolne. 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KONAWCA              </w:t>
        <w:tab/>
        <w:tab/>
        <w:tab/>
        <w:tab/>
        <w:t xml:space="preserve">                     ZAMAWIAJĄCY</w:t>
      </w:r>
    </w:p>
    <w:p>
      <w:pPr>
        <w:pStyle w:val="Heading1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1137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20.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Cs w:val="22"/>
        </w:rPr>
      </w:pPr>
      <w:r>
        <w:rPr>
          <w:spacing w:val="-2"/>
          <w:szCs w:val="22"/>
        </w:rPr>
        <w:t>Składając ofertę w postępowaniu</w:t>
      </w:r>
      <w:r>
        <w:rPr>
          <w:szCs w:val="22"/>
        </w:rPr>
        <w:t xml:space="preserve"> – znak: SKMMS.ZP.N.20.16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90"/>
        <w:gridCol w:w="1890"/>
        <w:gridCol w:w="1800"/>
        <w:gridCol w:w="162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6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.ZP.N.20.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136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Znak8">
    <w:name w:val=" Znak8"/>
    <w:qFormat/>
    <w:rPr>
      <w:rFonts w:ascii="Courier New" w:hAnsi="Courier New" w:cs="Courier New"/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">
    <w:name w:val="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ZnakZnak1">
    <w:name w:val=" Znak Znak1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nakZnak2">
    <w:name w:val=" Znak Znak2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16">
    <w:name w:val=" Znak Znak16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Rozdzia">
    <w:name w:val="rozdział"/>
    <w:basedOn w:val="Normal"/>
    <w:qFormat/>
    <w:pPr>
      <w:keepNext w:val="true"/>
      <w:tabs>
        <w:tab w:val="clear" w:pos="340"/>
        <w:tab w:val="left" w:pos="720" w:leader="none"/>
      </w:tabs>
      <w:spacing w:before="240" w:after="0"/>
      <w:ind w:left="720" w:hanging="720"/>
      <w:jc w:val="both"/>
    </w:pPr>
    <w:rPr>
      <w:b/>
      <w:bCs/>
      <w:spacing w:val="4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11:00Z</dcterms:created>
  <dc:creator>Marietta Badzio</dc:creator>
  <dc:description/>
  <cp:keywords/>
  <dc:language>en-US</dc:language>
  <cp:lastModifiedBy>Leszek Kasprzyk</cp:lastModifiedBy>
  <cp:lastPrinted>2016-05-12T10:24:00Z</cp:lastPrinted>
  <dcterms:modified xsi:type="dcterms:W3CDTF">2016-06-07T10:20:00Z</dcterms:modified>
  <cp:revision>10</cp:revision>
  <dc:subject/>
  <dc:title>I</dc:title>
</cp:coreProperties>
</file>