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3/13 </w:t>
        <w:tab/>
        <w:t xml:space="preserve">               STYCZ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8 STYCZNIA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pomiar ram napędnych i tocznych elektrycznych zespołów trakcyjnych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 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pomiar ram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03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9 stycz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Przewiduje się możliwość udzielenia zamówień uzupełniających do wysokości 21 00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r 1 do projektu umowy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Przedmiotem niniejszego postępowania jest </w:t>
      </w:r>
      <w:r>
        <w:rPr>
          <w:b/>
          <w:sz w:val="22"/>
          <w:szCs w:val="22"/>
        </w:rPr>
        <w:t>wykon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miaru ram napędnych i tocznych (łącznie 42 szt.) elektrycznych zespołów trakcyjnych  </w:t>
      </w:r>
      <w:r>
        <w:rPr>
          <w:sz w:val="22"/>
          <w:szCs w:val="22"/>
        </w:rPr>
        <w:t>dla PKP Szybka Kolej Miejska w Trójmieście Sp. z o.o. z siedzibą  w Gdyni  – znak: SKMMS– ZP/N/03/13. Szczegółowy opis przedmiotu zamówienia znajduje się w Dokumentacji Systemu Utrzymania Taboru Zamawiającego (DSU) oraz w projekcie umowy, stanowiącymi załączniki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135500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omia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12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9 stycz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- Wydział Zaopatrzenia i Logistyki - strona merytoryczna - tel.: (058) 721-28-58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29 styczni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9 stycznia 2013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3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 xml:space="preserve">na </w:t>
      </w:r>
      <w:r>
        <w:rPr>
          <w:b/>
          <w:szCs w:val="24"/>
        </w:rPr>
        <w:t xml:space="preserve">wykonanie pomiaru ram napędnych i tocznych elektrycznych zespołów trakcyjnych </w:t>
      </w:r>
      <w:r>
        <w:rPr/>
        <w:t>dla PKP Szybka Kolej Miejska w Trójmieście Sp. z o.o. z siedzibą  w Gdyni    – znak: SKMMS– ZP/N/03/13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12 miesięcy od daty zawarcia um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03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3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Cs/>
      <w:iCs/>
      <w:spacing w:val="4"/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01:00Z</dcterms:created>
  <dc:creator>Marietta Badzio</dc:creator>
  <dc:description/>
  <cp:keywords/>
  <dc:language>en-US</dc:language>
  <cp:lastModifiedBy>Kasprzyk</cp:lastModifiedBy>
  <cp:lastPrinted>2013-01-15T10:09:00Z</cp:lastPrinted>
  <dcterms:modified xsi:type="dcterms:W3CDTF">2013-01-21T06:40:00Z</dcterms:modified>
  <cp:revision>6</cp:revision>
  <dc:subject/>
  <dc:title>I</dc:title>
</cp:coreProperties>
</file>