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2 stycz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03/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pomiar ram napędnych i tocznych elektrycznych zespołów trakcyjnych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32"/>
        </w:rPr>
        <w:t xml:space="preserve">wykonanie pomiaru ram napędnych i tocznych (łącznie 42 szt.) elektrycznych zespołów trakcyjnych </w:t>
      </w:r>
      <w:r>
        <w:rPr>
          <w:bCs/>
          <w:iCs/>
          <w:sz w:val="28"/>
          <w:szCs w:val="28"/>
        </w:rPr>
        <w:t>dla PKP Szybka Kolej Miejska w Trójmieście Sp. z o.o.   z siedzibą w Gdyni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355000-1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pomia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NIE DOPUSZCZA MOŻLIWOŚCI SKŁADANIA OFERT CZĘŚCIOWYCH. PRZEWIDZIANO ZAMÓWIENIA UZUPEŁNIAJĄCE DO WYSOKOŚCI 21 00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zawarc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r 1 do projektu umowy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9 STYCZNIA</w:t>
      </w:r>
      <w:r>
        <w:rPr>
          <w:b/>
          <w:sz w:val="28"/>
          <w:u w:val="single"/>
        </w:rPr>
        <w:t xml:space="preserve">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3-01-21T08:08:00Z</cp:lastPrinted>
  <dcterms:modified xsi:type="dcterms:W3CDTF">2013-01-21T12:03:00Z</dcterms:modified>
  <cp:revision>33</cp:revision>
  <dc:subject/>
  <dc:title>Gdynia, dnia 27 lutego 2003 roku </dc:title>
</cp:coreProperties>
</file>