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ŁĄCZNIK NUMER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8.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ŁĄCZNIK NUMER 4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Gdynia Cisowa (A-13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4 do mycia, czyszczenia elektrycznych zestawów trakcyjn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5 do mycia, czyszczenia elektrycznych zestawów trakcyjn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 Posterunek Rewizji Technicznej Wejher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świetlenie terenu – elektryczne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Stacja Lęb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6, 8, 10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V Stacja Gdańsk Głów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5, 7, 9, 13, 15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ezt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wody z budynku stacyjn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 Stacja Słup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 3, 8,107,10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1 punkt w peronie 2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2:00Z</dcterms:created>
  <dc:creator>Barbara Jędrys</dc:creator>
  <dc:description/>
  <cp:keywords/>
  <dc:language>en-US</dc:language>
  <cp:lastModifiedBy>Jacek Serkowski</cp:lastModifiedBy>
  <cp:lastPrinted>2013-01-24T12:15:00Z</cp:lastPrinted>
  <dcterms:modified xsi:type="dcterms:W3CDTF">2013-01-24T11:15:00Z</dcterms:modified>
  <cp:revision>22</cp:revision>
  <dc:subject/>
  <dc:title>Załącznik nr </dc:title>
</cp:coreProperties>
</file>