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8 DO UMOWY NR SKM-…../14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ZASADY BHP PRZY WYKONYWANIU PRAC PODCZAS CZYSZCZENIA EZT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Osoba zatrudniona przy czyszczeniu ezt. zwana pracownikiem powinna posiadać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szkolenie BH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óln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arz stanowisko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enę ryzyka zawodow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badania lekarskie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acownik powinien stosować się do: instrukcji o sygnalizacji obowiązujących u zarządcy infrastruktury oraz zasad bezpieczeństwa pracy na torach kolejowych,</w:t>
      </w:r>
      <w:r>
        <w:rPr>
          <w:b/>
        </w:rPr>
        <w:t xml:space="preserve"> z</w:t>
      </w:r>
      <w:r>
        <w:rPr/>
        <w:t>asad bezpieczeństwa poruszania się po torach kolejowych,</w:t>
      </w:r>
      <w:r>
        <w:rPr>
          <w:b/>
        </w:rPr>
        <w:t xml:space="preserve"> z</w:t>
      </w:r>
      <w:r>
        <w:rPr/>
        <w:t>asad bezpiecznego wykonywania prac na wysokościach.</w:t>
      </w:r>
    </w:p>
    <w:p>
      <w:pPr>
        <w:pStyle w:val="Normal"/>
        <w:numPr>
          <w:ilvl w:val="0"/>
          <w:numId w:val="3"/>
        </w:numPr>
        <w:ind w:left="708" w:hanging="360"/>
        <w:jc w:val="both"/>
        <w:rPr/>
      </w:pPr>
      <w:r>
        <w:rPr/>
        <w:t>Wykonujący usługę zobowiązany jest do przeprowadzenia szkolenia personelu, w zakresie przestrzegania BHP podczas wykonywania czyszczenia taboru, przepisów o sygnalizacji na PKP, zasad bezpieczeństwa pracy na torach kolejowych, zasad poruszania się po torach kolejowych, zasad bezpieczeństwa wykonywania pracy na wysokościach oraz zapoznania pracowników z regulaminami obowiązującymi na posterunk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ownik powinien przestrzegać następujących podstawowych zasad bezpieczeństwa</w:t>
      </w:r>
    </w:p>
    <w:p>
      <w:pPr>
        <w:pStyle w:val="Normal"/>
        <w:ind w:left="708" w:hanging="0"/>
        <w:jc w:val="both"/>
        <w:rPr/>
      </w:pPr>
      <w:r>
        <w:rPr/>
        <w:t>pracy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myć z zewnątrz ezt., osłon grzejników elektrycznych i napełniać zbiorników wodą gdy ezt ma podniesiony odbierak prąd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polewać ezt. strumieniem wody gdy on stoi  pod siecią trakcyjną z napięcie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myć z zewnątrz ezt. będących pod siecią trakcyjną z napięcie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wchodzić lub wychodzić z ezt. będącego w ruch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ie wolno przechodzić na drugą stronę toru pod ezt., przed nadjeżdżającym ezt. w odległości mniejszej niż 10 metrów od stojącego ez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czyszczenia zobowiązany jest do bezpiecznego wykonania prac związanych z czyszczeniem ezt oraz przestrzegania zasad bezpieczeństwa pracy w poszczególnych punktach czyszcz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imalna stan zatrudnienia podczas czyszczenia taboru dwie osoby z wyjątkiem czyszczeń typu ,,P1”, ,,P2” lub ,, P3”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8:00Z</dcterms:created>
  <dc:creator>Barbara Jędrys</dc:creator>
  <dc:description/>
  <cp:keywords/>
  <dc:language>en-US</dc:language>
  <cp:lastModifiedBy>sszlendak</cp:lastModifiedBy>
  <cp:lastPrinted>2014-03-03T12:34:00Z</cp:lastPrinted>
  <dcterms:modified xsi:type="dcterms:W3CDTF">2014-03-03T11:48:00Z</dcterms:modified>
  <cp:revision>8</cp:revision>
  <dc:subject/>
  <dc:title>Załącznik nr 2</dc:title>
</cp:coreProperties>
</file>