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16.wmf" ContentType="image/x-wmf"/>
  <Override PartName="/word/media/image7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wmf" ContentType="image/x-wmf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4.wmf" ContentType="image/x-wmf"/>
  <Override PartName="/word/media/image6.png" ContentType="image/png"/>
  <Override PartName="/word/media/image12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0/13 </w:t>
        <w:tab/>
        <w:t>LUTY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15 marca 2013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identyfikacyjnej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10/13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dla miasta Gdańska, </w:t>
        <w:br/>
        <w:t xml:space="preserve">VIII Wydział Gospodarczy Krajowego Rejestru Sądowego pod numerem KRS 0000076705, </w:t>
        <w:br/>
        <w:t>NIP 958-13-70-512, Regon 192488478, Kapitał Zakładowy 136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dzież identyfikacyj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10/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6 MARC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Zamawiający dopuszcza złożenie oferty częściowej obejmującej całość grupy asortymentowej. Niedopuszczalne jest składanie ofert wariantowych. Zamawiający dopuszcza możliwość udzielenia zamówień uzupełniających do kwoty 44 856,20 złotych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łączenie testerów asortymentu, którego dotyczy oferta. Testery należy dostarczyć do siedziby Zamawiającego, pokój nr 336, III piętro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jeżeli odrębne przepisy wymagają wpisu do rejestru, w celu wykazania braku podstaw do wykluczenia Wykonawcy w oparciu o </w:t>
      </w:r>
      <w:r>
        <w:rPr>
          <w:b/>
          <w:bCs/>
          <w:szCs w:val="24"/>
        </w:rPr>
        <w:t>§</w:t>
      </w:r>
      <w:r>
        <w:rPr>
          <w:b/>
          <w:szCs w:val="24"/>
        </w:rPr>
        <w:t>13 ust. 1 pkt. 2 Regulaminu udzielania przez PKP Szybka Kolej Miejska w Trójmieście Sp. z o.o.  zamówień sektorowych podprogowych na roboty budowlane, dostawy i usługi</w:t>
      </w:r>
      <w:r>
        <w:rPr>
          <w:sz w:val="22"/>
          <w:szCs w:val="22"/>
        </w:rPr>
        <w:t xml:space="preserve"> </w:t>
      </w:r>
      <w:r>
        <w:rPr>
          <w:b/>
          <w:szCs w:val="24"/>
        </w:rPr>
        <w:t>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3.1.1 Przedmiotem niniejszego postępowania są sukcesywne dostawy odzieży identyfikacyjnej (koszul mundurowych), odzieży identyfikacyjnej szytej na miarę oraz kurtek ocieplanych typu „Moleskin” do PKP Szybka Kolej Miejska w Trójmieście Sp. z o.o. z siedzibą w Gdyni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8110000-3 odzież branżowa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/>
        <w:t>GRUPA nr 1 – Koszule mundurowe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odzież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loś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krótk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dług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krótk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dług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d lewą kieszenią wszyty napis haftowany żółtą nitką „SOK SKM” – wzór nr 1 </w:t>
            </w:r>
            <w:r>
              <w:rPr>
                <w:sz w:val="22"/>
                <w:szCs w:val="22"/>
              </w:rPr>
              <w:t>(załącznik nr 1 do niniejszej Specyfikacji Istotnych Warunków Zamówienia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2 – Odzież identyfikacyjna szyta na miarę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147"/>
        <w:gridCol w:w="79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zież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pecyfikacji Istotnych Warunków Zamówienia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pecyfikacji Istotnych Warunków Zamówienia)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SKŁAD TKANINY: </w:t>
      </w:r>
      <w:r>
        <w:rPr>
          <w:color w:val="000000"/>
          <w:sz w:val="22"/>
          <w:szCs w:val="22"/>
        </w:rPr>
        <w:t>58% wełny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2% elany.</w:t>
      </w:r>
      <w:r>
        <w:rPr>
          <w:b/>
          <w:bCs/>
          <w:color w:val="000000"/>
          <w:sz w:val="22"/>
          <w:szCs w:val="22"/>
        </w:rPr>
        <w:t xml:space="preserve"> MASA</w:t>
      </w:r>
      <w:r>
        <w:rPr>
          <w:color w:val="000000"/>
          <w:sz w:val="22"/>
          <w:szCs w:val="22"/>
        </w:rPr>
        <w:t>: 480 g</w:t>
      </w:r>
    </w:p>
    <w:p>
      <w:pPr>
        <w:pStyle w:val="Normal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GRUPA nr 3 – Kurtki ocieplane typu „Moleskin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147"/>
        <w:gridCol w:w="79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zież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ocieplana wodoodporna typu Moleskin w kolorze czarnym (bez naszywek) – na podszewce z dopinaną podpinką – wykonaną z lekkiej włókniny puszystej lateksowanej dwustronnie pikowanej w kolorze czarnym, wykończonej taśmą do lamowania. Z przodu zapinana na zamek błyskawiczny. Kieszenie boczne skośno-listewkowe, dołem doszyta zapinka. Wykrój szyi wykończony kapturem, doszytym na stałe, wiązanym pod szyję i zapinanym na guzik. Środek przodu kaptura zapinany na zamek błyskawiczny i „napę”, który po rozpięciu tworzy kołnierz. Do kaptura dopinana futrzana podpinka-o masie nie mniej niż 539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wysokość runa 10mm, z lewej strony doszyta patka dekoltu z tkaniny i sztucznego futra takiego jak w kapturze. Rękaw dwuczęściowy, dołem wykończony gumą. Dół kurtki po bokach ściągnięty gumą. W lewej stronie podszewki wykonana kieszeń wewnętrzna zapinana na guzik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ocieplane wodoodporne z podpinką typu Moleskin w kolorze czarnym (opis jak wyżej), z zastosowaniem dwóch pasków odblaskowych z taśmy certyfikowanej o szer. 2 cm (między nimi pasek tkaniny zasadniczej kurtki o szer.1 cm) umieszczonych z przodu i z tyłu na wysokości naszytego na lewej stronie przodu tkaniny zasadniczej prostokąta z sukna o wymiarach: 13,3 x 4,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 xml:space="preserve">Termin realizacji przedmiotu zamówienia – sukcesywnie przez okres dwunastu miesięc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grup asortymentowych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ystkie inne koszty towarzyszące wykonyw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– PL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5.3 Punktowanie kryterium jakości odbędzie się na podstawie indywidualnej oceny każdego                         z członków komisji przetargowej.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I. (Grupa 1 i 3) Ocena jakościowa koszul mundurowych oraz kurtek dokonana będzie na podstawie indywidualnej oceny każdego z członków komisji przetargowej, którzy przydzielać będą punkty w następujących kategoriach: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pakowanie jednostkowe 1-5 pkt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wyrobu 1-5 pkt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sposób wykończenia 1-20 pkt. – Zamawiający ocenia na podstawie wyglądu zewnętrznego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aksymalnie 30 punktów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II. (Grupa 2)  </w:t>
      </w:r>
      <w:r>
        <w:rPr>
          <w:b/>
          <w:i/>
          <w:sz w:val="22"/>
          <w:szCs w:val="22"/>
        </w:rPr>
        <w:t>Odzież identyfikacyjna</w:t>
      </w:r>
      <w:r>
        <w:rPr>
          <w:b/>
          <w:bCs/>
          <w:i/>
          <w:sz w:val="22"/>
        </w:rPr>
        <w:t xml:space="preserve"> szyta na miarę -  po 3 pkt. za jedno kryterium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dokładność wykończenia wyrobu – Zamawiający ocenia na podstawie wyglądu zewnętrznego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zwy ciągłe, wytrzymałe, wykonane bez zmarszczeń i wyciągnięć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klejenie wkładów odzieżowych z tkaniną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rozmiar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</w:rPr>
        <w:t>Sposób opakowania nie powodujący odkształceń (opakowanie jednostkowe, wieszak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kład odzieżowy i sztywne płótno krawieckie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ieszenie wykończone dederone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</w:rPr>
        <w:t>Kieszenie w spodniach zakończone rygielkami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rwałość kantów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ytrzymałość na rozrywanie.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Łącznie 3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4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5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ych grup asortymentowych</w:t>
      </w:r>
      <w:r>
        <w:rPr>
          <w:szCs w:val="22"/>
        </w:rPr>
        <w:t>)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</w:t>
      </w:r>
      <w:r>
        <w:rPr>
          <w:sz w:val="22"/>
          <w:u w:val="single"/>
        </w:rPr>
        <w:t xml:space="preserve">: </w:t>
      </w:r>
      <w:r>
        <w:rPr>
          <w:b/>
          <w:sz w:val="22"/>
          <w:u w:val="single"/>
        </w:rPr>
        <w:t>26 marca 2013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 referent ds. logistyki w Wydziale Zaopatrzenia i Logistyki - strona merytoryczna - tel.: (0-58) 721-28-5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Leszek Kasprzyk – gł. specjalista ds. zamówień publicznych i umów w Wydziale Sprzedaży 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6 marca 2013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d dnia 26 marca 2013 r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YSTYKA ZAMÓWIEN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217805</wp:posOffset>
            </wp:positionH>
            <wp:positionV relativeFrom="paragraph">
              <wp:posOffset>-67945</wp:posOffset>
            </wp:positionV>
            <wp:extent cx="3655695" cy="628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i/>
          <w:color w:val="0000FF"/>
          <w:sz w:val="24"/>
        </w:rPr>
        <w:t xml:space="preserve">ZAŁĄCZNIK NR 1    </w:t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ind w:left="5664" w:firstLine="708"/>
        <w:jc w:val="right"/>
        <w:rPr/>
      </w:pPr>
      <w:r>
        <w:rPr/>
        <w:t xml:space="preserve">     </w:t>
      </w:r>
      <w:r>
        <w:rPr/>
        <w:tab/>
        <w:t xml:space="preserve">       WZÓR NR 1</w:t>
      </w:r>
    </w:p>
    <w:p>
      <w:pPr>
        <w:pStyle w:val="Heading1"/>
        <w:jc w:val="right"/>
        <w:rPr/>
      </w:pPr>
      <w:r>
        <w:rPr>
          <w:b/>
          <w:color w:val="000000"/>
          <w:u w:val="none"/>
        </w:rPr>
        <w:t xml:space="preserve">             </w:t>
      </w:r>
      <w:r>
        <w:rPr>
          <w:b/>
          <w:color w:val="000000"/>
          <w:u w:val="none"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MARYNARKA</w:t>
      </w:r>
    </w:p>
    <w:p>
      <w:pPr>
        <w:pStyle w:val="Heading1"/>
        <w:ind w:left="4248" w:firstLine="708"/>
        <w:jc w:val="right"/>
        <w:rPr>
          <w:b/>
          <w:b/>
        </w:rPr>
      </w:pPr>
      <w:r>
        <w:rPr>
          <w:b/>
          <w:color w:val="000000"/>
        </w:rPr>
        <w:t>MĘSKA KLASYCZNA</w:t>
      </w:r>
    </w:p>
    <w:p>
      <w:pPr>
        <w:pStyle w:val="TextBodyIndent"/>
        <w:ind w:left="10620" w:hanging="282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0"/>
          <w:szCs w:val="36"/>
          <w:lang w:val="en-US" w:eastAsia="en-US"/>
        </w:rPr>
      </w:pPr>
      <w:r>
        <w:rPr>
          <w:b/>
          <w:color w:val="FF0000"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4555</wp:posOffset>
                </wp:positionH>
                <wp:positionV relativeFrom="paragraph">
                  <wp:posOffset>101600</wp:posOffset>
                </wp:positionV>
                <wp:extent cx="2476500" cy="572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Jednorzędowa, zapinana na 3 guziki. Kieszenie wpuszczane na dwie fasfolki i patk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go firmy naszyte na klapie butonierki wg załączonego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ękaw swobodny, wykończony u dołu ślepym rozporkiem na 3 guz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oły i patki żakietu zaokrąglone. Z tyłu marynarki dwa rozporki dł. 20 c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rynarka wykończona jest wewnętrznym wkładem krawieckim oraz podszewką, w której po obu stronach znajdują się kieszenie zapinane na guzi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ałe wykonanie nie powoduje ściągania materiału wierzchnieg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Guzik bakelitowy czarny, na metalowej stopce, z wizerunkiem stylizowanego orła, o średnicy 22 mm i 16 mm wg załączonego wzoru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o każdej marynarki dołączyć dodatkowo komplet guzików zapasowych (1 duży, 1 mały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450.7pt;mso-wrap-distance-left:9.05pt;mso-wrap-distance-right:9.05pt;mso-wrap-distance-top:0pt;mso-wrap-distance-bottom:0pt;margin-top: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Jednorzędowa, zapinana na 3 guziki. Kieszenie wpuszczane na dwie fasfolki i patkę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go firmy naszyte na klapie butonierki wg załączonego wzoru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ękaw swobodny, wykończony u dołu ślepym rozporkiem na 3 guzi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oły i patki żakietu zaokrąglone. Z tyłu marynarki dwa rozporki dł. 20 c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rynarka wykończona jest wewnętrznym wkładem krawieckim oraz podszewką, w której po obu stronach znajdują się kieszenie zapinane na guzi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ałe wykonanie nie powoduje ściągania materiału wierzchnieg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Guzik bakelitowy czarny, na metalowej stopce, z wizerunkiem stylizowanego orła, o średnicy 22 mm i 16 mm wg załączonego wzoru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Do każdej marynarki dołączyć dodatkowo komplet guzików zapasowych (1 duży, 1 mały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7830" cy="233235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1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14300</wp:posOffset>
            </wp:positionH>
            <wp:positionV relativeFrom="paragraph">
              <wp:posOffset>62865</wp:posOffset>
            </wp:positionV>
            <wp:extent cx="2371725" cy="6629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ZÓR NR 2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SPODNIE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MĘSKIE KLASYCZNE</w:t>
      </w:r>
    </w:p>
    <w:p>
      <w:pPr>
        <w:pStyle w:val="Normal"/>
        <w:tabs>
          <w:tab w:val="clear" w:pos="708"/>
          <w:tab w:val="left" w:pos="1740" w:leader="none"/>
        </w:tabs>
        <w:ind w:left="6662" w:hanging="0"/>
        <w:rPr/>
      </w:pPr>
      <w:r>
        <w:rPr/>
        <w:tab/>
      </w:r>
    </w:p>
    <w:p>
      <w:pPr>
        <w:pStyle w:val="TextBodyIndent"/>
        <w:ind w:left="10620" w:hanging="28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2752090" cy="4352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tyłu kieszeń na jedną fasfolkę, zapinana guzik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2x2 zakładki. Pasek od spodu wykończony gurtem krawieckim z gumką. Na pasku minimum 7 szlów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odnie wewnątrz wykończone kolanówką. Nogawki u dołu podszyte taśm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cztery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2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tyłu kieszeń na jedną fasfolkę, zapinana guzikie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2x2 zakładki. Pasek od spodu wykończony gurtem krawieckim z gumką. Na pasku minimum 7 szlówe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odnie wewnątrz wykończone kolanówką. Nogawki u dołu podszyte taśmą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cztery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1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743200</wp:posOffset>
            </wp:positionH>
            <wp:positionV relativeFrom="paragraph">
              <wp:posOffset>98425</wp:posOffset>
            </wp:positionV>
            <wp:extent cx="1276985" cy="4000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2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>WZÓR NR 2A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SPODNIE</w:t>
      </w:r>
    </w:p>
    <w:p>
      <w:pPr>
        <w:pStyle w:val="Heading1"/>
        <w:jc w:val="right"/>
        <w:rPr/>
      </w:pPr>
      <w:r>
        <w:rPr/>
        <w:t xml:space="preserve">     </w:t>
      </w:r>
      <w:r>
        <w:rPr/>
        <w:t>MĘSKIE LETNIE</w:t>
        <w:tab/>
      </w:r>
    </w:p>
    <w:p>
      <w:pPr>
        <w:pStyle w:val="TextBodyIndent"/>
        <w:ind w:left="10620" w:hanging="28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2752090" cy="435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tyłu kieszeń na jedną fasfolkę, nakładana patką, zapinana guzik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2x2 zakładki. Pasek od spodu wykończony gurtem krawieckim z gumką. Na pasku minimum 7 szlów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Nogawki u dołu podszyte taśm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cztery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2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tyłu kieszeń na jedną fasfolkę, nakładana patką, zapinana guzikie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2x2 zakładki. Pasek od spodu wykończony gurtem krawieckim z gumką. Na pasku minimum 7 szlówe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Nogawki u dołu podszyte taśmą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cztery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743200</wp:posOffset>
            </wp:positionH>
            <wp:positionV relativeFrom="paragraph">
              <wp:posOffset>3751580</wp:posOffset>
            </wp:positionV>
            <wp:extent cx="1276985" cy="4000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374900" cy="663321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object w:dxaOrig="4966" w:dyaOrig="97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7pt;margin-top:12.65pt;width:233.85pt;height:447.7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250688321" r:id="rId9"/>
        </w:object>
      </w:r>
      <w:r>
        <w:rPr/>
        <w:t xml:space="preserve">  </w:t>
      </w:r>
      <w:r>
        <w:rPr/>
        <w:t xml:space="preserve">WZÓR NR 3 </w:t>
      </w:r>
    </w:p>
    <w:p>
      <w:pPr>
        <w:pStyle w:val="Heading1"/>
        <w:ind w:left="7020" w:hanging="0"/>
        <w:jc w:val="right"/>
        <w:rPr>
          <w:color w:val="000000"/>
        </w:rPr>
      </w:pPr>
      <w:r>
        <w:rPr>
          <w:bCs/>
        </w:rPr>
        <w:t>MARYNARKA</w:t>
      </w:r>
    </w:p>
    <w:p>
      <w:pPr>
        <w:pStyle w:val="Heading1"/>
        <w:jc w:val="right"/>
        <w:rPr/>
      </w:pPr>
      <w:r>
        <w:rPr/>
        <w:t>DAMSKA  KLASYCZN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055</wp:posOffset>
                </wp:positionH>
                <wp:positionV relativeFrom="paragraph">
                  <wp:posOffset>118745</wp:posOffset>
                </wp:positionV>
                <wp:extent cx="2866390" cy="48336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83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Jednorzędowa, zapinana na 3 guziki. Kieszenie wpuszczane na dwie fasfolki i patk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go firmy wykonane wg wzoru naszyte na lewej klapi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ękaw swobodny, wykończony u dołu ślepym rozporkiem na 3 guz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Poły i patki żakietu zaokrąglone. Żakiet wykończony jest wewnętrznym wkładem krawieckim oraz podszewką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o sylwetki żakiet dopasowany jest cięciam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ałe wykonanie nie powoduje ściągania materiału wierzchnieg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uzik bakelitowy czarny, na metalowej stopce, z wizerunkiem stylizowanego orła, o średnicy 22 mm i 16 mm wg załączonego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o każdego żakietu dołączyć dodatkowo komplet guzików zapasowych (1 duży,                 1 mał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80.6pt;mso-wrap-distance-left:9.05pt;mso-wrap-distance-right:9.05pt;mso-wrap-distance-top:0pt;mso-wrap-distance-bottom:0pt;margin-top: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Jednorzędowa, zapinana na 3 guziki. Kieszenie wpuszczane na dwie fasfolki i patkę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go firmy wykonane wg wzoru naszyte na lewej klapi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ękaw swobodny, wykończony u dołu ślepym rozporkiem na 3 guzi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Poły i patki żakietu zaokrąglone. Żakiet wykończony jest wewnętrznym wkładem krawieckim oraz podszewką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o sylwetki żakiet dopasowany jest cięciam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ałe wykonanie nie powoduje ściągania materiału wierzchnieg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uzik bakelitowy czarny, na metalowej stopce, z wizerunkiem stylizowanego orła, o średnicy 22 mm i 16 mm wg załączonego wzor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Do każdego żakietu dołączyć dodatkowo komplet guzików zapasowych (1 duży,                 1 mał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712595</wp:posOffset>
            </wp:positionH>
            <wp:positionV relativeFrom="paragraph">
              <wp:posOffset>63500</wp:posOffset>
            </wp:positionV>
            <wp:extent cx="2398395" cy="29337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/>
      </w:pPr>
      <w:r>
        <w:rPr>
          <w:i/>
          <w:color w:val="0000FF"/>
          <w:sz w:val="24"/>
        </w:rPr>
        <w:t>ZAŁĄCZNIK NR 1</w:t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 xml:space="preserve">          </w:t>
      </w:r>
      <w:r>
        <w:rPr/>
        <w:t xml:space="preserve">WZÓR NR 4 </w:t>
      </w:r>
    </w:p>
    <w:p>
      <w:pPr>
        <w:pStyle w:val="Normal"/>
        <w:tabs>
          <w:tab w:val="clear" w:pos="708"/>
          <w:tab w:val="left" w:pos="6615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114300</wp:posOffset>
            </wp:positionH>
            <wp:positionV relativeFrom="paragraph">
              <wp:posOffset>62865</wp:posOffset>
            </wp:positionV>
            <wp:extent cx="3009900" cy="49434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</w:t>
      </w:r>
      <w:r>
        <w:rPr>
          <w:b/>
          <w:bCs/>
        </w:rPr>
        <w:tab/>
        <w:t xml:space="preserve">               </w:t>
      </w:r>
      <w:r>
        <w:rPr>
          <w:b/>
          <w:bCs/>
          <w:u w:val="single"/>
        </w:rPr>
        <w:t xml:space="preserve">SPÓDNICA </w:t>
      </w:r>
    </w:p>
    <w:p>
      <w:pPr>
        <w:pStyle w:val="Heading2"/>
        <w:tabs>
          <w:tab w:val="clear" w:pos="708"/>
          <w:tab w:val="left" w:pos="6840" w:leader="none"/>
        </w:tabs>
        <w:ind w:left="6840" w:hanging="0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PROSTA KLASYCZNA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96055</wp:posOffset>
                </wp:positionH>
                <wp:positionV relativeFrom="paragraph">
                  <wp:posOffset>118745</wp:posOffset>
                </wp:positionV>
                <wp:extent cx="2523490" cy="31946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9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ługość za kolano dopasowana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Zaszewki z przodu i z tyłu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apinana na zamek błyskawiczny, kryt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ył spódnicy zakończony u dołu nakładanym rozporkiem o dł. 20 c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ódnica wykończona paskiem. Całość podszyta podszewk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dwie dziur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1.55pt;mso-wrap-distance-left:9.05pt;mso-wrap-distance-right:9.05pt;mso-wrap-distance-top:0pt;mso-wrap-distance-bottom:0pt;margin-top:9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ługość za kolano dopasowana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Zaszewki z przodu i z tyłu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apinana na zamek błyskawiczny, kryty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ył spódnicy zakończony u dołu nakładanym rozporkiem o dł. 20 cm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ódnica wykończona paskiem. Całość podszyta podszewką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dwie dziur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743200</wp:posOffset>
            </wp:positionH>
            <wp:positionV relativeFrom="paragraph">
              <wp:posOffset>154940</wp:posOffset>
            </wp:positionV>
            <wp:extent cx="2371725" cy="311467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>
          <w:i/>
          <w:color w:val="0000FF"/>
          <w:sz w:val="24"/>
        </w:rPr>
        <w:t>ZAŁĄCZNIK NR 1</w:t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>WZÓR NR 5</w:t>
      </w:r>
    </w:p>
    <w:p>
      <w:pPr>
        <w:pStyle w:val="Heading1"/>
        <w:ind w:left="6120" w:hanging="0"/>
        <w:jc w:val="center"/>
        <w:rPr>
          <w:color w:val="000000"/>
        </w:rPr>
      </w:pPr>
      <w:r>
        <w:rPr>
          <w:color w:val="000000"/>
        </w:rPr>
        <w:t>BEZRĘKAWNIK                    DAMSKI/MĘSKI TZW. KAMIZELKA</w:t>
      </w:r>
    </w:p>
    <w:p>
      <w:pPr>
        <w:pStyle w:val="Heading1"/>
        <w:ind w:firstLine="25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" w:leader="none"/>
          <w:tab w:val="center" w:pos="4535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2627630" cy="3719195"/>
            <wp:effectExtent l="0" t="0" r="0" b="0"/>
            <wp:docPr id="15" name="pi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3155</wp:posOffset>
                </wp:positionH>
                <wp:positionV relativeFrom="paragraph">
                  <wp:posOffset>191135</wp:posOffset>
                </wp:positionV>
                <wp:extent cx="2637790" cy="33553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35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Kamizelka swobodniejsza, wykonana z gabardyny o składzie: 58% wełny i 42% elany w kolorze ciemnego granatu. Góra w szpic zapinana na zamek błyskawiczny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Kieszenie na jedną fasfolkę ukośnie, karczek na wysokości piersi, pod karczkiem na wszywce umieszczone logo, wykonane wg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Pachy mają swobodny podkrój, co powoduje wygodę w noszeniu. Całość wykończona podszewką, w podszewce jedna kiesze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64.2pt;mso-wrap-distance-left:9.05pt;mso-wrap-distance-right:9.05pt;mso-wrap-distance-top:0pt;mso-wrap-distance-bottom:0pt;margin-top:15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 xml:space="preserve">Kamizelka swobodniejsza, wykonana z gabardyny o składzie: 58% wełny i 42% elany w kolorze ciemnego granatu. Góra w szpic zapinana na zamek błyskawiczny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Kieszenie na jedną fasfolkę ukośnie, karczek na wysokości piersi, pod karczkiem na wszywce umieszczone logo, wykonane wg wzor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Pachy mają swobodny podkrój, co powoduje wygodę w noszeniu. Całość wykończona podszewką, w podszewce jedna kiesze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  <w:r>
        <w:rPr/>
        <w:drawing>
          <wp:inline distT="0" distB="0" distL="0" distR="0">
            <wp:extent cx="1393190" cy="1744345"/>
            <wp:effectExtent l="0" t="0" r="0" b="0"/>
            <wp:docPr id="17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</w:t>
      </w:r>
      <w:r>
        <w:rPr>
          <w:i/>
          <w:color w:val="0000FF"/>
          <w:sz w:val="24"/>
        </w:rPr>
        <w:t xml:space="preserve">ZAŁĄCZNIK NR 1    </w:t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jc w:val="right"/>
        <w:rPr/>
      </w:pPr>
      <w:r>
        <w:rPr/>
        <w:t xml:space="preserve">                  </w:t>
      </w:r>
      <w:r>
        <w:rPr/>
        <w:t>WZÓR NR 6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 xml:space="preserve">SPODNIE </w:t>
      </w:r>
    </w:p>
    <w:p>
      <w:pPr>
        <w:pStyle w:val="Heading1"/>
        <w:jc w:val="right"/>
        <w:rPr/>
      </w:pPr>
      <w:r>
        <w:rPr/>
        <w:t>DAMSKIE KLASYCZNE</w:t>
      </w:r>
    </w:p>
    <w:p>
      <w:pPr>
        <w:pStyle w:val="TextBodyIndent"/>
        <w:ind w:left="10620" w:hanging="282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114800</wp:posOffset>
            </wp:positionH>
            <wp:positionV relativeFrom="paragraph">
              <wp:posOffset>4947920</wp:posOffset>
            </wp:positionV>
            <wp:extent cx="720090" cy="2295525"/>
            <wp:effectExtent l="0" t="0" r="0" b="0"/>
            <wp:wrapNone/>
            <wp:docPr id="18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2" r="-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286000</wp:posOffset>
            </wp:positionH>
            <wp:positionV relativeFrom="paragraph">
              <wp:posOffset>4947920</wp:posOffset>
            </wp:positionV>
            <wp:extent cx="914400" cy="22098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72335" cy="522795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1655</wp:posOffset>
                </wp:positionH>
                <wp:positionV relativeFrom="paragraph">
                  <wp:posOffset>28575</wp:posOffset>
                </wp:positionV>
                <wp:extent cx="3094990" cy="44665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sek od spodu wykończony gurtem krawieckim z gumką. Na pasku minimum 4 szlów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odnie wewnątrz wykończone kolanówką. Nogawki u dołu podszyte taśmą, pros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dwie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51.7pt;mso-wrap-distance-left:9.05pt;mso-wrap-distance-right:9.05pt;mso-wrap-distance-top:0pt;mso-wrap-distance-bottom:0pt;margin-top:2.2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sek od spodu wykończony gurtem krawieckim z gumką. Na pasku minimum 4 szlów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odnie wewnątrz wykończone kolanówką. Nogawki u dołu podszyte taśmą, prost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dwie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ind w:left="708" w:hanging="0"/>
        <w:jc w:val="right"/>
        <w:rPr/>
      </w:pPr>
      <w:r>
        <w:rPr>
          <w:b/>
          <w:i/>
          <w:color w:val="0000FF"/>
          <w:lang w:val="de-DE"/>
        </w:rPr>
        <w:t>ZAŁĄCZNIK NR 1</w:t>
      </w:r>
    </w:p>
    <w:p>
      <w:pPr>
        <w:pStyle w:val="Normal"/>
        <w:ind w:left="708" w:hanging="0"/>
        <w:jc w:val="center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WZÓR NR 7</w:t>
      </w:r>
    </w:p>
    <w:p>
      <w:pPr>
        <w:pStyle w:val="Normal"/>
        <w:ind w:left="708" w:hanging="0"/>
        <w:jc w:val="center"/>
        <w:rPr>
          <w:b/>
          <w:b/>
          <w:color w:val="000000"/>
          <w:u w:val="single"/>
          <w:lang w:val="de-DE"/>
        </w:rPr>
      </w:pPr>
      <w:r>
        <w:rPr>
          <w:b/>
          <w:color w:val="000000"/>
          <w:u w:val="single"/>
          <w:lang w:val="de-DE"/>
        </w:rPr>
        <w:t>GUZIK MUNDUROWY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Opis ogólny guzika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ind w:left="342" w:hanging="0"/>
        <w:jc w:val="both"/>
        <w:rPr>
          <w:sz w:val="20"/>
          <w:lang w:val="de-DE"/>
        </w:rPr>
      </w:pPr>
      <w:r>
        <w:rPr>
          <w:sz w:val="20"/>
          <w:lang w:val="de-DE"/>
        </w:rPr>
        <w:t>Guzik bakelitowy czarny, na metalowej stopce, z wizerunkiem stylizowanego orła, o średnicy 22 mm i 16 mm</w:t>
      </w:r>
    </w:p>
    <w:p>
      <w:pPr>
        <w:pStyle w:val="Normal"/>
        <w:ind w:left="708" w:hanging="0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tabs>
          <w:tab w:val="clear" w:pos="708"/>
          <w:tab w:val="left" w:pos="2727" w:leader="none"/>
        </w:tabs>
        <w:rPr/>
      </w:pPr>
      <w:r>
        <w:rPr/>
        <w:drawing>
          <wp:inline distT="0" distB="0" distL="0" distR="0">
            <wp:extent cx="5592445" cy="363791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653" t="34621" r="4437" b="19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Opis ogólny orła</w:t>
      </w:r>
    </w:p>
    <w:p>
      <w:pPr>
        <w:pStyle w:val="Normal"/>
        <w:tabs>
          <w:tab w:val="clear" w:pos="708"/>
          <w:tab w:val="left" w:pos="2727" w:leader="none"/>
        </w:tabs>
        <w:rPr>
          <w:sz w:val="20"/>
        </w:rPr>
      </w:pPr>
      <w:r>
        <w:rPr>
          <w:sz w:val="20"/>
        </w:rPr>
        <w:t>Orzeł z głową zwróconą w prawo, ze skrzydłami wzniesionymi do góry, trzymający w szponach uskrzydlone koło-symbol transportu kolejowego</w:t>
      </w:r>
    </w:p>
    <w:p>
      <w:pPr>
        <w:pStyle w:val="Normal"/>
        <w:tabs>
          <w:tab w:val="clear" w:pos="708"/>
          <w:tab w:val="left" w:pos="2727" w:leader="none"/>
        </w:tabs>
        <w:rPr/>
      </w:pPr>
      <w:r>
        <w:rPr/>
        <w:drawing>
          <wp:inline distT="0" distB="0" distL="0" distR="0">
            <wp:extent cx="5612130" cy="326517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033" t="21415" r="-5" b="30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color w:val="3366FF"/>
        </w:rPr>
        <w:t>ZAŁĄCZNIK NR 1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WZÓR NR 8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LOGO SKM I KOLORYSTYKA FIRMOWA</w:t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9895" cy="10871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3975" cy="8382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/>
      </w:pPr>
      <w:r>
        <w:rPr/>
        <w:t>- RGB : 188/0/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FF6600"/>
        </w:rPr>
      </w:pPr>
      <w:r>
        <w:rPr>
          <w:b/>
          <w:color w:val="FF6600"/>
        </w:rPr>
        <w:t>POMARAŃCZOWY</w:t>
      </w:r>
    </w:p>
    <w:p>
      <w:pPr>
        <w:pStyle w:val="Normal"/>
        <w:ind w:left="360" w:hanging="0"/>
        <w:rPr/>
      </w:pPr>
      <w:r>
        <w:rPr/>
        <w:t>- CMYK : 0/62/95/2</w:t>
      </w:r>
    </w:p>
    <w:p>
      <w:pPr>
        <w:pStyle w:val="Normal"/>
        <w:ind w:left="360" w:hanging="0"/>
        <w:rPr/>
      </w:pPr>
      <w:r>
        <w:rPr/>
        <w:t>- PANTONE : 152 c</w:t>
      </w:r>
    </w:p>
    <w:p>
      <w:pPr>
        <w:pStyle w:val="Normal"/>
        <w:ind w:left="360" w:hanging="0"/>
        <w:rPr/>
      </w:pPr>
      <w:r>
        <w:rPr/>
        <w:t>- RGB : 324/122/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0000FF"/>
        </w:rPr>
      </w:pPr>
      <w:r>
        <w:rPr>
          <w:b/>
          <w:color w:val="0000FF"/>
        </w:rPr>
        <w:t>NIEBIESKI</w:t>
      </w:r>
    </w:p>
    <w:p>
      <w:pPr>
        <w:pStyle w:val="Normal"/>
        <w:ind w:left="360" w:hanging="0"/>
        <w:rPr/>
      </w:pPr>
      <w:r>
        <w:rPr/>
        <w:t>- CMYK : 85/3/0/0</w:t>
      </w:r>
    </w:p>
    <w:p>
      <w:pPr>
        <w:pStyle w:val="Normal"/>
        <w:ind w:left="360" w:hanging="0"/>
        <w:rPr/>
      </w:pPr>
      <w:r>
        <w:rPr/>
        <w:t>- PANTONE : 2995 c</w:t>
      </w:r>
    </w:p>
    <w:p>
      <w:pPr>
        <w:pStyle w:val="Normal"/>
        <w:ind w:left="360" w:hanging="0"/>
        <w:rPr/>
      </w:pPr>
      <w:r>
        <w:rPr/>
        <w:t>- RGB : 0/168/2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008000"/>
        </w:rPr>
      </w:pPr>
      <w:r>
        <w:rPr>
          <w:b/>
          <w:color w:val="008000"/>
        </w:rPr>
        <w:t>ZIELONY</w:t>
      </w:r>
    </w:p>
    <w:p>
      <w:pPr>
        <w:pStyle w:val="Normal"/>
        <w:ind w:left="360" w:hanging="0"/>
        <w:rPr/>
      </w:pPr>
      <w:r>
        <w:rPr/>
        <w:t>- CMYK : 58/0/70/0</w:t>
      </w:r>
    </w:p>
    <w:p>
      <w:pPr>
        <w:pStyle w:val="Normal"/>
        <w:ind w:left="360" w:hanging="0"/>
        <w:rPr/>
      </w:pPr>
      <w:r>
        <w:rPr/>
        <w:t>- PANTONE : 360 c</w:t>
      </w:r>
    </w:p>
    <w:p>
      <w:pPr>
        <w:pStyle w:val="Normal"/>
        <w:ind w:left="360" w:hanging="0"/>
        <w:rPr/>
      </w:pPr>
      <w:r>
        <w:rPr/>
        <w:t>- RGB : 123/187/1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KOLOR UZUPEŁNIAJĄCY – stosowany do napisu w zależności od tła</w:t>
      </w:r>
    </w:p>
    <w:p>
      <w:pPr>
        <w:pStyle w:val="Normal"/>
        <w:ind w:left="342" w:hanging="0"/>
        <w:rPr/>
      </w:pPr>
      <w:r>
        <w:rPr/>
        <w:t>- CMYK : 0/0/1/18</w:t>
      </w:r>
    </w:p>
    <w:p>
      <w:pPr>
        <w:pStyle w:val="Normal"/>
        <w:ind w:left="342" w:hanging="0"/>
        <w:rPr/>
      </w:pPr>
      <w:r>
        <w:rPr/>
        <w:t>- PANTONE : 420 c</w:t>
      </w:r>
    </w:p>
    <w:p>
      <w:pPr>
        <w:pStyle w:val="Normal"/>
        <w:ind w:left="342" w:hanging="0"/>
        <w:rPr/>
      </w:pPr>
      <w:r>
        <w:rPr/>
        <w:t>- RGB : 221/220/221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>
          <w:color w:val="99CC00"/>
        </w:rPr>
      </w:pPr>
      <w:r>
        <w:rPr>
          <w:color w:val="333399"/>
        </w:rPr>
        <w:t>6. GRANAT KORPORACYJNY</w:t>
      </w:r>
      <w:r>
        <w:rPr/>
        <w:t xml:space="preserve"> – stosowany do napisu w zależności od tła 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CMYK: 100/0/0/70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PANTONE: 3025C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RGB: 0/70/103</w:t>
      </w:r>
    </w:p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5512435" cy="391223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AŁĄCZNIK NR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95925" cy="38957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3895560"/>
                          <a:chOff x="0" y="0"/>
                          <a:chExt cx="5495760" cy="389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95760" cy="389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75pt;height:306.75pt" coordorigin="0,0" coordsize="8655,6135">
                <v:rect id="shape_0" stroked="f" o:allowincell="f" style="position:absolute;left:0;top:0;width:8654;height:61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ZÓR EMBLEMATU NA LEWY RĘKAW</w:t>
      </w:r>
      <w:r>
        <w:rPr>
          <w:b/>
        </w:rPr>
        <w:t xml:space="preserve"> </w:t>
      </w:r>
      <w:r>
        <w:rPr>
          <w:rFonts w:cs="Garamond" w:ascii="Garamond" w:hAnsi="Garamond"/>
          <w:b/>
        </w:rPr>
        <w:t>KOSZULI MUNDUROWEJ DLA FUNKCJONARIUSZY SOK UMIESZCZONY 4,5 CM OD WSZYCIE RĘKAWA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36185" cy="371221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ab/>
        <w:t>ZAŁĄCZNIK NR 1 DO GRUPY NR 3</w:t>
      </w:r>
    </w:p>
    <w:p>
      <w:pPr>
        <w:pStyle w:val="Normal"/>
        <w:ind w:left="8640" w:hanging="6516"/>
        <w:rPr>
          <w:b/>
          <w:b/>
        </w:rPr>
      </w:pPr>
      <w:r>
        <w:rPr>
          <w:b/>
        </w:rPr>
        <w:t>OPIS TKANINY MUNDUROWEJ</w:t>
      </w:r>
    </w:p>
    <w:p>
      <w:pPr>
        <w:pStyle w:val="Normal"/>
        <w:ind w:left="64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I. Tkanina na spodnie letnie – skład surowcowy 58% wełny i 42 % poliestru, gabardyna art. 0119/E55/10 lub równoważny w kolorze ciemny granat</w:t>
      </w:r>
    </w:p>
    <w:p>
      <w:pPr>
        <w:pStyle w:val="Normal"/>
        <w:rPr/>
      </w:pPr>
      <w:r>
        <w:rPr/>
        <w:t>Wymagania:</w:t>
      </w:r>
    </w:p>
    <w:p>
      <w:pPr>
        <w:pStyle w:val="Normal"/>
        <w:numPr>
          <w:ilvl w:val="0"/>
          <w:numId w:val="12"/>
        </w:numPr>
        <w:rPr/>
      </w:pPr>
      <w:r>
        <w:rPr/>
        <w:t>Masa liniowa przędzy – S450/+/-4%  badana wg normy PN-ISO 1139/1998.</w:t>
      </w:r>
    </w:p>
    <w:p>
      <w:pPr>
        <w:pStyle w:val="Normal"/>
        <w:numPr>
          <w:ilvl w:val="0"/>
          <w:numId w:val="12"/>
        </w:numPr>
        <w:rPr/>
      </w:pPr>
      <w:r>
        <w:rPr/>
        <w:t>Liczba nitek na 1/dm w osnowie 170+/-7, wątek 158+/-9.</w:t>
      </w:r>
    </w:p>
    <w:p>
      <w:pPr>
        <w:pStyle w:val="Normal"/>
        <w:numPr>
          <w:ilvl w:val="0"/>
          <w:numId w:val="12"/>
        </w:numPr>
        <w:rPr/>
      </w:pPr>
      <w:r>
        <w:rPr/>
        <w:t>Masa powierzchniowa 360 g/m²+/-10.</w:t>
      </w:r>
    </w:p>
    <w:p>
      <w:pPr>
        <w:pStyle w:val="Normal"/>
        <w:numPr>
          <w:ilvl w:val="0"/>
          <w:numId w:val="12"/>
        </w:numPr>
        <w:rPr/>
      </w:pPr>
      <w:r>
        <w:rPr/>
        <w:t>Siła zrywająca 60daN w osnowie i wątku.</w:t>
      </w:r>
    </w:p>
    <w:p>
      <w:pPr>
        <w:pStyle w:val="Normal"/>
        <w:numPr>
          <w:ilvl w:val="0"/>
          <w:numId w:val="12"/>
        </w:numPr>
        <w:rPr/>
      </w:pPr>
      <w:r>
        <w:rPr/>
        <w:t>Odporność na mięcie nie mniej niż 85%.</w:t>
      </w:r>
    </w:p>
    <w:p>
      <w:pPr>
        <w:pStyle w:val="Normal"/>
        <w:numPr>
          <w:ilvl w:val="0"/>
          <w:numId w:val="12"/>
        </w:numPr>
        <w:rPr/>
      </w:pPr>
      <w:r>
        <w:rPr/>
        <w:t>Odporność wybawień 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światło - zmiana barwy – 5-6 stop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wodę – zmiana barwy - 4-5 stop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rozpuszczalniki organiczne – zmiana barwy – 5 stop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rasowanie na wilgotno – zmiana barwy – 4 - 5 stop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ot kwaśny i alkaliczny – zmiana barwy – 4 – 5 stop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tarcie suche i mokre – 4 stop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. Tkanina na odzież pozostałą – skład surowcowy 58 % wełny i 42 % poliestru, gabardyna art. W-0119/E55/226 lub równoważny w kolorze ciemny granat</w:t>
      </w:r>
    </w:p>
    <w:p>
      <w:pPr>
        <w:pStyle w:val="Normal"/>
        <w:rPr/>
      </w:pPr>
      <w:r>
        <w:rPr/>
        <w:t>Wymagania:</w:t>
      </w:r>
    </w:p>
    <w:p>
      <w:pPr>
        <w:pStyle w:val="Normal"/>
        <w:numPr>
          <w:ilvl w:val="0"/>
          <w:numId w:val="7"/>
        </w:numPr>
        <w:rPr/>
      </w:pPr>
      <w:r>
        <w:rPr/>
        <w:t>Masa liniowa przędzy – 640S.</w:t>
      </w:r>
    </w:p>
    <w:p>
      <w:pPr>
        <w:pStyle w:val="Normal"/>
        <w:numPr>
          <w:ilvl w:val="0"/>
          <w:numId w:val="7"/>
        </w:numPr>
        <w:rPr/>
      </w:pPr>
      <w:r>
        <w:rPr/>
        <w:t>Liczba nitek na 1 d/m w osnowie 556+/-22.</w:t>
      </w:r>
    </w:p>
    <w:p>
      <w:pPr>
        <w:pStyle w:val="Normal"/>
        <w:numPr>
          <w:ilvl w:val="0"/>
          <w:numId w:val="7"/>
        </w:numPr>
        <w:rPr/>
      </w:pPr>
      <w:r>
        <w:rPr/>
        <w:t>Masa powierzchniowa 353+/13/-7.</w:t>
      </w:r>
    </w:p>
    <w:p>
      <w:pPr>
        <w:pStyle w:val="Normal"/>
        <w:numPr>
          <w:ilvl w:val="0"/>
          <w:numId w:val="7"/>
        </w:numPr>
        <w:rPr/>
      </w:pPr>
      <w:r>
        <w:rPr/>
        <w:t>Siła zrywająca 900N w osnowie i 540N wątek.</w:t>
      </w:r>
    </w:p>
    <w:p>
      <w:pPr>
        <w:pStyle w:val="Normal"/>
        <w:numPr>
          <w:ilvl w:val="0"/>
          <w:numId w:val="7"/>
        </w:numPr>
        <w:rPr/>
      </w:pPr>
      <w:r>
        <w:rPr/>
        <w:t>Odporność na mięcie nie mniej niż 78%.</w:t>
      </w:r>
    </w:p>
    <w:p>
      <w:pPr>
        <w:pStyle w:val="Normal"/>
        <w:numPr>
          <w:ilvl w:val="0"/>
          <w:numId w:val="7"/>
        </w:numPr>
        <w:rPr/>
      </w:pPr>
      <w:r>
        <w:rPr/>
        <w:t>Odporność wybawień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światło - zmiana barwy – 5-6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wodę – zmiana barwy - 4-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rozpuszczalniki organiczne – zmiana barwy –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rasowanie na wilgotno – zmiana barwy – 4 -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ot kwaśny i alkaliczny – zmiana barwy – 4 –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tarcie suche i mokre – 4 stopień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0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odzieży identyfikacyjnej do PKP Szybka Kolej Miejska w Trójmieście sp. z o.o. z siedzibą w Gdyni – znak: SKMMS– ZP/N/10/1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GRUPA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GRUPA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GRUPA nr 3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 (w odniesieniu do poszczególnych grup asortymentowych)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wszelkie inne koszty towarzyszące zamówieniu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3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10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3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(dot. GRUPY nr 1 i nr 3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10/13 – pozostaną             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szelkie inne koszty towarzyszące zamówieniu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                               w postępowaniu o udzielenie zamówienia publicznego prowadzonego w trybie przetargu nieograniczonego - znak: SKMMS-ZP/N/10/13. Szczegółowe zestawienie cen przedmiotu umowy zawiera załącznik nume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10% w zależności od rzeczywistych potrzeb ODBIORCY. W takim przypadku kwota wskazana  w ust. 1 ulegnie proporcjonalnemu zmniejszeniu bądź relatywnie zwięks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ych partii odzież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</w:t>
        <w:br/>
        <w:t xml:space="preserve">i rodzaj odzieży objętej poszczególnymi dostawami ustalana będzie każdorazowo telefonicznie </w:t>
        <w:br/>
        <w:t xml:space="preserve">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/>
      </w:pPr>
      <w:r>
        <w:rPr>
          <w:sz w:val="22"/>
          <w:szCs w:val="22"/>
        </w:rPr>
        <w:t xml:space="preserve">jeżeli DOSTAWCA nie dotrzyma terminu dostawy przedmiotu umowy określonego </w:t>
        <w:br/>
        <w:t xml:space="preserve">w ust.1 - zapłaci ODBIORCY karę umowną w wysokości 0,1 % wartości brutto niezrealizowanej dostawy za każdy dzień zwłoki. W przypadku dwukrotnej zwłoki DOSTAWCY przekraczającej okres 5 (słownie: pięciu ) dni w stosunku do terminu dostawy określonego w ust.1 - ODBIORCY przysługuje prawo do odstąpienia od niniejszej umowy. ODBIORCA będzie zobowiązany do złożenia oświadczenia o odstąpieniu od umowy w formie pisemnej pod rygorem nieważności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 - znak: SKMMS-ZP/N/10/13, co będzie potwierdzone reklamacjami, o których mowa w §7 ust. 1 niniejszej umowy, lub odmowami przyjęcia dostaw               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10% (słownie: dziesięć procent ) wartości brutto umowy określonej w §2 ust. 1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12 miesięcy od daty jej zawar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- DOSTAWCA jest zobowiązany 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W przypadku dostawy przez DOSTAWCĘ przedmiotu umowy gorszej jakości niż testery złożone                  w postępowaniu o udzielenie zamówienia publicznego na sukcesywne dostawy odzieży identyfikacyjnej– przetarg nieograniczony- znak: SKMMS-ZP/N/10/13 ODBIORCA, ma prawo odmówić przyjęcia dosta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nie ma prawa pod rygorem nieważności dokonywania przelewu wierzytelności wobec ODBIORCY wynikających z realizacji niniejszej umowy bez jego pisemnej zgod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/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 Specyfikacja Istotnych Warunków Zamówienia dotyczące przetargu nieograniczonego- znak: SKMMS-ZP/N/10/13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/ oferta złożona przez DOSTAWCĘ w postępowaniu o udzielenie zamówienia publicznego na sukcesywne dostawy odzieży identyfikacyjnej - przetarg nieograniczony  - znak: SKMMS-ZP/N/10/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 DOSTAWY NR SKM –........./13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WARTA W WYNIKU PRZEPROWADZENIA POSTĘPOWANIA  O UDZIELENIE ZAMÓWIENIA PUBLICZNEGO W TRYBIE PRZETARGU NIEOGRANICZONEGO - ZNAK: SKMMS-ZP/N/10/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………..  2013 roku w Gdyni 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 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szytej na miarę (dot. GRUPY nr 2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10/13 – pozostaną        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szelkie inne koszty towarzyszące zamówieniu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</w:t>
        <w:br/>
        <w:t>w postępowaniu o udzielenie zamówienia publicznego prowadzonego w trybie przetargu nieograniczonego - znak: SKMMS-ZP/N/10/13. Szczegółowe zestawienie cen przedmiotu umowy zawiera załącznik numer 1 do niniejszej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10% w zależności od rzeczywistych potrzeb ODBIORCY. W takim przypadku kwota wskazana w ust. 1 ulegnie proporcjonalnemu zmniejszeniu bądź relatywnie zwiększeni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,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ej partii odzieży dla określonych pracownik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zobowiązuje się dokonywać indywidualnego pobierania miary </w:t>
        <w:br/>
        <w:t>dla poszczególnych pracowników ODBIOR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Pobieranie miary będzie odbywać się w terminach uzgodnionych przez Strony umowy </w:t>
        <w:br/>
        <w:t xml:space="preserve">w siedzibie ODBIORCY, z możliwie jak największym udziałem osób, wyznaczonych </w:t>
        <w:br/>
        <w:t>do pobrania miar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DOSTAWCA zobowiązuje się w ciągu pięciu dni roboczych od daty pisemnego zgłoszenia zapotrzebowania dla pomierzonego pracownika, do przygotowania zamówionych elementów odzieży identyfikacyjnej do przymiarki i poinformowania o gotowości do niej., w odniesieniu jak w §6 ust.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Przymiarka oraz odbiór nastąpi w siedzibie ODBIORCY w terminie ustalonym przez strony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, gdy czas dojazdu z siedziby ODBIORCY do ODBIORCY nie jest dłuższy niż 30 minut, ODBIORCA zastrzega sobie prawo, aby poszczególne przymiarki i odbiór gotowych sortów odbywał się w siedzibie DOST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 i rodzaj odzieży identyfikacyjnej objętej poszczególnymi dostawami ustalana będzie każdorazowo telefonicznie i potwierdzana pisemnie (faks) lub pocztą elektroniczną przez Naczelnika Wydziału Zaopatrzenia i Logistyki p. Henryka Bronk. DOSTAWCA będzie zobowiązany do dostarczenia przedmiotu zamówienia w terminie do 5 (słownie: pięciu) dni od daty zgłoszenia się do przymiarki wyznaczonego pracownika (w odniesieniu do partii 25 części mundurowych damskich lub męskich, są to odpowiednio: marynarka męska, spodnie męskie, bezrękawnik męski, marynarka damska, spodnie damskie, spódnica bezrękawnik damski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ul. Morska 350 A, Magazyn Zakładowy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dostawy przedmiotu umowy określonego                        w ust.1 - zapłaci ODBIORCY karę umowną  w wysokości 0,1 % wartości brutto niezrealizowanej dostawy za każdy dzień zwłoki. W przypadku dwukrotnej zwłoki DOSTAWCY przekraczającej okres 5 (słownie: pięciu) dni w stosunku do terminu dostawy określonego w ust.1 - ODBIORCY przysługuje prawo do odstąpienia  od niniejszej umowy. ODBIORCA będzie zobowiązany do złożenia oświadczenia o odstąpieniu od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- znak: SKMMS-ZP/N/10/13, co będzie potwierdzone reklamacjami, o których mowa w §7 ust. 1 niniejszej umowy, lub odmowami przyjęcia dostaw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 odstąpienia od umowy z przyczyn leżących po stronie  DOSTAWCY - DOSTAWCA zapłaci karę umowną w wysokości 10% (słownie: dziesięć procent ) wartości brutto umowy określonej w §2 ust. 2.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DBIORCA może zażądać, aby poszczególne przymiarki, lub sukcesywne odbiory gotowego przedmiotu umowy dla poszczególnych pracowników odbywały się w siedzibie DOSTAW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W przypadku, o którym mowa w ust. 1 koszty związane z dojazdem obciążają ODBIOR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12 miesięcy od daty jej zawar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 - DOSTAWCA jest zobowiązany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W przypadku dostawy przez DOSTAWCĘ przedmiotu umowy gorszej jakości niż testery złożone                    w postępowaniu o udzielenie zamówienia publicznego na sukcesywne dostawy odzieży identyfikacyjnej – przetarg nieograniczony- znak: SKMMS-ZP/N/10/13 ODBIORCA, ma prawo odmówić przyjęcia dosta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TAWCA nie ma prawa dokonywania przelewu wierzytelności wobec ODBIORCY wynikających                 z realizacji niniejszej umowy bez jego pisemnej zgod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zamówień sektorowych podprogowych przez PKP Szybka Kolej Miejska w Trójmieście Sp.                 z o.o.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dotyczące przetargu nieograniczonego- znak: SKMMS-ZP/N/10/13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oferta złożona przez DOSTAWCĘ w postępowaniu o udzielenie zamówienia publicznego na sukcesywne dostawy odzieży identyfikacyjnej - przetarg nieograniczony  - znak: SKMMS-ZP/N/10/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10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18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10/13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UPA nr 1 KOSZULE MUNDUROWE</w:t>
      </w:r>
    </w:p>
    <w:tbl>
      <w:tblPr>
        <w:tblW w:w="10862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2408"/>
        <w:gridCol w:w="720"/>
        <w:gridCol w:w="1080"/>
        <w:gridCol w:w="1080"/>
        <w:gridCol w:w="1322"/>
        <w:gridCol w:w="1322"/>
        <w:gridCol w:w="1440"/>
        <w:gridCol w:w="1080"/>
      </w:tblGrid>
      <w:tr>
        <w:trPr>
          <w:trHeight w:val="76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gwarancji </w:t>
              <w:br/>
              <w:t>i rękojmi          w miesiącach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                 z krótk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               z dług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                 z krótk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                     z dług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d lewą kieszenią wszyty napis haftowany żółtą nitką „SOK SKM” – wzór nr 1 </w:t>
            </w:r>
            <w:r>
              <w:rPr>
                <w:sz w:val="22"/>
                <w:szCs w:val="22"/>
              </w:rPr>
              <w:t>(załącznik nr 1 do niniejszej Specyfikacji Istotnych Warunków Zamówienia)Zamówie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rupa nr 2 ODZIEŻ IDENTYFIKACYJNA szyta na miarę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563"/>
        <w:gridCol w:w="677"/>
        <w:gridCol w:w="900"/>
        <w:gridCol w:w="900"/>
        <w:gridCol w:w="1440"/>
        <w:gridCol w:w="1080"/>
        <w:gridCol w:w="1260"/>
        <w:gridCol w:w="1260"/>
      </w:tblGrid>
      <w:tr>
        <w:trPr>
          <w:trHeight w:val="18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odzież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/>
              <w:t xml:space="preserve"> za 1 sztukę w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>
                <w:u w:val="single"/>
              </w:rPr>
              <w:t xml:space="preserve"> </w:t>
            </w:r>
            <w:r>
              <w:rPr/>
              <w:t>za 1 sztukę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>
                <w:u w:val="single"/>
              </w:rPr>
              <w:t xml:space="preserve"> </w:t>
            </w:r>
            <w:r>
              <w:rPr/>
              <w:t>za ilość określoną w kolumnie 3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/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ermin gwarancji </w:t>
              <w:br/>
            </w:r>
            <w:r>
              <w:rPr>
                <w:sz w:val="22"/>
                <w:szCs w:val="22"/>
              </w:rPr>
              <w:t xml:space="preserve">i rękojmi </w:t>
            </w:r>
            <w:r>
              <w:rPr/>
              <w:t>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72" w:firstLine="5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IWZ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kład tkaniny: 58% wełny, 42% elany. Masa 480 g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rupa nr 3 Kurtki ocieplane typu „moleskin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563"/>
        <w:gridCol w:w="677"/>
        <w:gridCol w:w="900"/>
        <w:gridCol w:w="900"/>
        <w:gridCol w:w="1440"/>
        <w:gridCol w:w="1080"/>
        <w:gridCol w:w="1260"/>
        <w:gridCol w:w="1260"/>
      </w:tblGrid>
      <w:tr>
        <w:trPr>
          <w:trHeight w:val="18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odzież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/>
              <w:t xml:space="preserve"> za 1 sztukę w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>
                <w:u w:val="single"/>
              </w:rPr>
              <w:t xml:space="preserve"> </w:t>
            </w:r>
            <w:r>
              <w:rPr/>
              <w:t>za 1 sztukę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>
                <w:u w:val="single"/>
              </w:rPr>
              <w:t xml:space="preserve"> </w:t>
            </w:r>
            <w:r>
              <w:rPr/>
              <w:t>za ilość określoną w kolumnie 3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/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ermin gwarancji </w:t>
              <w:br/>
            </w:r>
            <w:r>
              <w:rPr>
                <w:sz w:val="22"/>
                <w:szCs w:val="22"/>
              </w:rPr>
              <w:t xml:space="preserve">i rękojmi </w:t>
            </w:r>
            <w:r>
              <w:rPr/>
              <w:t>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72" w:firstLine="5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ocieplana wodoodporna typu Moleskin w kolorze czarnym (bez naszywek) – na podszewce z dopinaną podpinką – wykonaną z lekkiej włókniny puszystej lateksowanej dwustronnie pikowanej w kolorze czarnym, wykończonej taśmą do lamowania. Z przodu zapinana na zamek błyskawiczny. Kieszenie boczne skośno-listewkowe, dołem doszyta zapinka. Wykrój szyi wykończony kapturem, doszytym na stałe, wiązanym pod szyję i zapinanym na guzik. Środek przodu kaptura zapinany na zamek błyskawiczny i „napę”, który po rozpięciu tworzy kołnierz. Do kaptura dopinana futrzana podpinka-o masie nie mniej niż 539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wysokość runa 10mm, z lewej strony doszyta patka dekoltu z tkaniny i sztucznego futra takiego jak w kapturze. Rękaw dwuczęściowy, dołem wykończony gumą. Dół kurtki po bokach ściągnięty gumą. W lewej stronie podszewki wykonana kieszeń wewnętrzna zapinana na guzik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ocieplane wodoodporne z podpinką typu Moleskin w kolorze czarnym (opis jak wyżej), z zastosowaniem dwóch pasków odblaskowych z taśmy certyfikowanej o szer. 2 cm (między nimi pasek tkaniny zasadniczej kurtki o szer.1 cm) umieszczonych z przodu i z tyłu na wysokości naszytego na lewej stronie przodu tkaniny zasadniczej prostokąta z sukna o wymiarach: 13,3 x 4,4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10/13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UPA nr 1 KOSZULE MUNDUROW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krótk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dług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krótk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dług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d lewą kieszenią wszyty napis haftowany żółtą nitką „SOK SKM” – wzór nr 1 </w:t>
            </w:r>
            <w:r>
              <w:rPr>
                <w:sz w:val="22"/>
                <w:szCs w:val="22"/>
              </w:rPr>
              <w:t>(załącznik nr 1 do niniejszej Specyfikacji Istotnych Warunków Zamówienia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2 ODZIEŻ IDENTYFIKACYJNA szyta na miarę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IWZ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nr 3 Kurtki ocieplane typu „Moleskin”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ocieplana wodoodporna typu Moleskin w kolorze czarnym (bez naszywek) – na podszewce z dopinaną podpinką – wykonaną z lekkiej włókniny puszystej lateksowanej dwustronnie pikowanej w kolorze czarnym, wykończonej taśmą do lamowania. Z przodu zapinana na zamek błyskawiczny. Kieszenie boczne skośno-listewkowe, dołem doszyta zapinka. Wykrój szyi wykończony kapturem, doszytym na stałe, wiązanym pod szyję i zapinanym na guzik. Środek przodu kaptura zapinany na zamek błyskawiczny i „napę”, który po rozpięciu tworzy kołnierz. Do kaptura dopinana futrzana podpinka-o masie nie mniej niż 539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wysokość runa 10mm, z lewej strony doszyta patka dekoltu z tkaniny i sztucznego futra takiego jak w kapturze. Rękaw dwuczęściowy, dołem wykończony gumą. Dół kurtki po bokach ściągnięty gumą. W lewej stronie podszewki wykonana kieszeń wewnętrzna zapinana na guzik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ocieplane wodoodporne z podpinką typu Moleskin w kolorze czarnym (opis jak wyżej), z zastosowaniem dwóch pasków odblaskowych z taśmy certyfikowanej o szer. 2 cm (między nimi pasek tkaniny zasadniczej kurtki o szer.1 cm) umieszczonych z przodu i z tyłu na wysokości naszytego na lewej stronie przodu tkaniny zasadniczej prostokąta z sukna o wymiarach: 13,3 x 4,4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UWAGA</w:t>
      </w:r>
      <w:r>
        <w:rPr>
          <w:u w:val="single"/>
        </w:rPr>
        <w:t>! Testery należy dostarczyć do Zamawiającego, pokój nr 336, III piętr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2240" w:h="15840"/>
      <w:pgMar w:left="1417" w:right="1417" w:gutter="0" w:header="708" w:top="764" w:footer="708" w:bottom="107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0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960" w:hanging="6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50:00Z</dcterms:created>
  <dc:creator>Marietta Badzio</dc:creator>
  <dc:description/>
  <cp:keywords/>
  <dc:language>en-US</dc:language>
  <cp:lastModifiedBy>Kasprzyk</cp:lastModifiedBy>
  <cp:lastPrinted>2013-03-15T11:43:00Z</cp:lastPrinted>
  <dcterms:modified xsi:type="dcterms:W3CDTF">2013-03-15T10:43:00Z</dcterms:modified>
  <cp:revision>49</cp:revision>
  <dc:subject/>
  <dc:title>I</dc:title>
</cp:coreProperties>
</file>