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2 listopad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52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zakup 100 sztuk głośników zewnętrznych dla sieci rozgłoszeniowej oraz 16 sztuk zegarów zewnętrznych dwustronnych dla sieci sygnalizacji czasu na peronach </w:t>
      </w:r>
      <w:r>
        <w:rPr>
          <w:rFonts w:cs="Times New Roman" w:ascii="Times New Roman" w:hAnsi="Times New Roman"/>
          <w:b/>
          <w:sz w:val="28"/>
          <w:szCs w:val="28"/>
        </w:rPr>
        <w:t xml:space="preserve">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danie nr 1)</w:t>
      </w:r>
      <w:r>
        <w:rPr>
          <w:rFonts w:cs="Times New Roman" w:ascii="Times New Roman" w:hAnsi="Times New Roman"/>
          <w:sz w:val="28"/>
          <w:szCs w:val="28"/>
        </w:rPr>
        <w:t xml:space="preserve"> dostawa 100 sztuk głośników zewnętrznych dla sieci rozgłoszeniowej na peronach Zamawiającego;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Zadanie nr 2)</w:t>
      </w:r>
      <w:r>
        <w:rPr>
          <w:rFonts w:cs="Times New Roman" w:ascii="Times New Roman" w:hAnsi="Times New Roman"/>
          <w:sz w:val="28"/>
          <w:szCs w:val="28"/>
        </w:rPr>
        <w:t xml:space="preserve"> dostawa 16 sztuk zegarów zewnętrznych dwustronnych dla sieci sygnalizacji czasu na peronach Zamawiającego.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y opis przedmiotu zamówienia znajduje się w projekcie umow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znaczenie</w:t>
      </w:r>
      <w:r>
        <w:rPr/>
        <w:t xml:space="preserve">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2342412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śniki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92541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gary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u w:val="single"/>
        </w:rPr>
        <w:t>WYKONAWCA MOŻE ZŁOŻYĆ TYLKO JEDNĄ OFERTĘ. NIEDOPUSZCZALNE JEST SKŁADANIE OFERT WARIANTOWYCH. ZAMAWIAJĄCY DOPUSZCZA SKŁADANIE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OFERT CZĘŚCIOWYCH, OBEJMUJĄCYCH CAŁOŚĆ POSZCZEGÓLNEGO ZADANIA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28 dni od daty podpisania umowy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 grudni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Kasprzyk</cp:lastModifiedBy>
  <cp:lastPrinted>2013-11-21T12:16:00Z</cp:lastPrinted>
  <dcterms:modified xsi:type="dcterms:W3CDTF">2013-11-22T07:23:00Z</dcterms:modified>
  <cp:revision>20</cp:revision>
  <dc:subject/>
  <dc:title>Gdynia, dnia 4 stycznia 2010 roku</dc:title>
</cp:coreProperties>
</file>