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52/13 </w:t>
        <w:tab/>
        <w:t>LISTOPAD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1 listopad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dotyczy: przetargu nieograniczonego na zakup 100 sztuk głośników zewnętrznych dla sieci rozgłoszeniowej oraz 16 sztuk zegarów zewnętrznych dwustronnych dla sieci sygnalizacji czasu na peronach Zamawiającego - znak: SKMMS–ZP/N/52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głośniki / zegary (</w:t>
      </w:r>
      <w:r>
        <w:rPr>
          <w:i/>
          <w:sz w:val="22"/>
        </w:rPr>
        <w:t>niepotrzebne skreślić</w:t>
      </w:r>
      <w:r>
        <w:rPr>
          <w:b/>
          <w:sz w:val="22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52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 grud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 xml:space="preserve">Niedopuszczalne jest składanie ofert wariantowych. Zamawiający dopuszcza składanie </w:t>
        <w:tab/>
      </w:r>
      <w:r>
        <w:rPr>
          <w:sz w:val="22"/>
        </w:rPr>
        <w:tab/>
        <w:t xml:space="preserve">    </w:t>
      </w:r>
      <w:r>
        <w:rPr>
          <w:b/>
          <w:sz w:val="22"/>
          <w:u w:val="single"/>
        </w:rPr>
        <w:t>ofert częściowych, obejmujących całość poszczególnego zadan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1)</w:t>
      </w:r>
      <w:r>
        <w:rPr>
          <w:sz w:val="22"/>
          <w:szCs w:val="22"/>
        </w:rPr>
        <w:t xml:space="preserve"> dostawa 100 sztuk głośników zewnętrznych dla sieci rozgłoszeniowej na peronach Zamawiającego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nr 2)</w:t>
      </w:r>
      <w:r>
        <w:rPr>
          <w:sz w:val="22"/>
          <w:szCs w:val="22"/>
        </w:rPr>
        <w:t xml:space="preserve"> dostawa 16 sztuk zegarów zewnętrznych dwustronnych dla sieci sygnalizacji czasu na peronach Zamawiającego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2342412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śniki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92541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gary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28 dni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ej grupy asortymentowej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 (Zamawiający oceni oddzielnie każdą grupę asortymentową)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 grudnia 2013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Jerzy Hypki  – Wydział Infrastruktury - strona merytoryczna - tel.: 606 139 986 (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 grud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 grud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2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dostawę 100 sztuk głośników zewnętrznych dla sieci rozgłoszeniowej oraz 16 sztuk zegarów zewnętrznych dwustronnych dla sieci sygnalizacji czasu na peronach Zamawiającego dla PKP Szybka Kolej Miejska w Trójmieście sp. z o.o. - znak: SKMMS–ZP/N/52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(ZADANIE NR 1) – ( brutto)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4"/>
        <w:rPr/>
      </w:pPr>
      <w:r>
        <w:rPr>
          <w:bCs/>
        </w:rPr>
        <w:t>CENA OFERTY (ZADANIE NR 2) – ( brutto)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52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UMOWA  DOSTAWY NR  SKM - …. /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WARTA W WYNIKU PRZEPROWADZENIA POSTĘPOWANIA O UDZIELENIE ZAMÓWIENIA PUBLICZNEGO W TRYBIE PRZETARGU NIEOGRANICZONEGO </w:t>
        <w:br/>
        <w:t>ZNAK: SKMMS-ZP/N/52/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.................................................2013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a w Gdyni, </w:t>
        <w:br/>
        <w:t xml:space="preserve">ul. Morska 350 a, zarejestrowaną w rejestrze przedsiębiorców prowadzonym przez </w:t>
        <w:br/>
        <w:t>Sąd Rejonowy Gdańsk-Północ w Gdańsku, VIII Wydział Gospodarczy Krajowego Rejestru Sądowego pod numerem KRS 0000076705 , NIP 958-13-70-512, Regon 192488478, Kapitał Zakładowy 136 90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- Członka Zarządu</w:t>
      </w:r>
    </w:p>
    <w:p>
      <w:pPr>
        <w:pStyle w:val="Normal"/>
        <w:jc w:val="both"/>
        <w:rPr/>
      </w:pPr>
      <w:r>
        <w:rPr/>
        <w:t xml:space="preserve">zwaną dalej ODBIORCĄ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</w:t>
      </w:r>
      <w:r>
        <w:rPr>
          <w:b/>
          <w:bCs/>
        </w:rPr>
        <w:t xml:space="preserve"> ..............................</w:t>
      </w:r>
      <w:r>
        <w:rPr/>
        <w:t xml:space="preserve"> z siedzibą w ............................, ul. ....................................., zarejestrowaną w ...... ............................, ....... ............................... , NIP ......................, Regon ......................, Kapitał Zakładowy ...................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- 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- ..........................................</w:t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dostawa 100 sztuk głośników zewnętrznych / 16 sztuk zegarów zewnętrz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czegółową specyfikację przedmiotu umowy zawiera załącznik numer 1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STAWCA udziela rękojmi za wady i gwarancje jakości przedmiotu umowy na okres nie krótszy niż 12 miesięcy od dnia dostawy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przedmiotu umowy określonego w §1 Strony ustalają na kwotę  .................... zł (słownie: ....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 w wysokości 23 %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 dostawy przedmiotu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wota określona w ust. 1 została ustalona w oparciu o ofertę złożoną przez DOSTAWCĘ </w:t>
        <w:br/>
        <w:t>w postępowaniu o udzielenie zamówienia publicznego prowadzonego w trybie przetargu nieograniczonego -  znak: SKMMS-ZP/N/52/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niejszego paragrafu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leżności odbędzie się przelewem na rachunek bankowy DOSTAWCY wskazany na faktu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BIORCA dokona płatności za dostawę w terminie 14 (słownie: czternastu) dni od daty otrzymania faktur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ewentualnej zwłoki w terminie płatności - DOSTAWCA może dochodzić odsetek ustawowych od wartości niezrealizowanej płatności - za każdy dzień zwło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STAWCA jest zobowiązany dostarczyć przedmiot umowy w terminie 28 dni od daty podpisania umowy, do siedziby ODBIORCY 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ul. Morska 350 A</w:t>
      </w:r>
    </w:p>
    <w:p>
      <w:pPr>
        <w:pStyle w:val="Normal"/>
        <w:jc w:val="center"/>
        <w:rPr/>
      </w:pPr>
      <w:r>
        <w:rPr/>
        <w:t>81-002 Gdynia</w:t>
      </w:r>
    </w:p>
    <w:p>
      <w:pPr>
        <w:pStyle w:val="Normal"/>
        <w:jc w:val="center"/>
        <w:rPr/>
      </w:pPr>
      <w:r>
        <w:rPr/>
        <w:t>Magazyn Zakład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STAWCA nie dotrzyma terminu dostawy przedmiotu umowy określonego w ust. 1 niniejszego paragrafu zapłaci ODBIORCY karę umowną w wysokości 0,1 % jego wartości brutto za każdy dzień opóźn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DOSTAWCY - DOSTAWCA zapłaci karę umowną w wysokości 5% (słownie: pięć procent) wartości brutto umowy określonej w §2 ust.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W przypadku uzasadnionej reklamacji przedmiotu umowy, DOSTAWCA jest zobowiązany  do dostawy sprawnego urządzenia w terminie do 14 (słownie: czternastu) dni od daty zgłoszenia wady przez ODBIORCĘ. Jako wadę DOSTAWCA rozumie dostawę niesprawnego urządzenia lub awarię urządzenia podczas jego eksploatacji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ODBIORCA powiadamia DOSTAWCĘ, w terminie 3 dni roboczych o stwierdzeniu konieczności naprawy/wymiany urządzenia, przesyłając protokół zawierający następujące informacje:</w:t>
      </w:r>
    </w:p>
    <w:p>
      <w:pPr>
        <w:pStyle w:val="Normal"/>
        <w:numPr>
          <w:ilvl w:val="0"/>
          <w:numId w:val="27"/>
        </w:numPr>
        <w:ind w:left="567" w:hanging="283"/>
        <w:jc w:val="both"/>
        <w:rPr/>
      </w:pPr>
      <w:r>
        <w:rPr/>
        <w:t>datę stwierdzenia wady urządzenia;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 xml:space="preserve">rodzaj stwierdzonej wady z opisem warunków w jakich wystąpiła/została stwierdzona.   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Koszty dostawy wadliwych urządzeń do naprawy/wymiany i z powrotem do siedziby DOSTAWCY ponosi DOST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OSTAWCA nie ma prawa dokonywania przelewu wierzytelności wynikających </w:t>
        <w:br/>
        <w:t>z realizacji niniejszej umowy bez pisemnej zgody ODBIOR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>
          <w:b/>
          <w:b/>
        </w:rPr>
      </w:pPr>
      <w:r>
        <w:rPr/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 xml:space="preserve">Osobą odpowiedzialną za kontakty z DOSTAWCĄ ze strony ODBIORCY jest Pan Jerzy Hypki tel. 606-139-986 e-mail: </w:t>
      </w:r>
      <w:hyperlink r:id="rId3">
        <w:r>
          <w:rPr>
            <w:rStyle w:val="InternetLink"/>
          </w:rPr>
          <w:t>jhypki@skm.pkp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sobą odpowiedzialną za kontakty z ODBIORCĄ ze strony DOSTAWCY jest................................................................................ tel. ......................................................... e-mail: .............................................................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czegółowa specyfikacja przedmiotu umowy - załącznik numer 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ecyfikacja Istotnych Warunków Zamówienia dotycząca postępowania prowadzonego </w:t>
        <w:br/>
        <w:t>w trybie przetargu nieograniczonego - znak: SKMMS-ZP/N/52/1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ferta złożona przez DOSTAWCĘ w postępowaniu o udzielenie zamówienia publicznego– przetarg nieograniczony - znak: SKMMS-ZP/N/52/13</w:t>
      </w:r>
    </w:p>
    <w:p>
      <w:pPr>
        <w:pStyle w:val="Normal"/>
        <w:jc w:val="both"/>
        <w:rPr/>
      </w:pPr>
      <w:r>
        <w:rPr/>
      </w:r>
    </w:p>
    <w:p>
      <w:pPr>
        <w:pStyle w:val="NormalnyWeb"/>
        <w:rPr/>
      </w:pPr>
      <w:r>
        <w:rPr>
          <w:sz w:val="16"/>
          <w:szCs w:val="16"/>
        </w:rPr>
        <w:t>Zgodnie z art. 24 ust. 1 ustawy z dnia 29 sierpnia 1997 r. o ochronie danych osobowych SKM informuje, że</w:t>
      </w:r>
      <w:r>
        <w:rPr>
          <w:b/>
          <w:bCs/>
          <w:i/>
          <w:iCs/>
          <w:sz w:val="16"/>
          <w:szCs w:val="16"/>
        </w:rPr>
        <w:t>*</w:t>
      </w:r>
      <w:r>
        <w:rPr>
          <w:sz w:val="16"/>
          <w:szCs w:val="16"/>
        </w:rPr>
        <w:t xml:space="preserve">: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1)    administratorem Pani/Pana danych osobowych jest PKP Szybka Kolej Miejska  w Trójmieście Sp. z o.o. z siedzibą przy ul. Morskiej 350 A 81-002 Gdynia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2)    Pani/Pana dane osobowe przetwarzane będą w celu realizacji umowy i nie będą udostępniane innym podmiotom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3)    posiada Pani/Pan prawo dostępu do treści swoich danych oraz ich poprawiania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*tylko dla osób fizycznych prowadzących działalność gospodarczą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2240" w:h="15840"/>
          <w:pgMar w:left="1417" w:right="1417" w:gutter="0" w:header="0" w:top="567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DANIE NR 1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kup 100 sztuk głośników zewnętrznych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ane techniczn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 moc znamionowa 20/15/10/5 W,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zasilanie 100V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 pasmo przenoszenia  od 250 do 10 000 Hz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dopuszczalna temperatura pracy  -20C do +50C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obudowa o podwyższonej odporności uderzeniowej i bryzgoszczeln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kolor obudowy RAL 906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DANIE NR 2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kup 16 sztuk zegarów wtórnych zewnętrznych dwustronnych z podświetleniem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ane techniczn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 mechanizm zegarowy wskazówkowy, skokowo minuty, skokowo godziny,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mechanizm sterowany polaryzowanym  impulsem 24V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obudowa metalowa przystosowana do pracy na zewnątrz w warunkach zapylenia i zawilgoceni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 obudowa kolor RAL 9006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wymiary obudowy 500x500 mm (kwadrat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podświetlenie zegara energooszczędne 230V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kolor tarczy biała z logo Spółki SKM Trójmiasto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 szyby wandaloodporne płaskie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2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  <w:rFonts w:cs="Times New Roman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>
      <w:startOverride w:val="2"/>
    </w:lvlOverride>
  </w:num>
  <w:num w:numId="23">
    <w:abstractNumId w:val="4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5"/>
    <w:lvlOverride w:ilvl="0">
      <w:startOverride w:val="2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Cambria" w:hAnsi="Cambria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">
    <w:name w:val="Title Char"/>
    <w:basedOn w:val="Domylnaczcionkaakapitu"/>
    <w:qFormat/>
    <w:rPr>
      <w:b/>
      <w:sz w:val="28"/>
      <w:lang w:val="pl-PL" w:bidi="ar-SA"/>
    </w:rPr>
  </w:style>
  <w:style w:type="character" w:styleId="BodyText2Char">
    <w:name w:val="Body Text 2 Char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jhypki@skm.pk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31:00Z</dcterms:created>
  <dc:creator>Leszek Kasprzyk</dc:creator>
  <dc:description/>
  <cp:keywords/>
  <dc:language>en-US</dc:language>
  <cp:lastModifiedBy>Kasprzyk</cp:lastModifiedBy>
  <cp:lastPrinted>2013-11-21T12:07:00Z</cp:lastPrinted>
  <dcterms:modified xsi:type="dcterms:W3CDTF">2013-11-21T11:10:00Z</dcterms:modified>
  <cp:revision>12</cp:revision>
  <dc:subject/>
  <dc:title>I</dc:title>
</cp:coreProperties>
</file>