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6 maj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4a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naprawę przyczółków i schodów zejściowych z kładki dla pieszych                      na przystanku osobowym SKM Rumia Janow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jes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aprawa przyczółków i schodów zejściowych z kładki dla pieszych                    na przystanku osobowym SKM Rumia Janowo dla PKP Szybka Kolej Miejska  w Trójmieście Sp. z o. o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500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DOPUSZCZA MOŻLIWOŚĆ UDZIELENIA ZAMÓWIEŃ UZUPEŁNIAJĄCYCH DO KWOTY 46 356,53 ZŁOTYCH NETTO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70 dni od daty zawarcia umowy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               z o.o. zamówień sektorowych podprogowych na roboty budowlane, dostawy i usługi                 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przedmiarów robót, stanowiących element dokumentacji projektowej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4 maj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21:00Z</dcterms:created>
  <dc:creator>uszyszka</dc:creator>
  <dc:description/>
  <cp:keywords/>
  <dc:language>en-US</dc:language>
  <cp:lastModifiedBy>Agnieszka Kozłowska</cp:lastModifiedBy>
  <cp:lastPrinted>2013-05-15T13:40:00Z</cp:lastPrinted>
  <dcterms:modified xsi:type="dcterms:W3CDTF">2013-05-16T14:21:00Z</dcterms:modified>
  <cp:revision>2</cp:revision>
  <dc:subject/>
  <dc:title>Gdynia, dnia 4 stycznia 2010 roku</dc:title>
</cp:coreProperties>
</file>