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8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, zadanie 3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40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6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Sb”, „Rb” wymagają przeobręczowania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Zamontować w drzwiach międzywagonowych system łożyska rozwiniętego ROLLON.</w:t>
        <w:br/>
        <w:t>SN 28-750(60+60)-700-1490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ymiana płyt sufitow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ziałach pasażerskich - 100%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100%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odłogi drewnianej, sklejka – 100%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 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 oraz wymienić izolację termiczną pod grzejnikami – 100%. Sprawdzić stan instalacji elektrycznej – szczegóły uzgodnić z Zamawiającym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zdemontować podłokietniki ze wspornikami, pomalować stelaż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6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toliki podokienne wymienić na nowe, typu TW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malować półki bagażowe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</w:t>
      </w:r>
      <w:r>
        <w:rPr>
          <w:rFonts w:cs="Arial" w:ascii="Arial" w:hAnsi="Arial"/>
          <w:sz w:val="22"/>
          <w:szCs w:val="22"/>
        </w:rPr>
        <w:t xml:space="preserve">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asażerskiej </w:t>
      </w:r>
      <w:r>
        <w:rPr>
          <w:rFonts w:cs="Arial" w:ascii="Arial" w:hAnsi="Arial"/>
          <w:sz w:val="22"/>
          <w:szCs w:val="22"/>
          <w:lang w:val="pl-PL"/>
        </w:rPr>
        <w:t xml:space="preserve">produkcji PIXEL </w:t>
      </w:r>
      <w:r>
        <w:rPr>
          <w:rFonts w:cs="Arial" w:ascii="Arial" w:hAnsi="Arial"/>
          <w:sz w:val="22"/>
          <w:szCs w:val="22"/>
        </w:rPr>
        <w:t>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.</w:t>
      </w:r>
      <w:r>
        <w:rPr>
          <w:rFonts w:cs="Arial" w:ascii="Arial" w:hAnsi="Arial"/>
          <w:sz w:val="22"/>
          <w:szCs w:val="22"/>
          <w:lang w:val="pl-PL"/>
        </w:rPr>
        <w:t xml:space="preserve"> SIP</w:t>
      </w:r>
      <w:r>
        <w:rPr>
          <w:rFonts w:cs="Arial" w:ascii="Arial" w:hAnsi="Arial"/>
          <w:sz w:val="22"/>
          <w:szCs w:val="22"/>
        </w:rPr>
        <w:t xml:space="preserve"> zawiera urządzenia oraz spełnia </w:t>
      </w:r>
      <w:r>
        <w:rPr>
          <w:rFonts w:cs="Arial" w:ascii="Arial" w:hAnsi="Arial"/>
          <w:sz w:val="22"/>
          <w:szCs w:val="22"/>
          <w:lang w:val="pl-PL"/>
        </w:rPr>
        <w:t xml:space="preserve">następujące </w:t>
      </w:r>
      <w:r>
        <w:rPr>
          <w:rFonts w:cs="Arial" w:ascii="Arial" w:hAnsi="Arial"/>
          <w:sz w:val="22"/>
          <w:szCs w:val="22"/>
        </w:rPr>
        <w:t>wymagani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8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głośników o mocy min. 10W (po jednym na przedział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 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 normę PN-EN 50155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6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, 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- kolorem grana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onowe grzejniki w nowo wygospodarowanych przedziałach należy zainstalować </w:t>
        <w:br/>
        <w:t>w pozycji pionowej oraz osłonić nowymi osłonami ze stali nierdzewnej, ze skośną płaszczyzną górn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ziałach A przylegających do drzwi kierownika pociągu, w wagonach „Ra” i „Rb”, zamontować poręcz podsufitową o wytrzymałej konstrukcji spawanej, ze stali nierdzewnej, wyposażoną dodatkowo w 8 gumowych chwytek (zaznaczono na rys. 1, rys. 2 - kolorem żółtym). W wagonie „Ra” poręcz należy rozplanować tak, aby nie kolidowała z potrójnym uchwytem na rower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potrójny uchwyt rowerowy w wagonie „Ra” (zaznaczono na rys. 1 - kolorem fiole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a” (zaznaczono kolorem granatowym) – rys. 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b” (zaznaczono kolorem granatowym) – rys. 2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aletę w wagonie „Ra” naprawić wg DSU, zamontować nową umywalkę i muszlę klozetową ze stali nierdzewnej, szczegóły ustalić z Zamawiającym.</w:t>
      </w:r>
    </w:p>
    <w:p>
      <w:pPr>
        <w:pStyle w:val="TextBody"/>
        <w:numPr>
          <w:ilvl w:val="0"/>
          <w:numId w:val="6"/>
        </w:numPr>
        <w:spacing w:lineRule="auto" w:line="276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,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6"/>
        </w:numPr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6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36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7"/>
        </w:numPr>
        <w:tabs>
          <w:tab w:val="left" w:pos="709" w:leader="none"/>
        </w:tabs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 oraz przedziału </w:t>
      </w:r>
      <w:r>
        <w:rPr>
          <w:rFonts w:cs="Arial" w:ascii="Arial" w:hAnsi="Arial"/>
          <w:b/>
          <w:lang w:val="pl-PL"/>
        </w:rPr>
        <w:t xml:space="preserve">otwartego </w:t>
      </w:r>
      <w:r>
        <w:rPr>
          <w:rFonts w:cs="Arial" w:ascii="Arial" w:hAnsi="Arial"/>
          <w:b/>
        </w:rPr>
        <w:t>dla przewozu rowerów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21250" cy="18522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. Rozplanowanie przedziału otwartego A w wagonie „Ra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/>
      </w:pPr>
      <w:r>
        <w:rPr/>
        <w:drawing>
          <wp:inline distT="0" distB="0" distL="0" distR="0">
            <wp:extent cx="5222875" cy="1720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. Rozplanowanie przedziału otwartego A w wagonie „Rb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right" w:pos="9356" w:leader="none"/>
        </w:tabs>
        <w:spacing w:lineRule="auto" w:line="276"/>
        <w:jc w:val="center"/>
        <w:rPr/>
      </w:pPr>
      <w:r>
        <w:rPr/>
        <w:drawing>
          <wp:inline distT="0" distB="0" distL="0" distR="0">
            <wp:extent cx="5998210" cy="188277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jc w:val="both"/>
        <w:rPr/>
      </w:pPr>
      <w:r>
        <w:rPr/>
        <w:t>Rys. 3. Rozplanowanie przedziału pasażerskiego B w wagonie „Rb” po usunięciu toale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spacing w:lineRule="auto" w:line="276" w:before="36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odłogowa </w:t>
        <w:tab/>
        <w:t>– Anthracite RAL 6727 lub do uzgodnienia z Zamawiającym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-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</w:t>
        <w:tab/>
        <w:t>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8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ascii="Arial" w:hAnsi="Arial" w:cs="Arial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02T09:25:00Z</cp:lastPrinted>
  <dcterms:modified xsi:type="dcterms:W3CDTF">2018-01-12T13:56:00Z</dcterms:modified>
  <cp:revision>55</cp:revision>
  <dc:subject/>
  <dc:title>PKP Szybka Kolej Miejska</dc:title>
</cp:coreProperties>
</file>