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2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, zadanie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prac obsługi poziomu P4 na ezt serii EN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b/>
        </w:rPr>
        <w:t xml:space="preserve">7 nr </w:t>
      </w:r>
      <w:r>
        <w:rPr>
          <w:rFonts w:cs="Arial" w:ascii="Arial" w:hAnsi="Arial"/>
          <w:b/>
          <w:lang w:val="pl-PL"/>
        </w:rPr>
        <w:t>1115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szystkie zestawy wymagają przeobręczowania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- 20% - (laminaty drewnopodobne)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 oraz wymienić izolację termiczną pod grzejnikami – 100%. Sprawdzić stan instalacji elektrycznej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</w:rPr>
        <w:t>oalet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w wagonie „Ra” naprawić wg DSU, zamontować nową umywalkę i muszlę klozetową ze stali nierdzewnej, szczegóły ustalić z Zamawiającym.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1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sz w:val="22"/>
          <w:szCs w:val="22"/>
          <w:lang w:val="pl-PL"/>
        </w:rPr>
        <w:t>trójny</w:t>
      </w:r>
      <w:r>
        <w:rPr>
          <w:rFonts w:cs="Arial" w:ascii="Arial" w:hAnsi="Arial"/>
          <w:sz w:val="22"/>
          <w:szCs w:val="22"/>
        </w:rPr>
        <w:t xml:space="preserve">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ć podłogowe stojaki rowerowe w przedziałach otwartych wagonu „Ra” i „Rb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Malowanie zewnętrzne pojazdu - 100%,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 w:before="240" w:after="120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</w:t>
      </w:r>
      <w:r>
        <w:rPr>
          <w:rFonts w:cs="Arial" w:ascii="Arial" w:hAnsi="Arial"/>
          <w:b/>
          <w:sz w:val="22"/>
          <w:szCs w:val="22"/>
        </w:rPr>
        <w:t xml:space="preserve">przedziałów A i B </w:t>
      </w:r>
      <w:r>
        <w:rPr>
          <w:rFonts w:cs="Arial" w:ascii="Arial" w:hAnsi="Arial"/>
          <w:b/>
          <w:sz w:val="22"/>
          <w:szCs w:val="22"/>
          <w:lang w:val="pl-PL"/>
        </w:rPr>
        <w:t>w wagonie „Rb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 w:before="24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6081395" cy="19056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rPr/>
      </w:pPr>
      <w:r>
        <w:rPr/>
        <w:t>Rys. 1. Rozplanowanie przedziału pasażerskiego B w wagonie „Rb” po usunięciu toalet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. Rozplanowanie przedziału otwartego A w wagonie „Rb” po usunięciu stojaków na rowery.</w:t>
      </w:r>
    </w:p>
    <w:p>
      <w:pPr>
        <w:pStyle w:val="TextBody"/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spacing w:lineRule="auto" w:line="276"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</w:t>
        <w:tab/>
        <w:t>– równoważne do zastosowanego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ścienne </w:t>
        <w:tab/>
        <w:t>– równoważne do zastosowanego lub D 063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unilamy sufitowe </w:t>
        <w:tab/>
        <w:t>– równoważne do zastosowanego lub RAL 9003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2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7-10-06T10:48:00Z</cp:lastPrinted>
  <dcterms:modified xsi:type="dcterms:W3CDTF">2018-01-12T13:50:00Z</dcterms:modified>
  <cp:revision>50</cp:revision>
  <dc:subject/>
  <dc:title>PKP Szybka Kolej Miejska</dc:title>
</cp:coreProperties>
</file>