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120.05.18</w:t>
        <w:tab/>
        <w:t>Gdynia, dnia 05.01.2018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, zadanie 2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</w:t>
      </w:r>
      <w:r>
        <w:rPr>
          <w:rFonts w:cs="Arial" w:ascii="Arial" w:hAnsi="Arial"/>
          <w:b/>
          <w:lang w:val="pl-PL"/>
        </w:rPr>
        <w:t>5</w:t>
      </w:r>
      <w:r>
        <w:rPr>
          <w:rFonts w:cs="Arial" w:ascii="Arial" w:hAnsi="Arial"/>
          <w:b/>
        </w:rPr>
        <w:t xml:space="preserve">7 nr </w:t>
      </w:r>
      <w:r>
        <w:rPr>
          <w:rFonts w:cs="Arial" w:ascii="Arial" w:hAnsi="Arial"/>
          <w:b/>
          <w:lang w:val="pl-PL"/>
        </w:rPr>
        <w:t>1122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szystkie zestawy wymagają przeobręczowania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  <w:lang w:val="pl-PL"/>
        </w:rPr>
        <w:t>SN 28-750(60+60)-700-1490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- 30% - (laminaty drewnopodobne)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nowić zamontowane grzejniki oraz wymienić izolację termiczną pod grzejnikami – 100%. Sprawdzić stan instalacji elektrycznej – szczegóły uzgodnić z Zamawiającym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Jeżeli jest taka potrzeba dokonać prawidłowego montażu okien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</w:rPr>
        <w:t>oaletę w wagonie „Ra” naprawić wg DSU, zamontować nową umywalkę i muszlę klozetową</w:t>
      </w:r>
      <w:r>
        <w:rPr>
          <w:rFonts w:cs="Arial" w:ascii="Arial" w:hAnsi="Arial"/>
          <w:sz w:val="22"/>
          <w:szCs w:val="22"/>
          <w:lang w:val="pl-PL"/>
        </w:rPr>
        <w:t xml:space="preserve"> ze stali nierdzewnej, szczegóły uzgodnić z zamawiającym..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 wraz z jego nowym wyposażeniem (rys. 1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pl-PL"/>
        </w:rPr>
        <w:t>trójny</w:t>
      </w:r>
      <w:r>
        <w:rPr>
          <w:rFonts w:cs="Arial" w:ascii="Arial" w:hAnsi="Arial"/>
          <w:sz w:val="22"/>
          <w:szCs w:val="22"/>
        </w:rPr>
        <w:t xml:space="preserve">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e podwójne siedzisko zwrócić do Zamawiającego, szczegóły ustalić 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ć pionowy stojak rowerowy w </w:t>
      </w:r>
      <w:r>
        <w:rPr>
          <w:rFonts w:cs="Arial" w:ascii="Arial" w:hAnsi="Arial"/>
          <w:sz w:val="22"/>
          <w:szCs w:val="22"/>
        </w:rPr>
        <w:t>przedziale otwartym A wagonu „R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pl-PL"/>
        </w:rPr>
        <w:t xml:space="preserve"> i </w:t>
      </w:r>
      <w:r>
        <w:rPr>
          <w:rFonts w:cs="Arial" w:ascii="Arial" w:hAnsi="Arial"/>
          <w:sz w:val="22"/>
          <w:szCs w:val="22"/>
        </w:rPr>
        <w:t>zamontować jednolit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ławy z oparciem (typ uzgodnić z Zamawiającym) -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sz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zaznaczono kolorem granatowym) – ry</w:t>
      </w:r>
      <w:r>
        <w:rPr>
          <w:rFonts w:cs="Arial" w:ascii="Arial" w:hAnsi="Arial"/>
          <w:sz w:val="22"/>
          <w:szCs w:val="22"/>
          <w:lang w:val="pl-PL"/>
        </w:rPr>
        <w:t>s. 2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ć podłogowe stojaki rowerowe w przedziałach otwartych wagonu „Ra”, „Rb”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w wagonie „Ra” i „Rb” w przedziałach otwartych A, po dwa gniazda elektryczne: 230V AC, pojedyncze z uziemieniem i przesłonami – typ gniazdka i miejsce montażu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binie A i B dwa zdwojone gniazda elektryczne: 230V AC oraz w przedziale służbowym jedno gniazdo elektryczne: 230V AC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 xml:space="preserve">ezt zgodnie z zasadami wskazanymi w </w:t>
      </w:r>
      <w:r>
        <w:rPr>
          <w:rFonts w:cs="Arial" w:ascii="Arial" w:hAnsi="Arial"/>
          <w:sz w:val="22"/>
          <w:szCs w:val="22"/>
        </w:rPr>
        <w:t>ROZPO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MINISTRA TRANSPORTU, BUDOWNICTWA I GOSPODARKI MORSKIEJ z dnia 3 stycznia 2013 r. z późn. zm. w sprawie sposobu prowadzenia rejestru oraz sposobu oznakowania pojazdów kolejowych, na podstaw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anych przekazanych przez Zamawiającego (</w:t>
      </w:r>
      <w:r>
        <w:rPr>
          <w:rFonts w:cs="Arial" w:ascii="Arial" w:hAnsi="Arial"/>
          <w:sz w:val="22"/>
          <w:szCs w:val="22"/>
          <w:lang w:val="pl-PL"/>
        </w:rPr>
        <w:t>piktogramy, nr EVN, itd.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 Przedmiotowe próby będą wykonywane z pojazdem tj. EN57 / EN71 wykonanym w takim samym standardzie (wyposażonym w takie same systemy m.in. SIP itp. jak przedmiotowy ezt) na koszt Wykonawc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240" w:after="120"/>
        <w:jc w:val="both"/>
        <w:rPr/>
      </w:pPr>
      <w:r>
        <w:rPr>
          <w:rFonts w:cs="Arial" w:ascii="Arial" w:hAnsi="Arial"/>
          <w:b/>
          <w:lang w:val="pl-PL"/>
        </w:rPr>
        <w:t>II</w:t>
        <w:tab/>
      </w: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ind w:left="50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50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50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 w:before="240" w:after="12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>III</w:t>
        <w:tab/>
      </w:r>
      <w:r>
        <w:rPr>
          <w:rFonts w:cs="Arial" w:ascii="Arial" w:hAnsi="Arial"/>
          <w:b/>
        </w:rPr>
        <w:t xml:space="preserve">Rozplanowanie </w:t>
      </w:r>
      <w:r>
        <w:rPr>
          <w:rFonts w:cs="Arial" w:ascii="Arial" w:hAnsi="Arial"/>
          <w:b/>
          <w:sz w:val="22"/>
          <w:szCs w:val="22"/>
        </w:rPr>
        <w:t xml:space="preserve">przedziałów A i B </w:t>
      </w:r>
      <w:r>
        <w:rPr>
          <w:rFonts w:cs="Arial" w:ascii="Arial" w:hAnsi="Arial"/>
          <w:b/>
          <w:sz w:val="22"/>
          <w:szCs w:val="22"/>
          <w:lang w:val="pl-PL"/>
        </w:rPr>
        <w:t>w wagonie „Rb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ind w:left="50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drawing>
          <wp:inline distT="0" distB="0" distL="0" distR="0">
            <wp:extent cx="5536565" cy="17348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502" w:hanging="0"/>
        <w:rPr/>
      </w:pPr>
      <w:r>
        <w:rPr/>
        <w:t>Rys. 1. Rozplanowanie przedziału pasażerskiego B w wagonie „Rb” po usunięciu toalety.</w:t>
      </w:r>
    </w:p>
    <w:p>
      <w:pPr>
        <w:pStyle w:val="TextBody"/>
        <w:spacing w:lineRule="auto" w:line="276" w:before="240" w:after="120"/>
        <w:jc w:val="both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spacing w:lineRule="auto" w:line="276" w:before="120" w:after="12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276" w:before="120" w:after="1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drawing>
          <wp:inline distT="0" distB="0" distL="0" distR="0">
            <wp:extent cx="5589270" cy="197104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2. Rozplanowanie przedziału otwartego A w wagonie „Rb” po usunięciu stojaków na rowery.</w:t>
      </w:r>
    </w:p>
    <w:p>
      <w:pPr>
        <w:pStyle w:val="TextBody"/>
        <w:spacing w:lineRule="auto" w:line="276" w:before="24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lineRule="auto" w:line="276" w:before="240" w:after="120"/>
        <w:jc w:val="both"/>
        <w:rPr/>
      </w:pPr>
      <w:r>
        <w:rPr>
          <w:rFonts w:cs="Arial" w:ascii="Arial" w:hAnsi="Arial"/>
          <w:b/>
          <w:lang w:val="pl-PL"/>
        </w:rPr>
        <w:t>IV</w:t>
        <w:tab/>
      </w: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– RAL 1018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7040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7040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7040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drzwi między przedziałowe w kolorze unilamu ściennego </w:t>
        <w:tab/>
        <w:t>– równoważne do zastosowanego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0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0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unilamy ścienne </w:t>
        <w:tab/>
        <w:t>– równoważne do zastosowanego lub D 0630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unilamy sufitowe </w:t>
        <w:tab/>
        <w:t>– równoważne do zastosowanego lub RAL 9003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stoliki podokienne w kolorze laminatów ściennych </w:t>
        <w:tab/>
        <w:t>– równoważne do zastosowanego</w:t>
      </w:r>
    </w:p>
    <w:p>
      <w:pPr>
        <w:pStyle w:val="Normal"/>
        <w:tabs>
          <w:tab w:val="clear" w:pos="709"/>
          <w:tab w:val="right" w:pos="9498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art.8637 des 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E-LEATHER SL7 2644 Blue 045</w:t>
        <w:tab/>
        <w:t>.</w:t>
      </w:r>
    </w:p>
    <w:p>
      <w:pPr>
        <w:pStyle w:val="Normal"/>
        <w:suppressAutoHyphens w:val="false"/>
        <w:ind w:left="426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120.05.18</w:t>
      <w:tab/>
      <w:t>Gdynia, dnia 05.01.2018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08-23T13:59:00Z</cp:lastPrinted>
  <dcterms:modified xsi:type="dcterms:W3CDTF">2018-01-12T13:57:00Z</dcterms:modified>
  <cp:revision>49</cp:revision>
  <dc:subject/>
  <dc:title>PKP Szybka Kolej Miejska</dc:title>
</cp:coreProperties>
</file>