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EE3c.6120.04.18</w:t>
        <w:tab/>
        <w:t>Gdynia, dnia 05.01.2018</w:t>
      </w:r>
    </w:p>
    <w:p>
      <w:pPr>
        <w:pStyle w:val="Normal"/>
        <w:tabs>
          <w:tab w:val="clear" w:pos="709"/>
          <w:tab w:val="left" w:pos="3720" w:leader="none"/>
          <w:tab w:val="center" w:pos="481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4, zadanie 2</w:t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OPIS PRZEDMIOTU ZAMÓWIENIA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prac obsługi poziomu P4 na ezt serii EN</w:t>
      </w:r>
      <w:r>
        <w:rPr>
          <w:rFonts w:cs="Arial" w:ascii="Arial" w:hAnsi="Arial"/>
          <w:b/>
          <w:lang w:val="pl-PL"/>
        </w:rPr>
        <w:t>5</w:t>
      </w:r>
      <w:r>
        <w:rPr>
          <w:rFonts w:cs="Arial" w:ascii="Arial" w:hAnsi="Arial"/>
          <w:b/>
        </w:rPr>
        <w:t xml:space="preserve">7 nr </w:t>
      </w:r>
      <w:r>
        <w:rPr>
          <w:rFonts w:cs="Arial" w:ascii="Arial" w:hAnsi="Arial"/>
          <w:b/>
          <w:lang w:val="pl-PL"/>
        </w:rPr>
        <w:t>1052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ace naprawy poziomu P4 wykonywane przez Wykonawcę: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rawa poziomu P4 EZT wg załączonego DSU </w:t>
      </w:r>
      <w:r>
        <w:rPr>
          <w:rFonts w:cs="Arial" w:ascii="Arial" w:hAnsi="Arial"/>
          <w:sz w:val="22"/>
          <w:szCs w:val="22"/>
          <w:lang w:val="pl-PL"/>
        </w:rPr>
        <w:t>EZT 5B+6B+5B, 5B+6B+6B+5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(EN57, EN71) zatwierdzoną decyzją </w:t>
      </w:r>
      <w:r>
        <w:rPr>
          <w:rFonts w:cs="Arial" w:ascii="Arial" w:hAnsi="Arial"/>
          <w:sz w:val="22"/>
          <w:szCs w:val="22"/>
        </w:rPr>
        <w:t xml:space="preserve">nr </w:t>
      </w:r>
      <w:r>
        <w:rPr>
          <w:rFonts w:cs="Arial" w:ascii="Arial" w:hAnsi="Arial"/>
          <w:sz w:val="22"/>
          <w:szCs w:val="22"/>
          <w:lang w:val="pl-PL"/>
        </w:rPr>
        <w:t>TTN-512-140/10</w:t>
      </w:r>
      <w:r>
        <w:rPr>
          <w:rFonts w:cs="Arial" w:ascii="Arial" w:hAnsi="Arial"/>
          <w:sz w:val="22"/>
          <w:szCs w:val="22"/>
        </w:rPr>
        <w:t xml:space="preserve"> i dokumentacji konstrukcyjnej EN 57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szystkie zestawy wymagają przeobręczowania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Regeneracja gniazd i czopów sprzęgów czołowych i międzywagonowych zostanie określona na podstawie oględzin komisarza Zamawiającego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 xml:space="preserve">Zamontować w drzwiach międzywagonowych system łożyska rozwiniętego ROLLON. </w:t>
      </w: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  <w:lang w:val="pl-PL"/>
        </w:rPr>
        <w:t>SN 28-750(60+60)-700-1490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aprawa dolnych klap inspekcyjnych drzwi automatycznych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aprawa uszkodzonych płatów drzwiowych drzwi automatycznych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i montaż </w:t>
      </w:r>
      <w:r>
        <w:rPr>
          <w:rFonts w:cs="Arial" w:ascii="Arial" w:hAnsi="Arial"/>
          <w:sz w:val="22"/>
          <w:szCs w:val="22"/>
        </w:rPr>
        <w:t xml:space="preserve">napędów drzwi bocznych </w:t>
      </w:r>
      <w:r>
        <w:rPr>
          <w:rFonts w:cs="Arial" w:ascii="Arial" w:hAnsi="Arial"/>
          <w:sz w:val="22"/>
          <w:szCs w:val="22"/>
          <w:lang w:val="pl-PL"/>
        </w:rPr>
        <w:t>wraz z sygnalizacją pracy – system ZORIN dostarczy Zamawiający. Dodatkowo zamontować oświetlenie LED nad drzwiami wejściowymi w osłonie mechanizmów napędowych drzwi automatycznych, analogicznie jak na eksploatowanym pojeździe EN57-969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miana istniejących lamp jarzeniowych na lampy z elementami świetlnymi LED zasilane 24V </w:t>
      </w:r>
      <w:r>
        <w:rPr>
          <w:rFonts w:cs="Arial" w:ascii="Arial" w:hAnsi="Arial"/>
          <w:sz w:val="22"/>
          <w:szCs w:val="22"/>
          <w:lang w:val="pl-PL"/>
        </w:rPr>
        <w:t>– barwa światła naturalna 4000 ÷ 4500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0</w:t>
      </w:r>
      <w:r>
        <w:rPr>
          <w:rFonts w:cs="Arial" w:ascii="Arial" w:hAnsi="Arial"/>
          <w:sz w:val="22"/>
          <w:szCs w:val="22"/>
          <w:lang w:val="pl-PL"/>
        </w:rPr>
        <w:t xml:space="preserve">K, </w:t>
      </w:r>
      <w:r>
        <w:rPr>
          <w:rFonts w:cs="Arial" w:ascii="Arial" w:hAnsi="Arial"/>
          <w:sz w:val="22"/>
          <w:szCs w:val="22"/>
        </w:rPr>
        <w:t xml:space="preserve">(oświetlenie główne i awaryjne). Elementy LED mocowane na płycie głównej lampy (nie dopuszcza się zamontowania świetlówki </w:t>
        <w:br/>
        <w:t>z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elementami LED). LED zabezpieczone przed kradzieżą i kurzem za pomocą hermetycznie szczelnej obudowy – szczegóły uzgodnić z Zamawiającym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Wymiana laminatów ściennych - 30%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podłogowych </w:t>
      </w:r>
      <w:r>
        <w:rPr>
          <w:rFonts w:cs="Arial" w:ascii="Arial" w:hAnsi="Arial"/>
          <w:sz w:val="22"/>
          <w:szCs w:val="22"/>
        </w:rPr>
        <w:t>klap inspekcyjnych</w:t>
      </w:r>
      <w:r>
        <w:rPr>
          <w:rFonts w:cs="Arial" w:ascii="Arial" w:hAnsi="Arial"/>
          <w:sz w:val="22"/>
          <w:szCs w:val="22"/>
          <w:lang w:val="pl-PL"/>
        </w:rPr>
        <w:t xml:space="preserve"> silników trakcyjnych</w:t>
      </w:r>
      <w:r>
        <w:rPr>
          <w:rFonts w:cs="Arial" w:ascii="Arial" w:hAnsi="Arial"/>
          <w:sz w:val="22"/>
          <w:szCs w:val="22"/>
        </w:rPr>
        <w:t xml:space="preserve"> w wagonach silnikowych</w:t>
      </w:r>
      <w:r>
        <w:rPr>
          <w:rFonts w:cs="Arial" w:ascii="Arial" w:hAnsi="Arial"/>
          <w:sz w:val="22"/>
          <w:szCs w:val="22"/>
          <w:lang w:val="pl-PL"/>
        </w:rPr>
        <w:t xml:space="preserve"> </w:t>
        <w:br/>
        <w:t>i okucie ich elementami z blachy nierdzewnej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dnowić zamontowane grzejniki. Sprawdzić stan instalacji elektrycznej – szczegóły uzgodnić z Zamawiającym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Należy pomalować stelaż siedzisk pasażerskich oraz wyprać tapicerkę.</w:t>
      </w:r>
    </w:p>
    <w:p>
      <w:pPr>
        <w:pStyle w:val="TextBody"/>
        <w:numPr>
          <w:ilvl w:val="0"/>
          <w:numId w:val="3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Fotele maszynisty wagonów „Ra”, „Rb” przetapicerować tak jak siedziska z przedziałów pasażerskich. 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Pomalować i wykonać renowację uszkodzonych maskownic okiennych w przedziałach pasażerskich. Uszkodzone mechanizmy otwierania okien wymienić na nowe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Jeżeli jest taka potrzeba dokonać prawidłowego montażu okien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Toaletę</w:t>
      </w:r>
      <w:r>
        <w:rPr>
          <w:rFonts w:cs="Arial" w:ascii="Arial" w:hAnsi="Arial"/>
          <w:sz w:val="22"/>
          <w:szCs w:val="22"/>
        </w:rPr>
        <w:t xml:space="preserve"> w wagonie „Ra”</w:t>
      </w:r>
      <w:r>
        <w:rPr>
          <w:rFonts w:cs="Arial" w:ascii="Arial" w:hAnsi="Arial"/>
          <w:sz w:val="22"/>
          <w:szCs w:val="22"/>
          <w:lang w:val="pl-PL"/>
        </w:rPr>
        <w:t xml:space="preserve"> i „Rb”</w:t>
      </w:r>
      <w:r>
        <w:rPr>
          <w:rFonts w:cs="Arial" w:ascii="Arial" w:hAnsi="Arial"/>
          <w:sz w:val="22"/>
          <w:szCs w:val="22"/>
        </w:rPr>
        <w:t xml:space="preserve"> odświeżyć, szczegóły ustalić z Zamawiającym.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ontować w wagonie „Ra” i „Rb” w przedziałach otwartych A, po dwa gniazda elektryczne: 230V AC, pojedyncze z uziemieniem i przesłonami – typ gniazdka i miejsce montażu uzgodnić z Zamawiającym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Zamontować na pulpicie maszynisty w kabinie A i B dwa zdwojone gniazda elektryczne: 230V AC oraz w przedziale służbowym jedno gniazdo elektryczne: 230V AC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apewnić kompatybilność pod względem sterowania i komunikacji interfejsu danych w trakcji wielokrotnej oraz sygnalizację stanu w kabinie maszynisty dla nowych napędów drzwi automatycznych bocznych z pozostałymi pojazdami ezt należącymi do Zamawiającego </w:t>
        <w:br/>
        <w:t>(np. EN57-973, EN71-044). Zastosować pojedyncze gniazdo hermetyczne do zastosowań przemysłowych – uzgodnić rozwiązanie z Zamawiającym. Sterowanie napędów drzwiowych powinno być również kompatybilne z pojazdem niezmodernizowanym za pośrednictwem dotychczasowego automatycznego sprzęgu elektrycznego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ć przegląd systemu informacji pasażerskiej wraz z monitoringiem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lowanie zewnętrzne pojazdu - 100%,</w:t>
      </w:r>
      <w:r>
        <w:rPr>
          <w:rFonts w:cs="Arial" w:ascii="Arial" w:hAnsi="Arial"/>
          <w:sz w:val="22"/>
          <w:szCs w:val="22"/>
          <w:lang w:val="pl-PL"/>
        </w:rPr>
        <w:t xml:space="preserve"> zgodnie z obowiązującą kolorystyką </w:t>
      </w:r>
      <w:r>
        <w:rPr>
          <w:rFonts w:cs="Arial" w:ascii="Arial" w:hAnsi="Arial"/>
          <w:sz w:val="22"/>
          <w:szCs w:val="22"/>
        </w:rPr>
        <w:t xml:space="preserve">na pudłach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sz w:val="22"/>
          <w:szCs w:val="22"/>
        </w:rPr>
        <w:t>w systemie bazowym i technologii położenia warstw „mokra na mokrą”. Zastosować wyłącznie farby poliuretanowe - zarówno kolory bazowe jak i bezbarwną warstwę lakieru anty-graffiti.</w:t>
      </w:r>
    </w:p>
    <w:p>
      <w:pPr>
        <w:pStyle w:val="TextBody"/>
        <w:numPr>
          <w:ilvl w:val="0"/>
          <w:numId w:val="3"/>
        </w:numPr>
        <w:spacing w:lineRule="auto" w:line="276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znakuje </w:t>
      </w:r>
      <w:r>
        <w:rPr>
          <w:rFonts w:cs="Arial" w:ascii="Arial" w:hAnsi="Arial"/>
          <w:sz w:val="22"/>
          <w:szCs w:val="22"/>
          <w:lang w:val="pl-PL"/>
        </w:rPr>
        <w:t xml:space="preserve">ezt zgodnie z zasadami wskazanymi w </w:t>
      </w:r>
      <w:r>
        <w:rPr>
          <w:rFonts w:cs="Arial" w:ascii="Arial" w:hAnsi="Arial"/>
          <w:sz w:val="22"/>
          <w:szCs w:val="22"/>
        </w:rPr>
        <w:t>ROZPORZĄDZENI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 xml:space="preserve"> MINISTRA TRANSPORTU, BUDOWNICTWA I GOSPODARKI MORSKIEJ z dnia 3 stycznia 2013 r. z późn. zm. w sprawie sposobu prowadzenia rejestru oraz sposobu oznakowania pojazdów kolejowych, na podstawie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danych przekazanych przez Zamawiającego (</w:t>
      </w:r>
      <w:r>
        <w:rPr>
          <w:rFonts w:cs="Arial" w:ascii="Arial" w:hAnsi="Arial"/>
          <w:sz w:val="22"/>
          <w:szCs w:val="22"/>
          <w:lang w:val="pl-PL"/>
        </w:rPr>
        <w:t>piktogramy, nr EVN, itd.)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opracuje dokumentację montażową i techniczno ruchową zmian konstrukcyjnych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wykona próby wielokrotne sterowania z innym pojazdem Zamawiającego </w:t>
        <w:br/>
        <w:t>w siedzibie Zamawiającego po zwróceniu ezt po P4 do Zamawiającego. Przedmiotowe próby będą wykonywane z pojazdem tj. EN57 / EN71 wykonanym w takim samym standardzie (wyposażonym w takie same systemy m.in. SIP itp. jak przedmiotowy ezt) na koszt Wykonawcy.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cja na wszystkie wykonane prace – </w:t>
      </w:r>
      <w:r>
        <w:rPr>
          <w:rFonts w:cs="Arial" w:ascii="Arial" w:hAnsi="Arial"/>
          <w:sz w:val="22"/>
          <w:szCs w:val="22"/>
          <w:lang w:val="pl-PL"/>
        </w:rPr>
        <w:t xml:space="preserve">nie mniej niż </w:t>
      </w:r>
      <w:r>
        <w:rPr>
          <w:rFonts w:cs="Arial" w:ascii="Arial" w:hAnsi="Arial"/>
          <w:sz w:val="22"/>
          <w:szCs w:val="22"/>
        </w:rPr>
        <w:t>12 miesięcy.</w:t>
      </w:r>
    </w:p>
    <w:p>
      <w:pPr>
        <w:pStyle w:val="TextBody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e naprawy poziomu P4 wykonane przez Zamawiającego: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Naprawa sprzęgów czołowych oraz między-wagonowych (montaż po stronie Wykonawcy)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lineRule="auto" w:line="276" w:before="24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lorystyka elementów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stosuje nowe elementy wnętrza lub odnowi powłoki malarskie w następujących barwach: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jaki na rowery w kolorze</w:t>
        <w:tab/>
        <w:t xml:space="preserve"> – RAL 1018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bagażniki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pulpit maszynisty w kolorze</w:t>
        <w:tab/>
        <w:t>– RAL 702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wagonowych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przedziałowych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wagonowe w kolorze</w:t>
        <w:tab/>
        <w:t xml:space="preserve"> – RAL 302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przedziałowe w kolorze unilamu ściennego</w:t>
        <w:tab/>
        <w:t xml:space="preserve"> – U 2101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śmietniczki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osłony drzwi automatycznych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maskownice okienne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/>
      </w:pPr>
      <w:r>
        <w:rPr>
          <w:rFonts w:cs="Arial" w:ascii="Arial" w:hAnsi="Arial"/>
          <w:sz w:val="22"/>
          <w:szCs w:val="22"/>
          <w:lang w:eastAsia="pl-PL"/>
        </w:rPr>
        <w:t>- drzwi automatyczne od strony wewnętrznej w kolorze</w:t>
        <w:tab/>
        <w:t xml:space="preserve"> – RAL 302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unilamy ścienne</w:t>
        <w:tab/>
        <w:t xml:space="preserve"> – U 2101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unilamy sufitowe </w:t>
        <w:tab/>
        <w:t>– równoważne do zastosowanego lub RAL 9003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liki podokienne w kolorze laminatów ściennych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</w:t>
      </w:r>
      <w:r>
        <w:rPr>
          <w:rFonts w:cs="Arial" w:ascii="Arial" w:hAnsi="Arial"/>
          <w:sz w:val="22"/>
          <w:szCs w:val="22"/>
        </w:rPr>
        <w:t>stelaż siedzisk pasażerskich w kolorze</w:t>
        <w:tab/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–</w:t>
      </w:r>
      <w:r>
        <w:rPr>
          <w:rFonts w:cs="Arial" w:ascii="Arial" w:hAnsi="Arial"/>
          <w:sz w:val="22"/>
          <w:szCs w:val="22"/>
        </w:rPr>
        <w:t xml:space="preserve"> RAL-900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</w:t>
      </w:r>
      <w:r>
        <w:rPr>
          <w:rFonts w:cs="Arial" w:ascii="Arial" w:hAnsi="Arial"/>
          <w:sz w:val="22"/>
          <w:szCs w:val="22"/>
        </w:rPr>
        <w:t>tapicerka w kolorze art.8637 des 422/18 ( RUNOTEX )</w:t>
        <w:tab/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- zagłówki ze skóry ekologicznej E-LEATHER SL7 2644 Blue 045</w:t>
        <w:tab/>
        <w:t>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3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3855" w:leader="none"/>
        <w:tab w:val="left" w:pos="5385" w:leader="none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3273425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57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-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254375</wp:posOffset>
              </wp:positionH>
              <wp:positionV relativeFrom="paragraph">
                <wp:posOffset>131445</wp:posOffset>
              </wp:positionV>
              <wp:extent cx="3199765" cy="54229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10.35pt;mso-position-vertical-relative:text;margin-left:25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3729" w:leader="none"/>
        <w:tab w:val="left" w:pos="6195" w:leader="none"/>
      </w:tabs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KMEE3c.6120.04.18</w:t>
      <w:tab/>
      <w:t>Gdynia, dnia 05.01.2018</w: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7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Wydział Eksploatacj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Wydział Eksploatacj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2">
    <w:name w:val="WW8Num42z2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36:00Z</dcterms:created>
  <dc:creator>Administrator</dc:creator>
  <dc:description/>
  <cp:keywords/>
  <dc:language>en-US</dc:language>
  <cp:lastModifiedBy>Marek Stasiak</cp:lastModifiedBy>
  <cp:lastPrinted>2017-08-23T11:28:00Z</cp:lastPrinted>
  <dcterms:modified xsi:type="dcterms:W3CDTF">2018-01-12T13:52:00Z</dcterms:modified>
  <cp:revision>45</cp:revision>
  <dc:subject/>
  <dc:title>PKP Szybka Kolej Miejska</dc:title>
</cp:coreProperties>
</file>