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1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5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podkładów kolejowych i podrozjazdnic drewnianych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1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podkłady, podrozjazdnic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1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9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dostawa podkładów kolejowych oraz podrozjazdnic drewnianych </w:t>
      </w:r>
      <w:r>
        <w:rPr>
          <w:iCs/>
          <w:szCs w:val="24"/>
        </w:rPr>
        <w:t>do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lipc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9 kwiet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iotr Sokołowski –Wydział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9 kwiet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9 kwiet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1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dostawę podkładów i podrozjazdnic do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1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</w:rPr>
        <w:t>*</w:t>
      </w:r>
      <w:r>
        <w:rPr>
          <w:bCs/>
          <w:sz w:val="18"/>
          <w:szCs w:val="18"/>
        </w:rPr>
        <w:t>cena oferty brutto musi obejmować elementy wskazane w pkt 4.2 SIWZ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1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4-10T12:28:00Z</cp:lastPrinted>
  <dcterms:modified xsi:type="dcterms:W3CDTF">2014-04-15T06:50:00Z</dcterms:modified>
  <cp:revision>93</cp:revision>
  <dc:subject/>
  <dc:title>I</dc:title>
</cp:coreProperties>
</file>