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2 sierp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1A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poprawę stanu pokrycia połaci dachowej na wiacie postojowej PRT                     w Wejherowie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poprawa stanu pokrycia połaci dachowej na wiacie postojowej PRT w Wejherowie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526141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owanie dachu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31 października 2013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9 sierp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Kasprzyk</cp:lastModifiedBy>
  <cp:lastPrinted>2013-08-21T08:09:00Z</cp:lastPrinted>
  <dcterms:modified xsi:type="dcterms:W3CDTF">2013-08-22T05:38:00Z</dcterms:modified>
  <cp:revision>20</cp:revision>
  <dc:subject/>
  <dc:title>Gdynia, dnia 4 stycznia 2010 roku</dc:title>
</cp:coreProperties>
</file>