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1 lipca 201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1/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emont głowic fundamentowych konstrukcji wsporczych wraz z regeneracją skorodowanych części słupów na styku z głowicą fundamentową umiejscowionych przy torach nr 501 i 502 na odcinkach linii kolejowej nr 250: Gdańsk Żabianka - Sopot oraz Gdynia Chylonia - Gdynia Cisowa dla PKP Szybka Kolej Miejska w Trójmieście Sp. z o.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: </w:t>
      </w:r>
      <w:r>
        <w:rPr>
          <w:sz w:val="28"/>
          <w:szCs w:val="28"/>
        </w:rPr>
        <w:t>remont głowic fundamentowych konstrukcji wsporczych wraz z regeneracją skorodowanych części słupów na styku z głowicą fundamentową umiejscowionych przy torach nr 501 i 502 na odcinkach linii kolejowej nr 250: Gdańsk Żabianka - Sopot oraz Gdynia Chylonia - Gdynia Cisowa dla PKP Szybka Kolej Miejska       w Trójmieście Sp. z o.o.</w:t>
      </w:r>
    </w:p>
    <w:p>
      <w:pPr>
        <w:pStyle w:val="Tekstpodstawowy3"/>
        <w:ind w:left="284" w:hanging="0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WYKONAWCA MOŻE ZŁOŻYĆ TYLKO JEDNĄ OFERTĘ. NIEDOPUSZCZALNE JEST SKŁADANIE OFERT WARIANTOWYCH i CZĘŚCIOWYCH. ZAMAWIAJĄCY NIE DOPUSZCZA MOŻLIWOŚCI UDZIELENIA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>Termin realizacji przedmiotu zamówienia: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W nieprzekraczalnym terminie do dnia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18 października 2015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 przypadku podmiotów występujących wspólnie  - umowa regulująca ich współpracę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 podstawie wyliczeń wynikających z rzeczowego zakresu umowy zawartego w Opisie Przedmiotu Zamówienia 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prac remontowych/renowacyjnych fundamentów o  </w:t>
            </w:r>
            <w:r>
              <w:rPr>
                <w:sz w:val="22"/>
                <w:szCs w:val="22"/>
              </w:rPr>
              <w:t>wartości zamówienia co najmniej 400 000,00 zł nett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3 sierpnia</w:t>
      </w:r>
      <w:r>
        <w:rPr>
          <w:b/>
          <w:sz w:val="28"/>
          <w:u w:val="single"/>
        </w:rPr>
        <w:t xml:space="preserve"> 2015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9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termin wykonania</w:t>
        <w:tab/>
        <w:tab/>
        <w:tab/>
        <w:tab/>
        <w:tab/>
        <w:tab/>
        <w:tab/>
        <w:tab/>
        <w:t>- 5%</w:t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5:00Z</dcterms:created>
  <dc:creator>pwojtkiewicz</dc:creator>
  <dc:description/>
  <cp:keywords/>
  <dc:language>en-US</dc:language>
  <cp:lastModifiedBy>pwojtkiewicz</cp:lastModifiedBy>
  <cp:lastPrinted>2015-07-31T13:21:00Z</cp:lastPrinted>
  <dcterms:modified xsi:type="dcterms:W3CDTF">2015-07-31T11:21:00Z</dcterms:modified>
  <cp:revision>16</cp:revision>
  <dc:subject/>
  <dc:title>Gdynia, dnia 30 marca 2015 roku </dc:title>
</cp:coreProperties>
</file>