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5/14 </w:t>
        <w:tab/>
        <w:t xml:space="preserve">               LIPI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7 lipca 2014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dokumentacji projektowej i świadczenie nadzoru autorskiego oraz usług projektowych dla zadania: „Poprawa obsługi pasażerów poprzez modernizację systemu audio-wizualnej informacji pasażerskiej na linii kolejowej nr 250” dla PKP Szybka Kolej Miejska w Trójmieście sp. z o. o. - znak: SKMMS–ZP/N/35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ojekt SIP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5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7 sierp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nie przewiduje udzielania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jest zobowiązany wykazać się należytym wykonaniem w okresie ostatnich trzech lat przed upływem terminu składania ofert, a jeżeli okres prowadzenia działalności jest krótszy, to w tym okresie, co najmniej jednej usługi w zakresie wykonania co najmniej jednej dokumentacji projektowo-kosztorysowej spełniającej łącznie poniższe wymaga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 wartości co najmniej 150 000,00 złotych netto (wysokość wynagrodzenia za wykonanie dokumentacji projektowej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la dokumentacji uzyskano decyzję o pozwoleniu na budowę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dokumentacja była opracowana dla zadania inwestycyjnego, którego częścią było utworzenie systemu monitoringu wraz z pomieszczeniem nadzoru wizyjnego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- dokumentacja obejmowała problematykę teletechniczną i architektoniczno-konstrukcyjną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                       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NIE UDOSTĘPNIAĆ  INNYM UCZESTNIKOM POSTĘPOWANIA. INFORMACJE STANOWIĄ TAJEMNICĘ PRZEDSIĘBIORSTWA W ROZUMIENIU PRZEPISÓW USTAWY                                          O ZWALCZANIU NIEUCZCIWEJ KONKURENCJI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dokumentacji projektowej i świadczenie nadzoru autorskiego oraz usług projektowych dla zadania: „</w:t>
      </w:r>
      <w:r>
        <w:rPr>
          <w:b/>
          <w:sz w:val="22"/>
          <w:szCs w:val="22"/>
        </w:rPr>
        <w:t>Poprawa obsługi pasażerów poprzez modernizację systemu audio-wizualnej informacji pasażerskiej na linii kolejowej nr 250”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y realizacji przedmiotu zamówienia: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/>
      </w:pPr>
      <w:r>
        <w:rPr>
          <w:sz w:val="22"/>
          <w:szCs w:val="22"/>
        </w:rPr>
        <w:t>1) etap I – wykonanie dokumentacji projektowej: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- część 1 - dokumentacja projektowa dla części zadania inwestycyjnego nie wymagającej pozwolenia na budowę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left="720" w:hanging="180"/>
        <w:jc w:val="both"/>
        <w:rPr/>
      </w:pPr>
      <w:r>
        <w:rPr>
          <w:sz w:val="22"/>
          <w:szCs w:val="22"/>
        </w:rPr>
        <w:t>- część 2 - dokumentacja projektowa dla części zadania inwestycyjnego wymagającej pozwolenia na budowę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sz w:val="22"/>
          <w:szCs w:val="22"/>
        </w:rPr>
      </w:pPr>
      <w:r>
        <w:rPr>
          <w:sz w:val="22"/>
          <w:szCs w:val="22"/>
        </w:rPr>
        <w:t>2) etap II - świadczenie nadzoru autorskiego oraz usług projektowych podczas realizacj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znajduje się w projektach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podjęcia decyzji odnośnie terminu rozpoczęcia wykonywania umowy na świadczenie nadzoru autorskiego oraz usług projektowych oraz prawo odstąpienia od tej umowy na warunkach określonych w projekcie umowy stanowiącym załącznik do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projektowania architektonicznego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</w:t>
      </w:r>
      <w:r>
        <w:rPr>
          <w:b/>
          <w:sz w:val="22"/>
        </w:rPr>
        <w:t xml:space="preserve"> – </w:t>
      </w:r>
      <w:r>
        <w:rPr>
          <w:b/>
          <w:sz w:val="22"/>
          <w:szCs w:val="22"/>
        </w:rPr>
        <w:t xml:space="preserve">1 kwietnia 2015 roku </w:t>
      </w:r>
      <w:r>
        <w:rPr>
          <w:sz w:val="22"/>
          <w:szCs w:val="22"/>
        </w:rPr>
        <w:t xml:space="preserve">(z zastrzeżeniem – prace projektowe dla części niewymagającej pozwolenia na budowę Wykonawca zobowiązuje się wykonać do                         </w:t>
      </w:r>
      <w:r>
        <w:rPr>
          <w:b/>
          <w:sz w:val="22"/>
          <w:szCs w:val="22"/>
        </w:rPr>
        <w:t>1 października 2014 roku</w:t>
      </w:r>
      <w:r>
        <w:rPr>
          <w:sz w:val="22"/>
          <w:szCs w:val="22"/>
        </w:rPr>
        <w:t xml:space="preserve">); </w:t>
      </w:r>
      <w:r>
        <w:rPr>
          <w:b/>
          <w:szCs w:val="24"/>
          <w:u w:val="single"/>
        </w:rPr>
        <w:t>termin świadczenia nadzoru autorskiego oraz usług projektowych – do odbioru końcowego prac budowlanych i rozliczenia inwestycji – zgodnie z zapisami                  w projektach umów stanowiących załączniki do SIWZ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ADY  OCENY OFER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2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unktacja za  kryterium - </w:t>
      </w:r>
      <w:r>
        <w:rPr>
          <w:b/>
          <w:sz w:val="22"/>
          <w:szCs w:val="22"/>
        </w:rPr>
        <w:t xml:space="preserve">cena oferty (dokumentacja projektowa)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najniższa z oferowanych cen ofert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punktacja za  kryterium –</w:t>
      </w:r>
      <w:r>
        <w:rPr>
          <w:b/>
          <w:sz w:val="22"/>
          <w:szCs w:val="22"/>
        </w:rPr>
        <w:t xml:space="preserve"> cena oferty (nadzór autorski i usługi projektowe)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najniższa z oferowanych cen ofert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Cena oferty na nadzór autorski i usługi projektowe powinna zawierać się w kwocie od 5% do 40% wartości oferty na dokumentację projektową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- ranga przyznana danemu kryterium.</w:t>
      </w:r>
    </w:p>
    <w:p>
      <w:pPr>
        <w:pStyle w:val="Normal"/>
        <w:rPr/>
      </w:pPr>
      <w:r>
        <w:rPr>
          <w:sz w:val="22"/>
          <w:szCs w:val="22"/>
        </w:rPr>
        <w:t>na podstawie danych zawartych w FORMULARZU OFERTY stanowiącym załącznik nume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odczas oceny ofert zsumuje punktację dotyczącą poszczególnych kryteriów i wyliczy punktacją ogólną ofert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I. MIEJSCE I TERMIN SKŁADANIA OFER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szCs w:val="22"/>
          <w:u w:val="single"/>
        </w:rPr>
        <w:t xml:space="preserve"> 7 sierpni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toni Weprzędz – Wydział Inwestycji i Rozwoju - strona merytoryczna - tel. 58 721 29 58 (dni robocze -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Agnieszka Kozłowska – Wydział Sprzedaży i Umów - strona formalno-prawna - tel. 58 721 28 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7 sierpnia 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7 sierpnia  2014 roku, godz. 11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zamówień sektorowych na roboty budowlane, dostawy i usługi, o których mowa w Art. 132 ustawy Prawo zamówień publicznych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14"/>
        </w:numPr>
        <w:ind w:left="540" w:hanging="540"/>
        <w:jc w:val="both"/>
        <w:rPr/>
      </w:pPr>
      <w:r>
        <w:rPr>
          <w:sz w:val="22"/>
          <w:szCs w:val="22"/>
        </w:rPr>
        <w:t xml:space="preserve">Wykonawca zobowiązany jest do wniesienia zabezpieczenia należytego wykonania umowy na kwotę stanowiącą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eny oferty brutto </w:t>
      </w:r>
      <w:r>
        <w:rPr>
          <w:b/>
          <w:sz w:val="22"/>
          <w:szCs w:val="22"/>
          <w:u w:val="single"/>
        </w:rPr>
        <w:t>dotyczącej wykonania dokumentacji projektowej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ind w:left="567" w:hanging="567"/>
        <w:jc w:val="both"/>
        <w:rPr/>
      </w:pPr>
      <w:r>
        <w:rPr>
          <w:sz w:val="22"/>
          <w:szCs w:val="22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1) pieniądzu;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2) poręczeniach bankowych lub poręczeniach spółdzielczej kasy oszczędnościowo-kredytowej,      z tym że zobowiązanie kasy jest zawsze zobowiązaniem pieniężnym;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3) gwarancjach bankowych;</w:t>
      </w:r>
    </w:p>
    <w:p>
      <w:pPr>
        <w:pStyle w:val="Pkt"/>
        <w:spacing w:before="0" w:after="0"/>
        <w:ind w:left="851" w:right="287" w:hanging="295"/>
        <w:rPr>
          <w:sz w:val="22"/>
          <w:szCs w:val="22"/>
        </w:rPr>
      </w:pPr>
      <w:r>
        <w:rPr>
          <w:sz w:val="22"/>
          <w:szCs w:val="22"/>
        </w:rPr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>
          <w:sz w:val="22"/>
          <w:szCs w:val="22"/>
        </w:rPr>
        <w:t>5) poręczeniach udzielanych przez podmioty, o których mowa w art. 6b ust. 5 pkt 2 ustawy                z dnia 9 listopada 2000 r. o utworzeniu Polskiej Agencji Rozwoju Przedsiębiorczości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>
          <w:sz w:val="22"/>
          <w:szCs w:val="22"/>
        </w:rPr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y zwraca 70% wysokości zabezpieczenia w terminie 30 dni od dnia wykonania zamówienia i uznania przez zamawiającego za należycie wykonane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Pozostała część zabezpieczenia zostanie zwrócona nie później niż w 15 dniu po upływie okresu rękojmi za wady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>
          <w:sz w:val="22"/>
          <w:szCs w:val="22"/>
        </w:rPr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14"/>
        </w:numPr>
        <w:overflowPunct w:val="true"/>
        <w:autoSpaceDE w:val="true"/>
        <w:spacing w:before="0" w:after="0"/>
        <w:ind w:left="567" w:right="287" w:hanging="567"/>
        <w:textAlignment w:val="auto"/>
        <w:rPr>
          <w:sz w:val="22"/>
          <w:szCs w:val="22"/>
        </w:rPr>
      </w:pPr>
      <w:r>
        <w:rPr>
          <w:sz w:val="22"/>
          <w:szCs w:val="22"/>
        </w:rPr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5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Oferta dotyczy przetargu nieograniczonego prowadzonego przez PKP Szybka Kolej Miejska                             w Trójmieście sp. z o.o., którego przedmiotem jest </w:t>
      </w:r>
      <w:r>
        <w:rPr>
          <w:szCs w:val="24"/>
        </w:rPr>
        <w:t>wykonanie dokumentacji projektowej i świadczenie nadzoru autorskiego oraz usług projektowych</w:t>
      </w:r>
      <w:r>
        <w:rPr>
          <w:szCs w:val="22"/>
        </w:rPr>
        <w:t xml:space="preserve"> dla zadania: „Poprawa obsługi pasażerów poprzez modernizację systemu audio-wizualnej informacji pasażerskiej na linii kolejowej nr 250” - znak: SKMMS–ZP/N/35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III. </w:t>
      </w:r>
      <w:r>
        <w:rPr>
          <w:bCs/>
        </w:rPr>
        <w:t>CENA OFERTY brutto* – dot. sporządzenia dokumentacji projektowej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/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 tym:</w:t>
      </w:r>
    </w:p>
    <w:p>
      <w:pPr>
        <w:pStyle w:val="Heading4"/>
        <w:rPr/>
      </w:pPr>
      <w:r>
        <w:rPr>
          <w:b w:val="false"/>
          <w:bCs/>
        </w:rPr>
        <w:t>CENA OFERTY brutto* – dot. prac projektowych dla części wymagającej pozwolenia na budowę:</w:t>
      </w:r>
      <w:r>
        <w:rPr>
          <w:b w:val="false"/>
        </w:rPr>
        <w:t xml:space="preserve">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/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Heading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  <w:bCs/>
        </w:rPr>
        <w:t>CENA OFERTY brutto* – dot. prac projektowych dla części niewymagającej pozwolenia na budowę: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 w:val="false"/>
        </w:rPr>
        <w:t>cena netto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>CENA OFERTY brutto* – dot. nadzoru autorskiego i usług projektowych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cena brutto musi obejmować wszystkie elementy wskazane w pkt 4.2 SIWZ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Cena oferty na nadzór autorski i usługi projektowe powinna zawierać się w kwocie od 5% do 40% wartości oferty na dokumentację projektową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ami umów (które stanowią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ów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DANE DOTYCZĄCE OSOBY ODPOWIEDZIALNEJ ZA REALIZACJĘ UMOWY ZE STRONY WYKONAWCY (w przypadku wyboru jego oferty)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I</w:t>
      </w:r>
      <w:r>
        <w:rPr>
          <w:sz w:val="22"/>
        </w:rPr>
        <w:t>.</w:t>
        <w:tab/>
        <w:t>OŚWIADCZAMY, iż najpóźniej w dniu zawarcia umowy na wykonanie dokumentacji projektowej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zamówień sektorowych podprogowych na roboty budowlane, dostawy i usługi, o których mowa w Art. 132 ustawy prawo zamówień publicznych (tj. Dz. U. z dnia 9 lutego 2004 r. Nr 19 poz. 177 z po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5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w Gdańsku, VIII Wydział Gospodarczy Krajowego Rejestru Sądowego pod numerem KRS 0000076705, NIP 958-13-70-512, Regon 192488478, Kapitał Zakładowy 136 905 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ZAMAWIAJĄCY zleca, a WYKONAWCA zobowiązuje się wykonać dokumentację projektową dla zadania inwestycyjnego pn. „Poprawa obsługi pasażerów poprzez modernizację systemu audio-wizualnej informacji pasażerskiej na linii kolejowej nr 250”oraz przenieść na ZAMAWIAJĄCEGO autorskie prawa majątkowe do tej dokumentacji oraz wykonać inne świadczenia wskazane w załączniku nr 1 do umowy (Opis Przedmiotu Zamówienia – OPZ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Szczegółową specyfikację przedmiotu umowy zawiera załącznik numer 1 do niniejszej umowy (OPZ – etap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o                     </w:t>
      </w:r>
      <w:r>
        <w:rPr>
          <w:b/>
          <w:sz w:val="22"/>
          <w:szCs w:val="22"/>
        </w:rPr>
        <w:t xml:space="preserve">1 kwietnia 2015 roku </w:t>
      </w:r>
      <w:r>
        <w:rPr>
          <w:sz w:val="22"/>
          <w:szCs w:val="22"/>
        </w:rPr>
        <w:t xml:space="preserve">(z zastrzeżeniem – prace projektowe dla części niewymagającej pozwolenia na budowę Wykonawca zobowiązuje się wykonać do </w:t>
      </w:r>
      <w:r>
        <w:rPr>
          <w:b/>
          <w:sz w:val="22"/>
          <w:szCs w:val="22"/>
        </w:rPr>
        <w:t>1 października 2014 roku</w:t>
      </w:r>
      <w:r>
        <w:rPr>
          <w:sz w:val="22"/>
          <w:szCs w:val="22"/>
        </w:rPr>
        <w:t>). Wykonanie przedmiotu umowy rozumiane jest jako odebranie przez Zamawiającego poprawionej dokumentacji projektowej dla części niewymagającej pozwolenia na budowę (do 1 października 2014 roku) oraz odebranie przez Zamawiającego całości poprawionej dokumentacji projektowej wraz z pozwoleniem na budowę. Dokumentami potwierdzającymi wykonanie poszczególnych części przedmiotu umowy są protokoły zdawczo-odbiorc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prawidłowe, zgodnie z umową wykonanie przedmiotu umowy określonego w §1 umowy oraz przeniesienie całości autorskich praw majątkowych do niego na kwotę  ………….... zł. Kwota ta zawiera podatek VAT w wysokości określonej właściwymi przepisami, obowiązującymi w dniu wystawienia faktury. Wynagrodzenie, o którym mowa wyżej, obejmuje wszystkie koszty związane z realizacją przedmiotu umowy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Niedoszacowanie, pominięcie oraz brak rozpoznania uwarunkowań wpływających na wykonanie przedmiotu umowy nie może być podstawą do żądania podwyższenia wynagrodzenia ryczałtowego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kutki finansowe jakichkolwiek błędów występujących w dokumentacji projektowej obciążają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łatność wynagrodzenia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 wystawionych na podstawie bezusterkowych protokołów zdawczo-odbiorczych przedmiotu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 xml:space="preserve">Płatność wynagrodzenia nastąpi przelewem na następujący rachunek bankowy </w:t>
      </w:r>
      <w:r>
        <w:rPr>
          <w:b/>
          <w:bCs/>
          <w:sz w:val="22"/>
          <w:szCs w:val="22"/>
        </w:rPr>
        <w:t>WYKONAW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wóch transzach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 pierwsza płatność częściowa – za wykonanie części dokumentacji projektowej dot. peronów niewymagającej pozwolenia na budowę w wysokości 30% wartości umowy;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druga płatność częściowa – za wykonanie pozostałej części etapu I w wysokości 70% wartości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W przypadku braku płatności wynagrodzenia w terminie wskazanym w ust. 4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 należytą starannością uwzględniającą zawodowy charakter prowadzonej przez niego działalności gospodarczej,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                        i normami, w szczególności z ustawą Prawo budowlan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uwzględnienia w dokumentacji projektowej zastosowania dla realizacji zadania inwestycyjnego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WYKONAWCA</w:t>
      </w:r>
      <w:r>
        <w:rPr>
          <w:sz w:val="22"/>
          <w:szCs w:val="22"/>
        </w:rPr>
        <w:t xml:space="preserve"> uzyska wszelkie wymagane prawem uzgodnienia i załączy je do dokumentacji projektowej przed przekazaniem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Dokumentacja projektowa zostanie przekazan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ntegralną część przedmiotu umowy stanowić będzie wykaz przekazanych opracowań wraz z pisemnym oświadczeniem, że dostarczona dokumentacja jest wykonana zgodnie z umową, obowiązującymi przepisami oraz normami i że jest kompletna z punktu widzenia celu jakiemu ma służyć i że zostaje wydana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Z chwilą podpisania protokołu zdawczo-odbiorczego na ZAMAWIAJĄCEGO przechodzi, bez potrzeby składania dodatkowych oświadczeń, całość autorskich praw majątkowych do przekazanej dokumentacji projektowej (utworu w rozumieniu Ustawy o prawie autorskim i prawach pokrewnych z dnia 4 lutego 1994 roku), zwanej dalej także „utworem” na wszelkich polach eksploatacji znanych w chwili zawarcia umowy, w szczególności wymienionych w art. 50 ww ustawy oraz opisanych poniżej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prowadzenie do obrotu, najem, użyczenie, opublikowanie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jście praw nastąpi z dniem przekazania przedmiotu umowy na podstawie protokołu zdawczo-odbiorczego.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lub przez inne podmioty na zlecenie </w:t>
      </w:r>
      <w:r>
        <w:rPr>
          <w:b/>
          <w:color w:val="000000"/>
          <w:sz w:val="22"/>
          <w:szCs w:val="22"/>
        </w:rPr>
        <w:t xml:space="preserve">ZAMAWIAJĄCEGO, </w:t>
      </w:r>
      <w:r>
        <w:rPr>
          <w:color w:val="000000"/>
          <w:sz w:val="22"/>
          <w:szCs w:val="22"/>
        </w:rPr>
        <w:t>na polach eksploatacji tożsamych jak dla samego utworu</w:t>
      </w:r>
      <w:r>
        <w:rPr>
          <w:sz w:val="22"/>
          <w:szCs w:val="22"/>
        </w:rPr>
        <w:t xml:space="preserve">. Wraz z nabyciem autorskich praw majątkowych </w:t>
      </w: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>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do wykonywania prawa do nienaruszalności treści i formy utworu oraz rzetelnego jego wykorzystania, w szczególności prawa do wyrażania zgody na wprowadzanie zmian utworu.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niewykonywania wobec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a do nienaruszalności treści                            i formy oraz rzetelnego wykorzystania utworu oraz utworów zależnych stanowiących jego opracowa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yraża zgodę na dokonywani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jakiekolwiek zmiany wprowadz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lub na jego zlecenie nie stanowią naruszenia autorskich praw osobistych ani dóbr osobistych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w szczególności prawa do integralności utw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ycie ww. praw autorskich oraz innych związanych z nimi praw następuje w ramach wynagrodzenia umownego określonego niniejszą umową.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ie przysługuje i nie będzie przysługiwać od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akiekolwiek dodatkowe wynagrodzenie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będzie posiadał na zasadzie wyłączności wszelkie autorskie prawa do utworu (w szczególności wymienione powyżej), a ich przeniesienie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ie będzie stanowić naruszenia żadnych praw osób trzecich, w tym praw autorskich, ani też nie będzie wymagać uzyskania żadnych zezwoleń czy zgód osób trzecich poza opisanymi poniżej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raz z przedmiotem umowy zgodnie z trybem wskazanym w §6. W przypadku wystąpienia przez jakąkolwiek osobę trzecią z jakimkolwiek roszczeniem w stosunku do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tytułu autorskich praw majątkowych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okryje wszelkie koszty i straty poniesi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, w związku z pojawieniem się takich ro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a prawo sprawdzenia przedmiotu umowy i wniesienia uwag w formie pisemnej                 w terminie do 21 (słownie: dwudziestu jeden) dni od dnia otrzymania dokumentacji projektowej oraz wyznaczenia </w:t>
      </w:r>
      <w:r>
        <w:rPr>
          <w:b/>
          <w:color w:val="000000"/>
          <w:sz w:val="22"/>
          <w:szCs w:val="22"/>
        </w:rPr>
        <w:t xml:space="preserve">WYKONAWCY </w:t>
      </w:r>
      <w:r>
        <w:rPr>
          <w:color w:val="000000"/>
          <w:sz w:val="22"/>
          <w:szCs w:val="22"/>
        </w:rPr>
        <w:t xml:space="preserve">terminu na dokonanie uzupełnień lub poprawek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oże uzależnić podpisanie protokołu zdawczo-odbiorczego przedmiotu umowy od wykonania uzupełnień lub poprawek. Po dokonaniu ż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anych uzupełnień lub poprawek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w terminie                         do 7 (słownie: siedmiu) dni dokona ponownego sprawdzenia przedmiotu umowy i podejmie decyzj</w:t>
      </w:r>
      <w:r>
        <w:rPr>
          <w:rFonts w:eastAsia="TimesNewRoman;Arial Unicode MS"/>
          <w:color w:val="000000"/>
          <w:sz w:val="22"/>
          <w:szCs w:val="22"/>
        </w:rPr>
        <w:t xml:space="preserve">ę                   </w:t>
      </w:r>
      <w:r>
        <w:rPr>
          <w:color w:val="000000"/>
          <w:sz w:val="22"/>
          <w:szCs w:val="22"/>
        </w:rPr>
        <w:t>o podpisaniu protokołu zdawczo-odbiorczego przedmiotu umow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Projekcie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następujące kary umowne:</w:t>
      </w:r>
    </w:p>
    <w:p>
      <w:pPr>
        <w:pStyle w:val="Tekstpodstawowy2"/>
        <w:numPr>
          <w:ilvl w:val="0"/>
          <w:numId w:val="19"/>
        </w:numPr>
        <w:rPr/>
      </w:pPr>
      <w:r>
        <w:rPr>
          <w:b w:val="false"/>
          <w:sz w:val="22"/>
          <w:szCs w:val="22"/>
        </w:rPr>
        <w:t>za przekroczenie terminów wykonania przedmiotu umowy określonych w §2 umowy  -                              w wysokości 0,2% wynagrodzenia umownego brutto określonego w §3 ust.1  za każdy dzień opóźnienia;</w:t>
      </w:r>
    </w:p>
    <w:p>
      <w:pPr>
        <w:pStyle w:val="Normal"/>
        <w:numPr>
          <w:ilvl w:val="0"/>
          <w:numId w:val="19"/>
        </w:numPr>
        <w:ind w:left="714" w:hanging="357"/>
        <w:jc w:val="both"/>
        <w:rPr/>
      </w:pPr>
      <w:r>
        <w:rPr>
          <w:sz w:val="22"/>
          <w:szCs w:val="22"/>
        </w:rPr>
        <w:t xml:space="preserve">za niewykonanie umowy, w przypadku odstąpienia od umowy przez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MAWIAJĄCEGO                    </w:t>
      </w:r>
      <w:r>
        <w:rPr>
          <w:sz w:val="22"/>
          <w:szCs w:val="22"/>
        </w:rPr>
        <w:t xml:space="preserve">z przyczyn, za które ponosi odpowiedzialność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- w wysokości 30% wynagrodzenia umownego brutto określonego w §3 ust.1; </w:t>
      </w:r>
    </w:p>
    <w:p>
      <w:pPr>
        <w:pStyle w:val="Tekstpodstawowy2"/>
        <w:numPr>
          <w:ilvl w:val="0"/>
          <w:numId w:val="19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2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na zasadach ogólnych - w wysokości szkody, jaką poniósł w wyniku opóźnienia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W przypadku odstąpienia od umowy z przyczyn, za które ponosi odpowiedzialność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oza zapłatą kary opisanej w ust. 1 pkt 2 przysługuje także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płata kar za opóźnienie (ust. 1 pkt 1 i 3) do dnia odstąpienia od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zedmiot umowy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  <w:sz w:val="22"/>
          <w:szCs w:val="22"/>
        </w:rPr>
        <w:t>żądać bezpłatnego usunięcia wady, w terminie niezbędnym na dokonanie naprawy, bez względu na wysokość związanych z tym kosztów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nie żądając usunięcia wady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ć od umowy w terminie 90 dni od za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wadzie, jeżeli wada uniemożliwia realizację inwestycji na podstawie wykonanej dokumentacji projektowej                          z zachowaniem praw odszkodowawczych w tym kar umownych określonych w §7 niniejszej umowy. Powyższy termin uważa się za zachowany, jeżeli przed jego upływem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da oświadczenie w placówce operatora pocztowego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 szczególności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umowy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y przez niego przedmiot umowy nie będzie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dokumentacji projektowej oraz sprzętu, urządzeń, technologii i materiałów potrzebnych przy realizacji zadania inwestycyjnego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w razie zasadności żądań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w terminie 90 dni od ujawnienia wady i żądać naprawienia szkody. § 8 ust. 1 pkt 3 zdanie ostatnie stosuje się odpowiedni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rękojmi na przedmiot umowy na okres 5 lat od dnia podpisania protokołu </w:t>
      </w:r>
      <w:r>
        <w:rPr>
          <w:i w:val="false"/>
          <w:sz w:val="22"/>
          <w:szCs w:val="22"/>
        </w:rPr>
        <w:t>zdawczo-odbiorczego</w:t>
      </w:r>
      <w:r>
        <w:rPr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>z zastrzeżeniem wskazanym w ust. 8. niniejszego paragrafu.</w:t>
      </w:r>
      <w:r>
        <w:rPr/>
        <w:t xml:space="preserve">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także gwarancji jakości przedmiotu umowy na okres 5 lat od dnia podpisania protokołu </w:t>
      </w:r>
      <w:r>
        <w:rPr>
          <w:i w:val="false"/>
          <w:sz w:val="22"/>
          <w:szCs w:val="22"/>
        </w:rPr>
        <w:t>zdawczo-odbiorczego</w:t>
      </w:r>
      <w:r>
        <w:rPr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>z zastrzeżeniem wskazanym w ust. 8. niniejszego paragrafu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7.</w:t>
      </w:r>
      <w:r>
        <w:rPr>
          <w:i w:val="false"/>
          <w:iCs w:val="false"/>
          <w:sz w:val="22"/>
          <w:szCs w:val="22"/>
        </w:rPr>
        <w:t xml:space="preserve"> Gwarancja jakości jest udzielana w formie podpisanej przez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karty gwarancyjnej. Wzór karty gwarancyjnej stanowi załącznik nr 2 do umowy. Karta gwarancyjna zostanie przekazan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wraz z przedmiotem umowy zgodnie z trybem wskazanym w §6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8.</w:t>
      </w:r>
      <w:r>
        <w:rPr>
          <w:i w:val="false"/>
          <w:iCs w:val="false"/>
          <w:sz w:val="22"/>
          <w:szCs w:val="22"/>
        </w:rPr>
        <w:t xml:space="preserve"> W przypadku przystąpienia do realizacji robót budowlanych w zakresie zadania inwestycyjnego opisanego w § 1 w okresie 5 lat o których mowa w ust. 5 i 6 niniejszego paragrafu, okres rękojmi i gwarancji jakości zostaje wydłużony do dnia odbioru końcowego prac budowlanych i rozliczenia ww. zadania inwestycyjnego. Termin dochodzenia roszczeń z tytułu rękojmi lub gwarancji uważa się za zachowany, jeżeli przed upływem okresu wskazanego powyżej </w:t>
      </w:r>
      <w:r>
        <w:rPr>
          <w:b/>
          <w:i w:val="false"/>
          <w:iCs w:val="false"/>
          <w:sz w:val="22"/>
          <w:szCs w:val="22"/>
        </w:rPr>
        <w:t>ZAMAWIAJĄCY</w:t>
      </w:r>
      <w:r>
        <w:rPr>
          <w:i w:val="false"/>
          <w:iCs w:val="false"/>
          <w:sz w:val="22"/>
          <w:szCs w:val="22"/>
        </w:rPr>
        <w:t xml:space="preserve"> powiadomił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o wadzie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, pod rygorem nieważności, zgody</w:t>
      </w:r>
      <w:r>
        <w:rPr>
          <w:b/>
          <w:sz w:val="22"/>
          <w:szCs w:val="22"/>
        </w:rPr>
        <w:t xml:space="preserve"> 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80" w:hanging="1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   p. ...........................................,  nr tel. ............................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obowiązujące przepisy prawa, w szczególności ustawy o prawie autorskim i prawach pokrewnych, kodeksu cywilnego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realizacji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Informacje dotyczące działalności gospodarczej stron, pozyskane przez strony w związku                              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Integralną część umowy stanowią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oferta złożona przez WYKONAWCĘ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) „Opis przedmiotu zamówienia” – załącznik nr 1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 wzór karty gwarancyjnej – załącznik nr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 xml:space="preserve">          ZAMAWIAJĄCY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Załącznik nr 2 do umow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GWARANCYJN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  <w:szCs w:val="22"/>
        </w:rPr>
        <w:t>§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prace projektowe stanowiące przedmiot umowy nr .... z dnia ......, Wykonawca udziela gwarancji jakości od dnia podpisania końcowego protokołu zdawczo-odbiorczego przedmiotu umowy do upływu okresu wskazanego w ww. umowi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sz w:val="22"/>
          <w:szCs w:val="22"/>
        </w:rPr>
        <w:t>Wykonawca zobowiązany jest do usunięcia na swój koszt wad ujawnionych w okresie gwarancji jakości w terminie wyznaczonym przez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zystąpienia do usunięcia wady w terminie wyznaczonym przez Zamawiającego, jednakże nie krótszym niż 48 godzi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istnieniu wady Zamawiający zobowiązany jest zawiadomić Wykonawcę na piśm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usunięcia wszelkich wad zgłoszonych przez Zamawiającego. Usunięcie wad polega w szczególności na:</w:t>
      </w:r>
    </w:p>
    <w:p>
      <w:pPr>
        <w:pStyle w:val="Normal"/>
        <w:ind w:left="1080" w:hanging="360"/>
        <w:jc w:val="both"/>
        <w:rPr/>
      </w:pPr>
      <w:r>
        <w:rPr>
          <w:sz w:val="22"/>
        </w:rPr>
        <w:t>1)</w:t>
        <w:tab/>
        <w:t>wykonaniu zadań projektowych wynikających z naprawienia błędu w dokumentacji;</w:t>
      </w:r>
    </w:p>
    <w:p>
      <w:pPr>
        <w:pStyle w:val="Normal"/>
        <w:ind w:left="1080" w:hanging="360"/>
        <w:jc w:val="both"/>
        <w:rPr/>
      </w:pPr>
      <w:r>
        <w:rPr>
          <w:sz w:val="22"/>
        </w:rPr>
        <w:t>2)</w:t>
        <w:tab/>
        <w:t>wykonaniu zadań projektowych wynikających z korekty rozbieżnych lub niespójnych rozwiązań w poszczególnych częściach dokumentacji (w tym międzybranżowych);</w:t>
      </w:r>
    </w:p>
    <w:p>
      <w:pPr>
        <w:pStyle w:val="Normal"/>
        <w:ind w:left="1080" w:hanging="360"/>
        <w:jc w:val="both"/>
        <w:rPr/>
      </w:pPr>
      <w:r>
        <w:rPr>
          <w:sz w:val="22"/>
        </w:rPr>
        <w:t>3)</w:t>
        <w:tab/>
        <w:t>dokonaniu zmian w dokumentacji z powodu zaprojektowania niezgodnie z przepisami                   i wytycznymi lub uzgodnieniami wydanymi do dokumentacji;</w:t>
      </w:r>
    </w:p>
    <w:p>
      <w:pPr>
        <w:pStyle w:val="Normal"/>
        <w:ind w:left="1080" w:hanging="360"/>
        <w:jc w:val="both"/>
        <w:rPr/>
      </w:pPr>
      <w:r>
        <w:rPr>
          <w:sz w:val="22"/>
        </w:rPr>
        <w:t>4)</w:t>
        <w:tab/>
        <w:t>dokonaniu uzupełnień w dokumentacji, będących oczywistymi brakami stanowiącymi                       o niekompletności dokumentacj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nieusunięcia wady przez Wykonawcę w terminie wyznaczonym przez Zamawiającego, Zamawiający ma prawo zlecić zastępcze usunięcie wad na koszt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</w:rPr>
      </w:pPr>
      <w:r>
        <w:rPr>
          <w:sz w:val="22"/>
        </w:rPr>
        <w:t>...........................................</w:t>
      </w:r>
    </w:p>
    <w:p>
      <w:pPr>
        <w:pStyle w:val="Normal"/>
        <w:ind w:left="7020" w:hanging="0"/>
        <w:rPr>
          <w:i/>
          <w:i/>
          <w:sz w:val="22"/>
        </w:rPr>
      </w:pPr>
      <w:r>
        <w:rPr>
          <w:i/>
          <w:sz w:val="22"/>
        </w:rPr>
        <w:t>podpis Wykonawcy (Gwaranta)</w:t>
      </w:r>
    </w:p>
    <w:p>
      <w:pPr>
        <w:pStyle w:val="Normal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- ..../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................... roku w Gdyni pomiędzy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w Gdańsku, VIII Wydział Gospodarczy Krajowego Rejestru Sądowego pod numerem KRS 0000076705, NIP 958-13-70-512, Regon 192488478, Kapitał Zakładowy 136 905 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aną dalej ZLECENIODAWC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ZLECENIOBIORCĄ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 następującej treści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leceniodawca zleca, a Zleceniobiorca podejmuje się pełnić nadzór autorski oraz świadczyć usługi projektowe </w:t>
      </w:r>
      <w:r>
        <w:rPr>
          <w:bCs/>
          <w:iCs/>
          <w:sz w:val="22"/>
          <w:szCs w:val="22"/>
        </w:rPr>
        <w:t xml:space="preserve">w rozumieniu Ustawy Prawo Budowlane z dnia 7 lipca 1994 r. </w:t>
      </w:r>
      <w:r>
        <w:rPr>
          <w:sz w:val="22"/>
          <w:szCs w:val="22"/>
        </w:rPr>
        <w:t>w zakresie zadania inwestycyjnego pn. „Poprawa obsługi pasażerów poprzez modernizację systemu audio-wizualnej informacji pasażerskiej na linii kolejowej nr 250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any jest dodatkowo do podjęcia zobowiązania odpowiedzialności za dokumentację projektową jako uprawniony projektan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jest podmiotem zatrudniającym twórców dokumentacji projektowej zadania inwestycyjnego opisanego w ust. 1 powyżej i w związku z tym ma możliwości faktyczne                  i prawne pełnienia nadzoru autorski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Szczegółowy opis przedmiotu umowy znajduje się w załączniku nr 1 do umowy niniejszej Opis Przedmiotu Zamówienia (OPZ – etap II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 i jest zawarta do czasu zakończenia wykonywania prac zgodnie z §2 ust. 4, jednakże rozpoczęcie realizacji umowy nastąpi na podstawie złożonego Zleceniobiorcy pisemnego, pod rygorem nieważności, oświadczenia Zleceniodawcy w tym przedmiocie, które może zostać złożone w terminie 5 lat od daty podpisania niniejszej umowy –                  z zastrzeżeniem ust. 6. Umowa nie podlega wypowiedzeniu przez Strony, może zostać natomiast rozwiązana na podstawie pisemnego, pod rygorem nieważności, porozumienia Stro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w terminie określonym w ust. 5 nie zostanie złożone przez Zleceniodawcę oświadczenie o rozpoczęciu realizacji umowy - Zleceniodawcy przysługuje prawo odstąpienia od niniejszej umowy w terminie 5 lat i 6 miesięcy od daty podpisania niniejszej umowy. Odstąpienie powinno zostać dokonane na piśmie i skierowane na adres Zleceniobiorcy wskazany powyżej na wstępie umowy. Powyższy termin na złożenie oświadczenia o odstąpieniu od umowy uważa się za zachowany, jeżeli przed jego upływem Zleceniodawca nada oświadczenie w placówce operatora pocztowego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nadzoru autorskiego obejmują elementy wskazane w załączniku nr 1 do niniejszej umowy (OPZ), a dotyczące nadzoru autorski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usług projektowych obejmują elementy wskazane w załączniku nr 1 do niniejszej umowy (OPZ), a dotyczące usług projektow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2"/>
          <w:szCs w:val="22"/>
        </w:rPr>
        <w:t>Miejsca wykonywania nadzoru autorskiego lub usług projektowy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budowy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biura budowy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Zleceniodawcy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iuro projektowe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spotkania dot. inwestycji lub miejsce pracy komisji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lokalizacje, w których pobyt okaże się niezbędny dla wykonania inwestycji lub realizacji przedmiotu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ace określone w §1 i §2 niniejszej umowy będą wykonywane do zakończenia robót budowlanych (odbiór końcowy) i ich rozliczenia, dotyczących zadania inwestycyjnego pn. „Poprawa obsługi pasażerów poprzez modernizację systemu audio-wizualnej informacji pasażerskiej na linii kolejowej nr 250”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Nadzór autorski i usługi projektowe pełnione będą wyłącznie na wyraźne żądanie Zleceniodawcy, przekazane telefaxem, listem poleconym do siedziby Zleceniobiorcy lub pocztą elektroniczn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ęstotliwość pełnienia usług uzależniona będzie od bieżących potrzeb z zastrzeżeniem, że wymagany przez Zleceniodawcę udział Zleceniobiorcy w spotkaniach dotyczących realizacji inwestycji będzie następował przewidywalnie nie częściej niż 1 raz w tygod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Zawiadomienie o żądaniu świadczenia usług uznaje się za skutecznie doręczone jeśli zostało zgłoszone do Zleceniobiorcy w godz. 8.00 – 15.00 w dni robocze, tj. od poniedziałku do piątku z wyłączeniem dni ustawowo wolnych od pracy. Zleceniobiorca zobowiązuje się do podjęcia czynności niezwłocznie po otrzymaniu zgłoszenia od Zleceniodawcy, nie później niż w przeciągu 48 godzin od momentu zgłoszenia nie wliczając w to dni ustawowo wolnych od pracy, lecz wliczając soboty , chyba , że dana sobota jest dniem ustawowo wolnym od pracy. Termin ten może być przedłużony za zgodą Zleceniodaw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ełnienie usług będzie wykazywane i potwierdzane w karcie nadzoru autorskiego/usług projektowych oraz w wymaganych przypadkach dodatkowo będzie dokumentowane wpisem do dziennika bud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nadzoru autorskiego/usług projektowych zawiera określenie branży, sformułowanie problemu i jego lokalizację, a także konkluzję z rozwiązaniem wątpliwości oraz określeniem czynności niezbędnych do wykonania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 posiadającym odpowiednie uprawnienia budowlane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, którzy opracowali dokumentację projektową lub nabyć prawa autorskie od twórców dokumentacji projektowej w zakresie umożliwiającym dokonywanie zmian w dokumentacji projektowej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ąć odpowiedzialność za całość dokumentacji projektowej w przypadku jeżeli nabył prawa autorskie od twórców – niezależnie od tego czy w trakcie procesu inwestycyjnego konieczne było dokonywanie zmian i uzupełnień w dokumentacji projektowej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zrealizować przedmiot umowy dla wszystkich branż wg dokumentacji projektowej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ynować międzybranżową pracę projektantów, celem uzyskania rozwiązań spójnych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269" w:leader="dot"/>
        </w:tabs>
        <w:autoSpaceDE w:val="false"/>
        <w:jc w:val="both"/>
        <w:rPr/>
      </w:pPr>
      <w:r>
        <w:rPr>
          <w:sz w:val="22"/>
          <w:szCs w:val="22"/>
        </w:rPr>
        <w:t>Zleceniodawca do nadzoru nad wykonaniem niniejszej umowy wyznacza                                                       p. …………………………….., tel. 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Zmiana osób pełniących nadzór autorski/usługi projektowe jest dopuszczalna wyłącznie w przypadku trwałej niemożliwości wykonywania przez nie obowiązków, w drodze wzajemnego uzgodnienia Stro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W przypadku czasowej niemożliwości wykonywania obowiązków przez wskazane osoby, o których mowa w ust. 3, Zleceniobiorca jest zobowiązany ustanowić zastępców tych osób, posiadających odpowiednie uprawnienia budowlane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zmianie osoby pełniącej czynności oraz o ustanowieniu zastępcy Zleceniobiorca zawiadamia na piśmie Zleceniodawcę i równocześnie przekazuje pisemne oświadczenia o podjęciu się przez te osoby pełnienia obowiązków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Okoliczności, o których mowa w ust. 4 i 5 oraz zmiana osób, o których mowa w ust. 2 i 3, nie stanowią zmiany niniejszej umowy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tabs>
          <w:tab w:val="clear" w:pos="708"/>
          <w:tab w:val="left" w:pos="9634" w:leader="none"/>
        </w:tabs>
        <w:autoSpaceDE w:val="false"/>
        <w:jc w:val="both"/>
        <w:rPr/>
      </w:pPr>
      <w:r>
        <w:rPr>
          <w:sz w:val="22"/>
          <w:szCs w:val="22"/>
        </w:rPr>
        <w:t>Zleceniodawca zobowiązuje się powiadomić Zleceniobiorcę o faktycznym terminie rozpoczęcia robót budowlanych, o nazwie wykonawcy zadania inwestycyjnego (robót budowlanych) oraz o zakończeniu odbioru technicznego tych robót i przekazaniu do eksploatacji zabudowanych urządzeń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Wynagrodzenie Zleceniobiorcy za prawidłowe, zgodne z umową wykonane czynności w ramach niniejszej umowy określa się na kwotę ……………………….. (słownie: ……………………………………………….) zł netto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Zleceniobiorcy zostanie powiększone o podatek VAT w wysokości określonej właściwymi przepisami, obowiązującymi w dniu wystawienia faktur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, określone w ust. l ma charakter ryczałtowy i zostanie wypłacone w następujący sposób:</w:t>
        <w:tab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atność należnej kwoty nastąpi w terminie 30 (słownie: trzydziestu) dni od daty doręczenia Zleceniodawcy faktury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wystawienie faktury za wykonane czynności nastąpi na podstawie kompletu zatwierdzonych przez Zleceniodawcę kart nadzoru autorskiego/usług projektowych wystawionych w całym okresie realizacji inwestycji.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płatność wynagrodzenia nastąpi przelewem na rachunek bankowy Zleceniobiorcy wskazany na fakturze. Strony zgodnie stanowią, że terminem płatności jest data obciążenia rachunku bankowego Zleceniodawc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Wynagrodzenie, o którym mowa w ust. l, obejmuje w szczególności również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noszone przez Zleceniobiorcę koszty z tytułu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a)</w:t>
        <w:tab/>
        <w:t>dojazdów projektanta na budowę i pozostałe miejsca pełnienia czynności (przejazdy, diety i noclegi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b)</w:t>
        <w:tab/>
        <w:t>obecności projektanta na budowie i pozostałych miejscach świadczenia czynnoś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narzutów na ww. kosz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przeniesienie całości autorskich praw majątkowych do dokumentacji powstałej w trakcie wykonywania niniejszej umowy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 powielenie dowolną techniką całości lub części, w szczególności wykonanie kserokopii, lub za pomocą skanera, przy użyciu technik magnetyczno-optycznych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b)   wprowadzenie do pamięci komputera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c)  wykonanie robót budowlanych na podstawie utworu lub utworów zależnych sporządzonych na podstawie utworu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d)   wykonywania prawa do zezwalania na wykonanie zależnego prawa autorskiego;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e)   wprowadzenie do obrotu, najem i użyczenie, opublikowanie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f)  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g)  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h)  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)   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Informacje dotyczące działalności gospodarczej stron, pozyskane przez strony w związku                              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stosuje się odpowiednie przepisy Kodeksu Cywilnego i Prawa budowla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formy pisemnej pod rygorem nieważności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patrywane przez Sąd właściwy miejscowo dla siedziby Zleceniod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ła w dwóch jednobrzmiących egzemplarzach, po jednym dla każdej ze Stro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widowControl w:val="false"/>
        <w:numPr>
          <w:ilvl w:val="2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terminu realizacji przedmiotu umowy,</w:t>
      </w:r>
    </w:p>
    <w:p>
      <w:pPr>
        <w:pStyle w:val="Normal"/>
        <w:widowControl w:val="false"/>
        <w:numPr>
          <w:ilvl w:val="2"/>
          <w:numId w:val="2"/>
        </w:numPr>
        <w:autoSpaceDE w:val="false"/>
        <w:rPr/>
      </w:pPr>
      <w:r>
        <w:rPr>
          <w:sz w:val="22"/>
          <w:szCs w:val="22"/>
        </w:rPr>
        <w:t>zmniejszenia wartości wynagrodzenia z uwagi na rezygnację z realizacji części przedmiotu umowy.</w:t>
      </w:r>
    </w:p>
    <w:p>
      <w:pPr>
        <w:pStyle w:val="Normal"/>
        <w:widowControl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 Integralną część umowy stanowi oferta złożona przez WYKONAWCĘ oraz „Opis przedmiotu zamówienia” – załącznik nr 1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Zleceniodawca</w:t>
        <w:tab/>
        <w:t>Zleceniobiorc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</w:t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2"/>
        </w:rPr>
        <w:t>Składając ofertę w przetargu nieograniczonym</w:t>
      </w:r>
      <w:r>
        <w:rPr>
          <w:szCs w:val="22"/>
        </w:rPr>
        <w:t xml:space="preserve">, którego przedmiotem wykonanie dokumentacji projektowej i świadczenie nadzoru autorskiego oraz usług projektowych dla zadania: „Poprawa obsługi pasażerów poprzez modernizację systemu audio-wizualnej informacji pasażerskiej na linii kolejowej nr 250” dla PKP Szybka Kolej Miejska w Trójmieście sp. z o. o. - znak: SKMMS–ZP/N/35/14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5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ind w:left="234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>
      <w:rFonts w:ascii="Symbol" w:hAnsi="Symbol" w:cs="Symbol"/>
      <w:b w:val="false"/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sz w:val="22"/>
      <w:szCs w:val="22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sz w:val="22"/>
      <w:szCs w:val="2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F2Znak">
    <w:name w:val="(F2)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Wyliczankaa">
    <w:name w:val="wyliczanka a)"/>
    <w:basedOn w:val="Normal"/>
    <w:qFormat/>
    <w:pPr>
      <w:numPr>
        <w:ilvl w:val="0"/>
        <w:numId w:val="3"/>
      </w:numPr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16">
    <w:name w:val=" Znak Znak1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BodyTextIndent">
    <w:name w:val="Body Text Indent"/>
    <w:basedOn w:val="Normal"/>
    <w:qFormat/>
    <w:pPr>
      <w:ind w:left="708" w:hanging="282"/>
      <w:jc w:val="both"/>
    </w:pPr>
    <w:rPr>
      <w:sz w:val="22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13:00Z</dcterms:created>
  <dc:creator>Leszek Kasprzyk</dc:creator>
  <dc:description/>
  <cp:keywords/>
  <dc:language>en-US</dc:language>
  <cp:lastModifiedBy>Agnieszka Kozłowska</cp:lastModifiedBy>
  <cp:lastPrinted>2014-07-24T08:30:00Z</cp:lastPrinted>
  <dcterms:modified xsi:type="dcterms:W3CDTF">2014-07-24T06:30:00Z</dcterms:modified>
  <cp:revision>13</cp:revision>
  <dc:subject/>
  <dc:title>I</dc:title>
</cp:coreProperties>
</file>