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ge">
                  <wp:posOffset>404495</wp:posOffset>
                </wp:positionV>
                <wp:extent cx="5849620" cy="7042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9620" cy="704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212"/>
                            </w:tblGrid>
                            <w:tr>
                              <w:trPr/>
                              <w:tc>
                                <w:tcPr>
                                  <w:tcW w:w="921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0020ZAŁĄCZNIK NUMER 4 DO UMOWY NR SKM-…./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9" w:hRule="atLeast"/>
                              </w:trPr>
                              <w:tc>
                                <w:tcPr>
                                  <w:tcW w:w="921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WARUNKI TECHNICZNE PUNKTÓW CZYSZCZEŃ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6pt;height:55.45pt;mso-wrap-distance-left:0pt;mso-wrap-distance-right:7.05pt;mso-wrap-distance-top:0pt;mso-wrap-distance-bottom:0pt;margin-top:31.85pt;mso-position-vertical-relative:page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921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212"/>
                      </w:tblGrid>
                      <w:tr>
                        <w:trPr/>
                        <w:tc>
                          <w:tcPr>
                            <w:tcW w:w="921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0020ZAŁĄCZNIK NUMER 4 DO UMOWY NR SKM-…./18</w:t>
                            </w:r>
                          </w:p>
                        </w:tc>
                      </w:tr>
                      <w:tr>
                        <w:trPr>
                          <w:trHeight w:val="819" w:hRule="atLeast"/>
                        </w:trPr>
                        <w:tc>
                          <w:tcPr>
                            <w:tcW w:w="921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WARUNKI TECHNICZNE PUNKTÓW CZYSZCZEŃ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   Gdynia Cisowa (A-13)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r nr 204 do mycia, czyszczenia zestawów trakcyjnych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r nr 205 do mycia, czyszczenia zestawów trakcyjnych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posażenie:</w:t>
      </w:r>
    </w:p>
    <w:p>
      <w:pPr>
        <w:pStyle w:val="Normal"/>
        <w:ind w:left="360" w:firstLine="34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) </w:t>
        <w:tab/>
        <w:t>instalacja zimnej i ciepłej wody,</w:t>
      </w:r>
    </w:p>
    <w:p>
      <w:pPr>
        <w:pStyle w:val="Normal"/>
        <w:ind w:left="360" w:firstLine="34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) </w:t>
        <w:tab/>
        <w:t>instalacja elektryczna, oświetlenie jarzeniowe + gniazdka wtykowe 230V,</w:t>
      </w:r>
    </w:p>
    <w:p>
      <w:pPr>
        <w:pStyle w:val="Normal"/>
        <w:ind w:left="360" w:firstLine="34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) </w:t>
        <w:tab/>
        <w:t>instalacja sprężonego powietrza,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4 </w:t>
        <w:tab/>
        <w:t>Zleca do czyszczenia i odbiera po czyszczeniu tabor rewident tabor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II  Gdynia Główna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ry przy peronie nr 5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posażenie:</w:t>
      </w:r>
    </w:p>
    <w:p>
      <w:pPr>
        <w:pStyle w:val="Normal"/>
        <w:ind w:left="360" w:firstLine="34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</w:t>
        <w:tab/>
        <w:t>oświetlenie terenu – elektryczne i własne z zespołu trakcyjneg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3. Zleca do czyszczenia i odbiera po czyszczeniu tabor kierownik pociągu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III Posterunek Rewizji Technicznej Wejherowo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ry nr 50, 52, 54, 56, 58, 60 do oczyszczania elektrycznych zestawów trakcyjnych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posażenie:</w:t>
      </w:r>
    </w:p>
    <w:p>
      <w:pPr>
        <w:pStyle w:val="Normal"/>
        <w:ind w:left="360" w:firstLine="34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</w:t>
        <w:tab/>
        <w:t>instalacja zimnej wody  w torach 50, 52, 54, 56, 58, 60,</w:t>
      </w:r>
    </w:p>
    <w:p>
      <w:pPr>
        <w:pStyle w:val="Normal"/>
        <w:ind w:left="360" w:firstLine="34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</w:t>
        <w:tab/>
        <w:t>pobór ciepłej wody w pomieszczeniu budynku rewidenta,</w:t>
      </w:r>
    </w:p>
    <w:p>
      <w:pPr>
        <w:pStyle w:val="Normal"/>
        <w:ind w:left="360" w:firstLine="34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</w:t>
        <w:tab/>
        <w:t>oświetlenie terenu – elektryczne.</w:t>
        <w:tab/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3. Zleca do czyszczenia i odbiera po czyszczeniu  tabor rewident taboru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IV Stacja Lębork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ry stacyjne nr 3,6, 8, 10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posażenie:</w:t>
      </w:r>
    </w:p>
    <w:p>
      <w:pPr>
        <w:pStyle w:val="Normal"/>
        <w:ind w:left="360" w:firstLine="34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</w:t>
        <w:tab/>
        <w:t>instalacja zimnej wody  przy tor.3 na długości ok. 60m.,</w:t>
      </w:r>
    </w:p>
    <w:p>
      <w:pPr>
        <w:pStyle w:val="Normal"/>
        <w:ind w:left="360" w:firstLine="34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</w:t>
        <w:tab/>
        <w:t>oświetlenie terenu – elektryczne i własne z ezt.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4. Zleca do czyszczenia i odbiera po czyszczeniu tabor rewident taboru, lub kierownik pociągu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 Stacja Gdańsk Śródmieści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ry stacyjne nr 501, 502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posażenie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firstLine="34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</w:t>
        <w:tab/>
        <w:t>oświetlenie terenu – elektryczne i własne z ezt.,</w:t>
      </w:r>
    </w:p>
    <w:p>
      <w:pPr>
        <w:pStyle w:val="Normal"/>
        <w:ind w:left="360" w:firstLine="34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</w:t>
        <w:tab/>
        <w:t>pobór wody z budynku PRT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3. Zleca do czyszczenia i odbiera po czyszczeniu tabor rewident taboru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I Stacja Kościerzyn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ry stacyjne 1,2,3,4,5,7,8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posażenie:</w:t>
      </w:r>
    </w:p>
    <w:p>
      <w:pPr>
        <w:pStyle w:val="Normal"/>
        <w:ind w:left="360" w:firstLine="34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</w:t>
        <w:tab/>
        <w:t>instalacja zimnej wody,</w:t>
      </w:r>
    </w:p>
    <w:p>
      <w:pPr>
        <w:pStyle w:val="Normal"/>
        <w:ind w:left="360" w:firstLine="34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</w:t>
        <w:tab/>
        <w:t>oświetlenie terenu – elektryczne i własne z ez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3. Zleca do czyszczenia i odbiera po czyszczeniu tabor kierownik pociągu</w:t>
      </w:r>
    </w:p>
    <w:p>
      <w:pPr>
        <w:pStyle w:val="Normal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highlight w:val="yellow"/>
        </w:rPr>
      </w:pPr>
      <w:r>
        <w:rPr>
          <w:rFonts w:cs="Arial" w:ascii="Arial" w:hAnsi="Arial"/>
          <w:b/>
          <w:sz w:val="20"/>
          <w:szCs w:val="20"/>
          <w:highlight w:val="yellow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VII Stacja Gdańsk Wrzeszcz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360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ry PKM przy peronie</w:t>
      </w:r>
    </w:p>
    <w:p>
      <w:pPr>
        <w:pStyle w:val="Normal"/>
        <w:numPr>
          <w:ilvl w:val="0"/>
          <w:numId w:val="1"/>
        </w:numPr>
        <w:ind w:left="360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posażenie:</w:t>
      </w:r>
    </w:p>
    <w:p>
      <w:pPr>
        <w:pStyle w:val="Normal"/>
        <w:ind w:left="12" w:firstLine="34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etlenie terenu – elektryczne i własne z zespołu trakcyjneg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Zleca do czyszczenia i odbiera po czyszczeniu tabor kierownik pociąg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2:03:00Z</dcterms:created>
  <dc:creator>Barbara Jędrys</dc:creator>
  <dc:description/>
  <cp:keywords/>
  <dc:language>en-US</dc:language>
  <cp:lastModifiedBy>Paweł Wojtkiewicz</cp:lastModifiedBy>
  <cp:lastPrinted>2017-08-09T11:02:00Z</cp:lastPrinted>
  <dcterms:modified xsi:type="dcterms:W3CDTF">2018-09-20T06:11:00Z</dcterms:modified>
  <cp:revision>6</cp:revision>
  <dc:subject/>
  <dc:title>Załącznik nr</dc:title>
</cp:coreProperties>
</file>