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U.086.49.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5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7 r., poz. 229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czyszczenie zespołów trakcyjnych (spalinowych i elektrycznych) na stacjach: Gdynia Cisowa, Lębork, Wejherowo, Gdańsk Śródmieście, Gdańsk Wrzeszcz, Kościerzyna przez okres od dnia zawarcia umowy (nie wcześniej jednak niż od 10 grudnia 2018 roku) do 14 grudnia 2019 roku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MS Mincho" w:hAnsi="StarSymbol;MS Mincho" w:cs="StarSymbol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1:00Z</dcterms:created>
  <dc:creator>krzysztof.marciniak</dc:creator>
  <dc:description/>
  <cp:keywords/>
  <dc:language>en-US</dc:language>
  <cp:lastModifiedBy>Paweł Wojtkiewicz</cp:lastModifiedBy>
  <cp:lastPrinted>2018-09-20T10:39:00Z</cp:lastPrinted>
  <dcterms:modified xsi:type="dcterms:W3CDTF">2018-09-20T08:39:00Z</dcterms:modified>
  <cp:revision>21</cp:revision>
  <dc:subject/>
  <dc:title>Załącznik nr 1 do uchwały Nr …</dc:title>
</cp:coreProperties>
</file>